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ктябрь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01"/>
        <w:gridCol w:w="1962"/>
        <w:gridCol w:w="3405"/>
      </w:tblGrid>
      <w:tr>
        <w:trPr>
          <w:trHeight w:val="7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сто проведения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Праздник для пожилых людей «Как здорово, что все мы здесь сегодня собрались…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.2013 г. 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2.10.2013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Мглинский межпоселенческий центральны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Праздник для пожилых люде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«Мои года – моё богатст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ельские учреждения куль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кскурсия «Дорогие мои старики!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.10.2013 г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ставка журнала «Дисней для малыш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ыставка-размышление 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«Всемирный день охраны окружающей сред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Мглинская детская библиотека</w:t>
            </w:r>
          </w:p>
        </w:tc>
      </w:tr>
      <w:tr>
        <w:trPr>
          <w:trHeight w:val="7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рекомендация «Мир ваших увлечен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  <w:r>
              <w:rPr>
                <w:bCs/>
                <w:sz w:val="28"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>
          <w:trHeight w:val="7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«Знаменитые люди края» 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В.И.Иофф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  <w:r>
              <w:rPr>
                <w:bCs/>
                <w:sz w:val="28"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>
          <w:trHeight w:val="7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библиотеке «Аптека для душ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8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аздник «День Учител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глинский межпоселенческий центральны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седа «Учитель! Твое звание превыше все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тературно-музыкальный вечер «Светлое имя – Учит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оромановская сельская библиот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гонёк» для пожилых людей «Осень жизни - пора золотая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ка литературы «Путешествие в страну Ремесли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нижная выставка  «Без добрых  книг  душа черствеет»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нижная выстав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 этими книгами всегда весел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нформации «Сам себе земледелец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16.10</w:t>
            </w:r>
            <w:r>
              <w:rPr>
                <w:bCs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межпоселенческая центральная библиотек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тский осенний праздн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16.10</w:t>
            </w:r>
            <w:r>
              <w:rPr>
                <w:bCs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«Осенний ба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глинский межпоселенческий центральный Дом культуры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формационно-познавательный час «Путешествие по кухням ми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  <w:r>
              <w:rPr>
                <w:bCs/>
                <w:sz w:val="28"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авка книг и рисунков «Про звериное житье – бытье»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  <w:r>
              <w:rPr>
                <w:bCs/>
                <w:sz w:val="28"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седа «Из истории Мглинской игруш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  <w:r>
              <w:rPr>
                <w:bCs/>
                <w:sz w:val="28"/>
                <w:szCs w:val="28"/>
              </w:rPr>
              <w:t>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треча с художником А.Белянски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икле «Творчество мастеров – наших земляков 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ая игра «Парад профессий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«Хочешь быть здоровым – будь: это правильный пут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нижная выставка «Очень страшные книги для бесстрашных читателей»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(к 90-летию со дня рожд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. Пройслер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0.2013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глинская детская библиотека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И.о. начальника районного</w:t>
      </w:r>
    </w:p>
    <w:p>
      <w:pPr>
        <w:pStyle w:val="Heading"/>
        <w:jc w:val="both"/>
        <w:rPr/>
      </w:pPr>
      <w:r>
        <w:rPr/>
        <w:t xml:space="preserve">отдела культуры </w:t>
        <w:tab/>
        <w:tab/>
        <w:tab/>
        <w:tab/>
        <w:tab/>
        <w:t xml:space="preserve">                                    Т.Н.Макарова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2"/>
      <w:szCs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4:00Z</dcterms:created>
  <dc:creator>User</dc:creator>
  <dc:description/>
  <cp:keywords/>
  <dc:language>en-US</dc:language>
  <cp:lastModifiedBy>User</cp:lastModifiedBy>
  <cp:lastPrinted>2013-09-27T09:05:00Z</cp:lastPrinted>
  <dcterms:modified xsi:type="dcterms:W3CDTF">2013-09-27T14:13:00Z</dcterms:modified>
  <cp:revision>16</cp:revision>
  <dc:subject/>
  <dc:title>Муниципальное учреждение культуры</dc:title>
</cp:coreProperties>
</file>