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09689018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июня 2013 года  № 4-5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ъятии из оперативного упр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бюджетного общеобразо-</w:t>
      </w:r>
    </w:p>
    <w:p>
      <w:pPr>
        <w:pStyle w:val="Normal"/>
        <w:rPr/>
      </w:pPr>
      <w:r>
        <w:rPr>
          <w:b/>
          <w:sz w:val="28"/>
          <w:szCs w:val="28"/>
        </w:rPr>
        <w:t>вательного учреждения «Мглинская  сред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яя общеобразовательная школа  № 1»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мущества, не используемого в соответств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целевым назначением  и  включении   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став муниципальной казны Мгли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основании заявления  директора МБОУ «Мглинская СОШ №1» Ломко Г.Ф. об изъятии из оперативного управления здания вечерней школы в связи с использованием его не по назначению  и предложения комитета по управлению муниципальным имуществом Мглинского района  о включении его в состав муниципальной казны Мглинского района 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16.12.2010 года № 195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зъять из оперативного управления  муниципального бюджетного учреждения «Мглинская средняя общеобразовательная школа № 1»  используемое не по назначению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ить в муниципальную казну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 Боровская В.А.) произвести прием - передачу  и включение имущества    в</w:t>
      </w:r>
    </w:p>
    <w:p>
      <w:pPr>
        <w:pStyle w:val="Normal"/>
        <w:ind w:left="709" w:hanging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став муниципальной казны 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56:00Z</dcterms:created>
  <dc:creator>ѓ« ў­л©</dc:creator>
  <dc:description/>
  <cp:keywords/>
  <dc:language>en-US</dc:language>
  <cp:lastModifiedBy>Admin</cp:lastModifiedBy>
  <cp:lastPrinted>2011-07-29T12:54:00Z</cp:lastPrinted>
  <dcterms:modified xsi:type="dcterms:W3CDTF">2013-07-03T11:58:00Z</dcterms:modified>
  <cp:revision>5</cp:revision>
  <dc:subject/>
  <dc:title> </dc:title>
</cp:coreProperties>
</file>