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exact" w:line="322"/>
        <w:ind w:left="5021" w:hanging="16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322"/>
        <w:ind w:left="5021" w:hanging="16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 xml:space="preserve">Мглинского  района </w:t>
      </w:r>
    </w:p>
    <w:p>
      <w:pPr>
        <w:pStyle w:val="Normal"/>
        <w:spacing w:lineRule="exact" w:line="322"/>
        <w:ind w:left="5021" w:hanging="16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от  «  18  »июня 2013 года № 384</w:t>
      </w:r>
    </w:p>
    <w:p>
      <w:pPr>
        <w:pStyle w:val="Normal"/>
        <w:spacing w:lineRule="exact" w:line="322" w:before="638" w:after="0"/>
        <w:ind w:left="101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>ПОРЯДОК</w:t>
      </w:r>
    </w:p>
    <w:p>
      <w:pPr>
        <w:pStyle w:val="Normal"/>
        <w:spacing w:lineRule="exact" w:line="322"/>
        <w:ind w:right="538" w:firstLine="720"/>
        <w:jc w:val="center"/>
        <w:rPr/>
      </w:pPr>
      <w:r>
        <w:rPr>
          <w:color w:val="000000"/>
          <w:sz w:val="28"/>
          <w:szCs w:val="28"/>
        </w:rPr>
        <w:t>работы по формированию проекта  бюджета Мглинского  муниципального  района на 2014 год и на плановый                                  период 2015 и 2016 годов</w:t>
      </w:r>
    </w:p>
    <w:p>
      <w:pPr>
        <w:pStyle w:val="Normal"/>
        <w:spacing w:lineRule="exact" w:line="322"/>
        <w:ind w:right="538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42" w:leader="none"/>
          <w:tab w:val="left" w:pos="786" w:leader="none"/>
        </w:tabs>
        <w:autoSpaceDE w:val="false"/>
        <w:spacing w:lineRule="exact" w:line="322"/>
        <w:ind w:left="0" w:firstLine="567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Настоящий Порядок определяет содержание, порядок и сроки подготовки и представления материалов, необходимых для формирования проекта бюджета Мглинского муниципального района (далее бюджета района) на 2014 год и на плановый период 2015 и 2016 годов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Отделу экономики администрации Мгли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ить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) в финансовый отдел администрации Мглинского района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рок до 10 июля 2013 года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прогноз индексов роста потребительских цен на 2013 год, на 2014 год и на плановый период 2015 и 2016 годов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рок до 25 июля 2013 года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фактический фонд оплаты труда работающих за 2012 год, оценку фонда оплаты труда работающих в 2013 году и его прогноз на 2014 –                2016 годы в разрезе муниципальных образований, включая разбивку централизованного досчета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данные о фактической прибыли прибыльных предприятий за               2012 год, оценку прибыли прибыльных предприятий на 2013 год и ее прогноз на 2014 – 2016 годы в разрезе муниципальных образований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) сведения о стоимости основных фондов на 1 января 2013 года и на           1 апреля 2013 года в разрезе муниципальных образований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рок до 10 августа 2013 года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предварительный прогноз социально-экономического развития Мглинского района на 2014 – 2016 годы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Всем главным распорядителям (распорядителям) средств бюджета  района: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ить в финансовый отдел администрации Мглинского района в срок до 25 июля 2013 года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зультаты оценки потребности в предоставляемых муниципальных услугах для формирования проекта бюджета района на 2014 год и на плановый период 2015 и 2016 годов в соответствии с постановлением администрации Мглинского района от 24 июня 2011 года    № 576 «О мерах по созданию системы учета потребности в предоставляемых муниципальных услугах»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расчет прочих доходов от оказания платных услуг на 2014-2016 годы и расчеты ожидаемого исполнения 2013 год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дготовить и представить в отдел экономики администрации Мгли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финансовый отдел администрации Мглинского района в срок не позднее 13 сентября  2013  года проекты муниципальных программ с учетом внесенных изменений, включенных в перечень муниципальных программ Мглинского района в соответствии с постановлением администрации Мглинского района  от 14 августа 2012 года №504 «Об утверждении перечня муниципальных программ (подпрограмм) Мглинского района»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У Мглинскому районному отделу образования,  специалисту  по вопросам молодежной политики и спорту администрации Мглинского района, Мглинскому районному отделу культуры представить в отдел экономики администрации Мглинского района и финансовый отдел администрации Мглинского района в срок до 25 июля 2013 года результаты оценки обеспеченности населения района сетью муниципальных учреждений в сферах образования,  физической культуры и спорта, культуры и искусства, а также предложения по оптимизации сети муниципальных учреждений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сем главным администраторам (администраторам) и главным распорядителям (распорядителям) средств бюджета района представить: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финансовый отдел администрации Мглинского район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ок до 25 июля 2013 года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ведения об ожидаемых поступлениях на 2013 год и прогнозе на 2014 – 2016 годы платежей в виде денежных взысканий (штрафов), подлежащих зачислению в бюджет района;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ок до 22 сентября 2013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анные о распределении доведенных предельных объемов бюджетного финансирования на 2014 год и на плановый период 2015 и 2016 годов по разделам, подразделам, целевым статьям, группам, подгруппам и элементам видов расходов, группам, статьям и подстатьям  классификации операций сектора государственного управления бюджетной классификации расходов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екты  бюджетных смет расходов органов местного самоуправления Мглинского района на 2014-2016 годы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в администрацию Мглинского района: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ок до 14 октября 2013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случае необходимости проекты постановлений администрации района об утверждении финансовых нормативов расходов для установления межбюджетных отношений с муниципальными образованиями на 2014 – 2016 годы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Отделу экономики администрации Мглинского района представить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финансовый отдел администрации Мглинского района: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ок до 25 августа 2013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 темпов роста тарифов на газ, теплоэнергию, электроэнергию, водоснабжение, водоотведение, содержание жилья на 2014 год и на плановый период 2015 и 2016 годов с учетом снижения издержек поставщиков коммунальных услуг;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едставить в финансовый отдел администрации Мглинского района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 до 25 июля 2013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пециалисту по вопросам опеки администрации район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личество детей, переданных под опеку (попечительство), в возрасте до 6 лет и от 6 до 18 лет на 1 января 2013 год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гнозное число детей, предполагаемых на передачу под опеку (попечительство), в возрасте до 6 лет и от 6 до 18 лет в 2013 году и 2014 – 2016 годах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личество детей, переданных в приемную семью, в возрасте до        6 лет и от 6 до 18 лет на 1 января 2013 год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гнозное число детей, предполагаемых к передаче на воспитание в приемную семью, в возрасте до 6 лет и от 6 до 18 лет в 2013 году и 2014 – 2016 годах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оличество приемных семей на 1 января 2012 года и 1 января       2013 год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гнозное количество приемных семей, которые планируется создать в 2013 году и 2014 – 2016 годах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прогнозную численность детей, лишенных родительского попечения и предполагаемых к устройству в семьи, при всех формах устройства в      2013 году и 2014 – 2016 годах;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число жилых помещений, закрепленных за детьми-сиротами, из них подлежащих возмещению коммунальных услуг; число помещений требующих ремонта; число помещений, подлежащих оформлению в собственность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количество лиц из числа детей-сирот, у которых возникло право на получение жилья по состоянию на 1 января 2013 года, на 1 июля 2013 года, из них по судебным решениям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Мглинскому районному отделу культуры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нные по новой сети на 2014 – 2016 годы с расчетами и обоснованиями в разрезе муниципальных образовани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чет прочих доходов от оказания платных услуг получателями средств бюджета района на 2014-2016 годы и расчеты ожидаемого исполнения 2013 года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 реализации полномочий по отрасли «Культура» в разрезе муниципальных учреждений по формам, доведенным финансовым отделом администрации Мглинского район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МУ Мглинскому районному отделу образования:</w:t>
      </w:r>
    </w:p>
    <w:p>
      <w:pPr>
        <w:pStyle w:val="Normal"/>
        <w:spacing w:lineRule="exact" w:line="322"/>
        <w:ind w:right="53" w:firstLine="709"/>
        <w:rPr/>
      </w:pPr>
      <w:r>
        <w:rPr>
          <w:sz w:val="28"/>
          <w:szCs w:val="28"/>
        </w:rPr>
        <w:t xml:space="preserve">1)данные о количестве учащихся в общеобразовательных  учреждениях на 1 января 2013 года, в 2013 году  и на 2014-2016 годы в разрезе школ (по формам, доведенным финансовым  отделом  администрации района); </w:t>
      </w:r>
    </w:p>
    <w:p>
      <w:pPr>
        <w:pStyle w:val="Normal"/>
        <w:spacing w:lineRule="exact" w:line="322"/>
        <w:ind w:right="53" w:firstLine="709"/>
        <w:rPr/>
      </w:pPr>
      <w:r>
        <w:rPr>
          <w:sz w:val="28"/>
          <w:szCs w:val="28"/>
        </w:rPr>
        <w:t>2) данные о численности детей в возрасте от 1 года до 7 лет, в том числе посещающих детские  дошкольные  учреждения в разрезе  учреждений  на 1 января 2013 года, в 2013 году  и на 2014-2016 годы;</w:t>
      </w:r>
    </w:p>
    <w:p>
      <w:pPr>
        <w:pStyle w:val="Normal"/>
        <w:tabs>
          <w:tab w:val="clear" w:pos="708"/>
          <w:tab w:val="left" w:pos="1152" w:leader="none"/>
        </w:tabs>
        <w:spacing w:lineRule="exact" w:line="322"/>
        <w:ind w:firstLine="730"/>
        <w:rPr/>
      </w:pPr>
      <w:r>
        <w:rPr>
          <w:sz w:val="28"/>
          <w:szCs w:val="28"/>
        </w:rPr>
        <w:t>3) данные о количестве педагогических работников общеобразовательных учреждений (школ), получающих компенсационные выплаты за методическую литературу, по годам: на 1 января 2012 года, в 2013 году и на 2014 – 2016 годы в  разрезе  учреждений (школ) (по формам, доведенным финансовым отделом администрации района)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анные по новой сети на 2014 – 2016 годы с расчетами и обоснованиями в разрезе муниципальных образовани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счет прочих доходов от оказания платных услуг учреждениями  на 2014 – 2016 годы и расчеты ожидаемого исполнения 2013 года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ведения о реализации полномочий по отрасли «Образование» в разрезе муниципальных учреждений по формам, доведенным финансовым отделом администрации Мглинского района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ведения о количестве детей, оздоравливаемых в загородных, пришкольных лагерях и лагерях, организованных на базе учреждений социальной защиты населения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митету по управлению муниципальным имуществом Мглинского район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чет ожидаемого исполнения за 2013 год и расчет прогноза на 2014 – 2016 годы по арендной плате, в том числе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ной плате за земли, находящиеся в собственности Мглинского район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ведения о сумме задолженности по арендной плате за землю в разрезе видов арендной платы по состоянию на 1 января 2013 года и 1 июля 2013 год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сведения о начисленных суммах за 2012 год, I полугодие 2012 года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3 года, прогнозное начисление и ожидаемое исполнение    2013 года и прогноз на 2014 – 2016 годы, а также сведения о недоимке по состоянию на 1 января и 1 июля 2013 года по администрируемым платежам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ведения об ожидаемом поступлении части прибыли муниципальных унитарных предприятий, подлежащей перечислению в бюджет муниципального района в 2013 году, и ее прогноз на 2014 – 2016 годы в разрезе предприяти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перечень объектов муниципальной собственности, подлежащих приватизации на территории района  в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ах 2013 года и в 2014–2016 годах, с указанием наименования, местонахождения, вида приватизации, стоимости приватизируемого имущества (уставный капитал, номинальная стоимость акций, подлежащих открытой продаже, оценочная стоимость, продажная цена);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счет поступлений от продажи земельных участков, государственная собственность на которые не разграничена в разрезе поселений, на 2014 – 2016 годы и оценка ожидаемого исполнения за 2013 год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ведения о заключенных договорах аренды объектов муниципальной собственности на 01.07.2013 год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расчет поступлений от сдачи в аренду имущества, находящегося в муниципальной собственности, на 2014 – 2016 годы и оценка ожидаемого исполнения за 2013 год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расчет доходов от реализации имущества, находящегося в муниципальной собственности, на 2014 – 2016 годы и оценка ожидаемого исполнения за 2013 год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асчет прочих поступлений от использования имущества, находящегося в муниципальной собственности, на 2014 – 2016 годы и оценка ожидаемого исполнения за 2013 год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рок до 10 августа 2013 года: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тету по управлению муниципальным имуществом Мглинского район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айонной программы приватизации на 2014 год и на плановый период 2015 и 2016 годо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едложить представить в финансовый отдел администрации Мглинского района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 до 25 июля 2013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епартаменту сельского хозяйства Брянской области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ведения о налоговой базе налогоплательщиков, перешедших на уплату единого сельскохозяйственного налога (доходы, уменьшенные на величину расходов, определенные в соответствии с положениями главы 26.1 Налогового кодекса Российской Федерации), в разрезе муниципальных образований за 2012 год, ожидаемую оценку 2013 года, а также прогноз на 2014 – 2016 годы в разрезе муниципальных образований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б) управлению Росприроднадзора по Брянской области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1) ожидаемую оценку поступлений платы за негативное воздействие на окружающую среду на 2013 год и её прогноз на 2014 –  2016 годы в разрезе муниципальных образований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) объем недоимки по плате за негативное воздействие на окружающую природную среду (всего и в разрезе кодов бюджетной классификации доходов) на 1 января и 1 июля 2013 года, а также прогнозируемый объем недоимки по состоянию на 1 января 2014 года,                      1 января 2015 года и 1 января 2016 года в разрезе муниципальных образований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едложить Федеральной службе государственной статистики территориальному органу Федеральной службы государственной статистики по Брянской области представить в финансовый отдел администрации района в срок до 10 августа 2013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анные о наличии жилищного фонда в муниципальной собственности и обслуживаемого жилищного фонда по состоянию на 1 января  2013 года в разрезе поселени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исленность населения (всего, в том числе по возрастным группам) по состоянию на 1 января 2013 года в разрезе поселени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фактический фонд оплаты труда работающих за 2012 год с учетом централизованного досчета в разрезе муниципальных образовани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численность постоянного населения на 1 января 2013 года в разрезе поселений; 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численность населения, проживающего в населенных пунктах численностью не более 500 человек, в разрезе поселени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численность работающего населения на 1 января 2013 года в разрезе поселени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численность несовершеннолетних по состоянию на 1 января         2013 года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отяженность автомобильных дорог общего пользования местного значения в разрезе поселений на 1 января 2013 года (км), всего, в том числе с твёрдым покрытием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едложить Межрайонной инспекции Федеральной налоговой службы России № 8 по Брянской област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ить  в финансовый отдел администрации Мгли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 10 августа 2013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жидаемую оценку исполнения бюджета Мглинского муниципального района и бюджетов поселений по администрируемым доходам за 2013 год по видам доходов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огноз поступления администрируемых доходов в бюджеты всех уровней (контингент) по видам доходов в разрезе муниципальных образований на 2014-2016 годы 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объем недоимки (с учетом пеней и штрафов) по состоянию на 1 января 2014 года, 1 января 2015 года  и 1 января 2016 года по видам доходов в разрезе муниципальных образовани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гнозируемый объем недоимки (с учетом пеней и штрафов) по состоянию на 1 января 2014 года, 1 января 2015 года и 1 января 2016 года по отмененным администрируемым платежам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личество плательщиков, применяющих упрощенную систему налогообложения, а также уплачивающих единый налог на вменённый доход для отдельных видов деятельности, на 1 июля 2012 года и 1 июля 2013 год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ведения о заявленных суммах социальных, имущественных вычетов в разрезе их видов по налогу на доходы физических лиц за 2012 год в разрезе муниципальных образовани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умма дополнительно взысканных налогов по результатам контрольной работы налоговых органов за 2012 год в разрезе муниципальных образований (налог на доходы физических лиц)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сведения о суммах налога, подлежащих уплате в бюджет по налогу на имущество физических лиц за 2012 год, прогнозируемой налоговой базе на 2013 год, ожидаемую оценку поступлений налога на имущество физических лиц в 2013 году, прогноз на 2014 – 2016 годы в разрезе поселений Мглинского район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сведения о суммах налога, подлежащих уплате в бюджет по  земельному налогу за 2012 год, прогнозируемой налоговой базе на 2013 год, ожидаемую оценку поступления земельного налога в 2013 году и прогноз на 2014 – 2016 годы в разрезе юридических и физических лиц по муниципальным образованиям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суммы выпадающих доходов в разрезе категорий налогоплательщиков по земельному налогу, налогу на имущество физических лиц в связи с предоставлением льгот, установленных нормативными правовыми актами органов местного самоуправления, за 2012 год, их оценку за 2013 год и прогноз на 2014-2016 годы в разрезе поселений Мглинского района.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Предложить главам администраций городского и сельских поселений представить в финансовый отдел администрации Мглинского района в срок до 10 августа 2013 года: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ведения о реализации полномочий по отрасли «Культура» в разрезе учреждений по формам, доведенным финансовым отделом администрации Мглинского района; </w:t>
      </w:r>
    </w:p>
    <w:p>
      <w:pPr>
        <w:pStyle w:val="Normal"/>
        <w:spacing w:lineRule="exact" w:line="322"/>
        <w:rPr>
          <w:sz w:val="28"/>
          <w:szCs w:val="28"/>
        </w:rPr>
      </w:pPr>
      <w:r>
        <w:rPr>
          <w:spacing w:val="-1"/>
          <w:sz w:val="28"/>
          <w:szCs w:val="28"/>
        </w:rPr>
        <w:t>2) сведения о заключенных договорах аренды объектов муниципальной собственности по состоянию на 1.07.2013г.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3) сведения об ожидаемых поступлениях доходов от муниципальной собственности и деятельности (аренда недвижимого имущества, прочие поступления от использования муниципальной собственности)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3 года, 2013 год, а также прогноз на 2014-2016 годы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4) сведения о сумме ожидаемой чистой прибыли муниципальных унитарных предприятий,  а также части чистой прибыли муниципальных унитарных предприятий, подлежащей перечислению в бюджеты муниципальных образований  в 2013 году и их прогноз на 2014 – 2016 годы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5) сведения о начисленных и поступивших суммах арендной платы за землю (раздельно по земельным участкам, государственная собственность на которые не разграничена, и земельным участкам, находящимся в собственности соответствующих муниципальных образований) за 2012 год и первое полугодие 2013 года, недоимке по состоянию на 1 января и 1 июля          2013 года, прогноз поступления на 2014 – 2016 годы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6) оценку ожидаемого поступления доходов за 2013 год по видам платежей;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7) суммы выпадающих доходов по земельному налогу, налогу на имущество физических лиц в связи с предоставлением льгот, установленных   нормативными правовыми актами органов местного самоуправления, за   2012 год, их оценку за 2013 год и прогноз на 2014 – 2016 годы в разрезе категорий налогоплательщиков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8) сведения о наличии в собственности муниципальных образований водных объектов, при их наличии – расчет платы за пользование водными объектами в 2013 году, а также прогноз поступления на 2014 – 2016 годы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9) предварительные расчеты прогноза налоговых и неналоговых доходов и параметры доходной части бюджетов муниципальных образований на 2014 – 2016 годы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сведения о численности муниципальных служащих, получающих доплаты к государственным пенсиям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Финансовому отделу администрации Мглинского района  организовать работу по формированию проекта бюджета района на 2014 год и на плановый период 2015 и 2016 годов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рок до 20 августа 2013 года разработать предварительные укрупненные показатели налоговых и неналоговых доходов проекта доходной части консолидированного бюджета района на 2014 год и на плановый период 2015 и 2016 годов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рок до 30 августа 2013 года определить проект доходной части бюджета муниципального района и консолидированного бюджета района на 2013 год и на плановый период 2015 и 2016 годов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срок до 10 сентября 2013 года организовать независимую оценку соответствия качества фактически предоставляемых муниципальных услуг утвержденным требованиям к качеству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срок не позднее  10 сентября 2013 года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вести до главных распорядителей (распорядителей) средств бюджета муниципального района материалы на 2014 год и на плановый период 2015 и 2016 годов, содержащие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, налоговой и долговой политик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е бюджеты главных распорядителей (распорядителей) бюджетных средств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вести согласительные совещания по проектировкам главных распорядителей средств на 2014-2016 годы при наличии спорных позици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 срок до 13 сентября 2013 года определить исходную базу для формирования межбюджетных отношений с поселениями, провести ее согласование с органами местного самоуправления поселени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не позднее 20 сентября 2013 года определить параметры бюджета  района на 2014 год и на плановый период 2015 и 2016 годов;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сформировать проект бюджета района на 2014 год и на плановый период 2015 и 2016 годов и обеспечить его внесение на рассмотрение районного Совета народных депутатов не позднее 15 ноября 2013 год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b/>
      <w:sz w:val="28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аголовок_формы"/>
    <w:basedOn w:val="TextBody"/>
    <w:qFormat/>
    <w:pPr>
      <w:spacing w:lineRule="auto" w:line="240" w:before="0" w:after="0"/>
      <w:ind w:hanging="0"/>
      <w:jc w:val="center"/>
    </w:pPr>
    <w:rPr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0">
    <w:name w:val="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6:52:00Z</dcterms:created>
  <dc:creator>Аксёненко Артур</dc:creator>
  <dc:description/>
  <cp:keywords/>
  <dc:language>en-US</dc:language>
  <cp:lastModifiedBy>User</cp:lastModifiedBy>
  <cp:lastPrinted>2012-07-17T15:39:00Z</cp:lastPrinted>
  <dcterms:modified xsi:type="dcterms:W3CDTF">2013-06-18T13:06:00Z</dcterms:modified>
  <cp:revision>32</cp:revision>
  <dc:subject/>
  <dc:title>Регламент работы над ПФП и бюджетом</dc:title>
</cp:coreProperties>
</file>