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должности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ции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260"/>
        <w:gridCol w:w="1800"/>
        <w:gridCol w:w="1260"/>
        <w:gridCol w:w="1080"/>
        <w:gridCol w:w="1980"/>
        <w:gridCol w:w="1260"/>
        <w:gridCol w:w="1080"/>
        <w:gridCol w:w="1800"/>
      </w:tblGrid>
      <w:tr>
        <w:trPr>
          <w:trHeight w:val="8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2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ондрат Никола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-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429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 214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25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фургон</w:t>
            </w:r>
          </w:p>
          <w:p>
            <w:pPr>
              <w:pStyle w:val="Normal"/>
              <w:jc w:val="center"/>
              <w:rPr/>
            </w:pPr>
            <w:r>
              <w:rPr/>
              <w:t>ГАЗ 270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оликова Наталья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-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42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бченко Михаил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-ции района, начальник отдела по строительству, архитектуре, ЖКХ, транспорту и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51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 Голь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азеко Людмил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-ции района, начальник финансов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8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Гранд  Сцени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автомобиль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аз 330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озлов Дмитри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, управляющий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71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21144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72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илица Олег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районного отдела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68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ЮМЗ-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03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акарова Татья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начальника районного отдел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  <w:r>
              <w:rPr/>
              <w:t xml:space="preserve"> </w:t>
            </w:r>
            <w:r>
              <w:rPr>
                <w:lang w:val="en-US"/>
              </w:rPr>
              <w:t>K</w:t>
            </w:r>
            <w:r>
              <w:rPr/>
              <w:t>421</w:t>
            </w:r>
            <w:r>
              <w:rPr>
                <w:lang w:val="en-US"/>
              </w:rPr>
              <w:t>C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Боровская Валент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по управлению муниципаль-ным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2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отрашкова Татья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авов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54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Боровая Лариса Владими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-но-контроль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19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91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лачет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Грибахо Серг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ГАЗ 520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Ильяшова Анна Семе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бухгалтерского учета и отчетности, 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Кудинов Юрий Иль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- архит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Урал М-3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 а/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4. Пузанова 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ая сектором – заведующая архив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7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ИЖ ОДА 212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71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РЕНО Лагу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ЮМ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Фисунова Вер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64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 KALINA</w:t>
            </w:r>
            <w:r>
              <w:rPr/>
              <w:t xml:space="preserve"> 111930;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ада 2107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Гавриленко Гали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27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Москалькова Еле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опеки и попечительст-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4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276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Корнеенко Татья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мобработе и секретному делопроиз-вод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Кондрат Марин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, ответственный секретарь комиссии по делам несовершенно-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2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huma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lang w:val="en-US"/>
              </w:rPr>
              <w:t>L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2104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34:00Z</dcterms:created>
  <dc:creator>Admin</dc:creator>
  <dc:description/>
  <cp:keywords/>
  <dc:language>en-US</dc:language>
  <cp:lastModifiedBy>Admin</cp:lastModifiedBy>
  <cp:lastPrinted>2013-05-13T10:40:00Z</cp:lastPrinted>
  <dcterms:modified xsi:type="dcterms:W3CDTF">2013-06-19T11:49:00Z</dcterms:modified>
  <cp:revision>21</cp:revision>
  <dc:subject/>
  <dc:title>Сведения о доходах, об имуществе и обязательствах имущественного характера</dc:title>
</cp:coreProperties>
</file>