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038099897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27924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64667057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67028708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