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14561462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07253268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6134746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98794518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