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67457453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9844064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604597592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57164687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