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3645025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8 январ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5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собственность муниципального  образования Мглинский муниципальный район Брянской области имущества, находящегося в государственной собственности Брянской области </w:t>
      </w:r>
    </w:p>
    <w:p>
      <w:pPr>
        <w:pStyle w:val="Normal"/>
        <w:ind w:right="42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й Правительства Российской Федерации от 15 августа 2020 года  № 2103-р, от 1 октября 2020года № 2525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Дать согласие на принятие в  собственность муниципального образования Мглинский муниципальный район Брянской области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специальный для перевозки детей, марка    ПАЗ, коммерческое наименование 32053-70, 2020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категория D,  номер двигател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002693, номер кузова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цвет кузова желтый, ПТС № 164301014553270, выдан 31.11.2020 года ООО «Павловский автомобильный зав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движимое имущество в казну муниципального образования Мглинский муниципальный район Бря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</w:t>
      </w:r>
    </w:p>
    <w:sectPr>
      <w:type w:val="nextPage"/>
      <w:pgSz w:w="11906" w:h="16838"/>
      <w:pgMar w:left="1701" w:right="569" w:gutter="0" w:header="0" w:top="6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5:51:00Z</dcterms:created>
  <dc:creator>Admin</dc:creator>
  <dc:description/>
  <cp:keywords/>
  <dc:language>en-US</dc:language>
  <cp:lastModifiedBy>Admin</cp:lastModifiedBy>
  <cp:lastPrinted>2021-01-28T10:26:00Z</cp:lastPrinted>
  <dcterms:modified xsi:type="dcterms:W3CDTF">2021-01-28T06:30:00Z</dcterms:modified>
  <cp:revision>8</cp:revision>
  <dc:subject/>
  <dc:title> </dc:title>
</cp:coreProperties>
</file>