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720" w:right="-140" w:hanging="0"/>
        <w:jc w:val="center"/>
        <w:outlineLvl w:val="0"/>
        <w:rPr>
          <w:sz w:val="32"/>
        </w:rPr>
      </w:pPr>
      <w:bookmarkStart w:id="0" w:name="_1571054955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08935081" r:id="rId2"/>
        </w:object>
      </w:r>
    </w:p>
    <w:p>
      <w:pPr>
        <w:pStyle w:val="Heading"/>
        <w:numPr>
          <w:ilvl w:val="0"/>
          <w:numId w:val="0"/>
        </w:numPr>
        <w:ind w:left="720" w:hanging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left="720" w:hanging="0"/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0"/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left="720" w:hanging="0"/>
        <w:outlineLvl w:val="0"/>
        <w:rPr/>
      </w:pPr>
      <w:r>
        <w:rPr/>
        <w:t>РЕШЕНИЕ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5 декабря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113 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720" w:right="4315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21 год</w:t>
      </w:r>
    </w:p>
    <w:p>
      <w:pPr>
        <w:pStyle w:val="Normal"/>
        <w:shd w:fill="FFFFFF" w:val="clear"/>
        <w:spacing w:lineRule="exact" w:line="322" w:before="638" w:after="0"/>
        <w:ind w:left="72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72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на   2021 год, руководствуясь Уставом Мглинского района, Мглинский районный Совет народных депутатов </w:t>
      </w:r>
    </w:p>
    <w:p>
      <w:pPr>
        <w:pStyle w:val="Normal"/>
        <w:shd w:fill="FFFFFF" w:val="clear"/>
        <w:ind w:left="720" w:hanging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 w:val="false"/>
        <w:shd w:fill="FFFFFF" w:val="clear"/>
        <w:autoSpaceDE w:val="false"/>
        <w:ind w:left="720" w:hanging="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>1. План работы Мглинского районного Совета народных депутатов на 2021 год утвердить. (Прилагается).</w:t>
      </w:r>
    </w:p>
    <w:p>
      <w:pPr>
        <w:pStyle w:val="Normal"/>
        <w:widowControl w:val="false"/>
        <w:shd w:fill="FFFFFF" w:val="clear"/>
        <w:autoSpaceDE w:val="false"/>
        <w:ind w:left="720" w:hanging="0"/>
        <w:rPr/>
      </w:pPr>
      <w:r>
        <w:rPr>
          <w:spacing w:val="-15"/>
          <w:sz w:val="28"/>
          <w:szCs w:val="28"/>
        </w:rPr>
        <w:t xml:space="preserve">        </w:t>
      </w:r>
      <w:r>
        <w:rPr>
          <w:spacing w:val="-15"/>
          <w:sz w:val="28"/>
          <w:szCs w:val="28"/>
        </w:rPr>
        <w:t xml:space="preserve">2. Настоящее  </w:t>
      </w:r>
      <w:r>
        <w:rPr>
          <w:sz w:val="28"/>
          <w:szCs w:val="28"/>
        </w:rPr>
        <w:t>решение вступает в силу с момента подписания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  </w:t>
      </w:r>
      <w:r>
        <w:rPr>
          <w:spacing w:val="-17"/>
          <w:sz w:val="28"/>
          <w:szCs w:val="28"/>
        </w:rPr>
        <w:t xml:space="preserve">3.Настоящее </w:t>
      </w:r>
      <w:r>
        <w:rPr>
          <w:sz w:val="28"/>
          <w:szCs w:val="28"/>
        </w:rPr>
        <w:t>решение опубликовать в официальном издании «Муниципальный вестник» и разместить на официальном сайте администрации Мглинского района (www.mgladm.ru).</w:t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nextPage"/>
          <w:pgSz w:w="11906" w:h="16838"/>
          <w:pgMar w:left="720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к решению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ного 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ind w:left="1026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15 декабр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11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работы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Мглинского районного Совета народных депутатов на 2021 год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, вносимые на рассмотрение на  заседаниях Мглинского районного Совета народных депутатов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180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чет «О результатах оперативно-служебной деятельности служб и подразделений МО МВД России «Унечский» за 2020 год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выполнении прогнозного плана (программы) приватизации муниципального имущества Мглинского района за 2020 год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митет по управлению муниципальным имуществом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9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главы  администрации района о результатах своей деятельности и деятельности  администрации района за 2020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, комиссия по бюджету, налогам и экономической политике</w:t>
            </w:r>
          </w:p>
        </w:tc>
      </w:tr>
      <w:tr>
        <w:trPr>
          <w:trHeight w:val="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Отчёт главы района, председателя районного Совета народных депутатов о результатах деятельности  за 2020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и комиссии районного Совета народных депутатов </w:t>
            </w:r>
          </w:p>
        </w:tc>
      </w:tr>
      <w:tr>
        <w:trPr>
          <w:trHeight w:val="8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деятельности Контрольно-счетной палаты Мглинского района за 2020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, комиссия по бюджету, налогам и экономической политике</w:t>
            </w:r>
          </w:p>
        </w:tc>
      </w:tr>
      <w:tr>
        <w:trPr>
          <w:trHeight w:val="3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II </w:t>
            </w:r>
            <w:r>
              <w:rPr>
                <w:b/>
                <w:sz w:val="28"/>
                <w:szCs w:val="28"/>
              </w:rPr>
              <w:t xml:space="preserve">квартал 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Устав Мглинск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комиссия по законности и нормотворческой деятельности</w:t>
            </w:r>
          </w:p>
        </w:tc>
      </w:tr>
      <w:tr>
        <w:trPr>
          <w:trHeight w:val="7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 исполнении бюджета Мглинского муниципального района Брянской области  за 2020 год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1 год и на плановый период 2022 и 2023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2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 организации летнего отдыха, оздоровления и занятости детей и подростков в летний период 2021 года. </w:t>
            </w:r>
            <w:r>
              <w:rPr>
                <w:color w:val="000000"/>
                <w:sz w:val="28"/>
                <w:szCs w:val="28"/>
                <w:shd w:fill="315E99" w:val="clear"/>
              </w:rPr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Мглинского района, комиссия по вопросам социальной политики, делам ветеранов, молодежи, материнства и детства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II</w:t>
            </w:r>
            <w:r>
              <w:rPr>
                <w:b/>
                <w:sz w:val="28"/>
                <w:szCs w:val="28"/>
              </w:rPr>
              <w:t xml:space="preserve"> квартал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чет «О результатах оперативно-служебной деятельности служб и подразделений МО МВД России «Унечский» за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полугодие            2021 года».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Унечский», комиссия по законности и нормотворческой деятельности</w:t>
            </w:r>
          </w:p>
        </w:tc>
      </w:tr>
      <w:tr>
        <w:trPr>
          <w:trHeight w:val="10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рганизации исполнения вопроса местного значения муниципального района о муниципальном земельном контроле на территории Мглинского муниципального райо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муниципальным имуществом администрации Мглинского района, комиссия по законности и нормотворческой деятельности</w:t>
            </w:r>
          </w:p>
        </w:tc>
      </w:tr>
      <w:tr>
        <w:trPr>
          <w:trHeight w:val="10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рганизации исполнения вопроса местного значения муниципального района, касающегося дорожной деятельности в отношении автомобильных дорог местного значения в границах населенных пунктов и обеспечения безопасности дорожного движения на них, создания и обеспечения функционирования остановок общественного транспор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строительства, архитектуры, транспорта и коммунального хозяйства администрации Мглинского района, комиссия по строительству, жилищно-коммунальному хозяйству, транспорту и связи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1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квартал </w:t>
            </w:r>
          </w:p>
        </w:tc>
      </w:tr>
      <w:tr>
        <w:trPr>
          <w:trHeight w:val="8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2 год и на плановый период 2023 и 2024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экономического развития  администрации Мглинского района,                             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2 год и на плановый период 2023 и 2024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нтрольно-счётная палат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тверждении плана работы Мглинского районного Совета народных депутатов на 2022 год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и комиссии районного Совета народных депутатов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в решение «О бюджете Мглинского муниципального района Брянской области на 2021 год и на плановый период 2022 и 2023 годов»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 для рассмотрения на публичных слушаниях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вопросов (мероприятий)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в Устав Мглинского района.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ппарат Мглинского районного Совета народных депутатов, комиссия по законности и нормотворческой деятельности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бюджета Мглинского муниципального района Брянской области за 2020 г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миссия по бюджету, налогам и экономической политике, Контрольно-счётная палата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гнозе социально-экономического развития Мглинского  муниципального района Брянской области на 2022 год и на плановый период 2023 и 2024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экономического развития  администрации Мглинского района, комиссия по бюджету, налогам и экономической политике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Мглинского муниципального района Брянской области на 2022 год и на плановый период 2023 и 2024 год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ый отдел администрации Мглинского района, Контрольно-счётная палата, комиссия по бюджету, налогам и экономической политике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а Президиума Мглинского районного Совета народных депутатов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ние предварительной повестки заседаний районного Совета, утверждение даты проведения заседаний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проектов планов работы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редседатели постоянных депутатских комиссий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проектов муниципальных правовых актов районного Совет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Работа постоянных депутатских комиссий Мглинского районного Совета народных депутатов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подготов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я постоянных депутатских комиссий (согласно планов работы комиссий)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председатели постоянных депутатских комиссий 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варительное рассмотрение проектов муниципальных правовых актов совместно с аппаратом районного Совета народных депутатов (в соответствии с разделом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)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смотрение проектов муниципальных правовых актов, вносимых субъектами правотворческой инициативы, подготовка по ним заключений.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дении публичных слушаний по проектам муниципальных правовых акт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постоянные депутатские комиссии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 депутатов районного Совета в избирательном округе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  <w:gridCol w:w="522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ветственный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граждан депутатами в соответствии с графиком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парат районного Совета, 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о средствами массовой информации по вопросам депутатской деятельности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утаты 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обращений, заявлений, предложений избирателей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районного Совета, депутаты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1:00:00Z</dcterms:created>
  <dc:creator>Admin</dc:creator>
  <dc:description/>
  <cp:keywords/>
  <dc:language>en-US</dc:language>
  <cp:lastModifiedBy>Admin</cp:lastModifiedBy>
  <cp:lastPrinted>2020-12-15T12:31:00Z</cp:lastPrinted>
  <dcterms:modified xsi:type="dcterms:W3CDTF">2020-12-15T08:31:00Z</dcterms:modified>
  <cp:revision>29</cp:revision>
  <dc:subject/>
  <dc:title>Приложение к решению </dc:title>
</cp:coreProperties>
</file>