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2 г.  № 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ереч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 услуг, предоставля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ЖК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решением Мглинского районного Совета народных депутатов от 07 июня 2007 года № 100 «Об определении порядка создания,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, а также в связи с ростом тарифов на природный газ, воду, электрическую энергию, ГСМ и других зат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1. Утвердить с 1 января 2013 года по 30 июня 2013 года тарифы на перечень платных услуг, предоставляемых МУП ЖКХ, согласно приложению № 1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2. Утвердить с 1 июля 2013 года тарифы на перечень платных услуг, предоставляемых МУП ЖКХ, согласно приложению № 2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3. Признать утратившим силу с 1 января 2013 года постановление администрации района от 30 ноября 2011 года № 1045 «Об утверждении тарифов на перечень платных услуг, предоставляемых МУП ЖКХ»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 Собченко М.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Н.Н. Конд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/>
      </w:pPr>
      <w:r>
        <w:rPr/>
        <w:t xml:space="preserve">Исп. Кудинова Н.В.                                                             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тел. 2-11-77                                                                                                 2. Собченко М.В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3. Отдел экономики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4.  Кудиновой Н.В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5.  МУП  ЖКХ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1  к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ю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30.11.2012 г. № 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sz w:val="28"/>
          <w:szCs w:val="28"/>
        </w:rPr>
        <w:t xml:space="preserve">платных услуг,  предоставляемых  МУП ЖКХ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ода по 30 июня 2013 год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26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к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7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8,00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</w:t>
        <w:tab/>
        <w:t xml:space="preserve">постановлению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30.11.2012 г. № 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sz w:val="28"/>
          <w:szCs w:val="28"/>
        </w:rPr>
        <w:t xml:space="preserve">платных услуг,  предоставляемых  МУП ЖКХ 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sz w:val="28"/>
          <w:szCs w:val="28"/>
        </w:rPr>
        <w:t>с 1 июля 2013 год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26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к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35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16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4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27:00Z</dcterms:created>
  <dc:creator>USER</dc:creator>
  <dc:description/>
  <cp:keywords/>
  <dc:language>en-US</dc:language>
  <cp:lastModifiedBy>ЕДДС</cp:lastModifiedBy>
  <cp:lastPrinted>2013-02-27T08:41:00Z</cp:lastPrinted>
  <dcterms:modified xsi:type="dcterms:W3CDTF">2012-11-30T13:50:00Z</dcterms:modified>
  <cp:revision>21</cp:revision>
  <dc:subject/>
  <dc:title>                                                                                                               </dc:title>
</cp:coreProperties>
</file>