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от  30.11. 2011 г. № 1046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 ил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2 года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  <w:t xml:space="preserve">   Приложение № 2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к постановлению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от   30.11.  2011 г. № 1046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2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45:00Z</dcterms:created>
  <dc:creator>Admin</dc:creator>
  <dc:description/>
  <cp:keywords/>
  <dc:language>en-US</dc:language>
  <cp:lastModifiedBy>Admin</cp:lastModifiedBy>
  <cp:lastPrinted>2011-12-10T14:02:00Z</cp:lastPrinted>
  <dcterms:modified xsi:type="dcterms:W3CDTF">2011-12-27T11:11:00Z</dcterms:modified>
  <cp:revision>8</cp:revision>
  <dc:subject/>
  <dc:title>                                                                                                            Приложение № 1   к                                                                                                   </dc:title>
</cp:coreProperties>
</file>