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д.Ветлевка                                                                                       12.11.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а правового акта, выносимого на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 решения Ветлевского сельского Совета народных депутатов «</w:t>
      </w:r>
      <w:r>
        <w:rPr>
          <w:color w:val="000000"/>
          <w:spacing w:val="-2"/>
          <w:sz w:val="28"/>
          <w:szCs w:val="28"/>
        </w:rPr>
        <w:t>О внесении изменений в Устав Ветлевского сельского поселения Мглинского муниципального района Брянской области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– Ветлевский сельски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Ветлевского сельского Совета народных депутатов от 22.10.2020 года №1/75 «О назначении публичных слушаний по проекту решения Ветлевского сельского Совета народных депутатов «О внесении изменений в Устав Ветлевского сельского поселения Мглинского муниципального района Брян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, проект решения «</w:t>
      </w:r>
      <w:r>
        <w:rPr>
          <w:color w:val="000000"/>
          <w:spacing w:val="-2"/>
          <w:sz w:val="28"/>
          <w:szCs w:val="28"/>
        </w:rPr>
        <w:t>О внесении изменений в Устав Ветлевского сельского поселения Мглинского муниципального района Брянской области », п</w:t>
      </w:r>
      <w:r>
        <w:rPr>
          <w:sz w:val="28"/>
          <w:szCs w:val="28"/>
        </w:rPr>
        <w:t xml:space="preserve">орядок учета предложений по проекту решения  «О внесении изменений  в Устав Ветлевского сельского поселения Мглинского муниципального  района Брянской области» и  участия граждан в его обсуждении, были опубликованы в официальном издании «Муниципальный вестник» № 9 от 26.10.2020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2 ноября 2020 года в 10-00 часов по адресу: ул.Октябрьская д.9, д.Ветлевка Мглинского района Брянская область, в зале СД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25 человек (глава поселения, глава администрации депутаты,  жители по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поступивших предложений: не поступа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Одобрить проект решения «О внесении изменений в Устав Ветлевского сельского поселения Мглинского муниципального района Брянской области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Ветлевскому сельскому Совету народных депутатов принять проект решения  «О внесении изменений в Устав Ветлевского сельского поселения Мглинского муниципального района Брянской области»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Итоговый документ публичных слушаний по проекту решения «О внесении изменений в Устав Ветлевского сельского поселения Мглинского муниципального района Брянской области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        В.В.Прот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            В.П. Прадед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46:00Z</dcterms:created>
  <dc:creator>Admin</dc:creator>
  <dc:description/>
  <cp:keywords/>
  <dc:language>en-US</dc:language>
  <cp:lastModifiedBy>Admin</cp:lastModifiedBy>
  <cp:lastPrinted>2020-03-24T15:31:00Z</cp:lastPrinted>
  <dcterms:modified xsi:type="dcterms:W3CDTF">2020-11-25T09:18:00Z</dcterms:modified>
  <cp:revision>15</cp:revision>
  <dc:subject/>
  <dc:title>ИТОГОВЫЙ ДОКУМЕНТ ПУБЛИЧНЫХ СЛУШАНИЙ </dc:title>
</cp:coreProperties>
</file>