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59905434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2 октя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9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495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   от 31.05.2016 г. №5-206 «О  Реестре должностей муниципальной службы Мгл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соответствии с Законом  Брянской области от 16.11.2007 г.  № 156-З «О муниципальной службе в Брянской области» (в редакции от 28.07.2020), Уставом Мглинского района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Внести в Реестр должностей муниципальной службы Мглинского района, утвержденный решением Мглинского районного Совета народных депутатов от 31.05.2016 г. №5-206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1.1. В пункте  2  слова «управляющий делами (руководитель аппарата) в администрации района;» заменить словами «руководитель аппарата в администрации района.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Опубликовать настоящее решение в  официальном  издании «Муниципальный вестник» и разместить на официальном сайте администрации Мглинского района в сети «Интернет» (www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46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6:51:00Z</dcterms:created>
  <dc:creator>Админ</dc:creator>
  <dc:description/>
  <cp:keywords/>
  <dc:language>en-US</dc:language>
  <cp:lastModifiedBy>Admin</cp:lastModifiedBy>
  <cp:lastPrinted>2016-05-27T11:51:00Z</cp:lastPrinted>
  <dcterms:modified xsi:type="dcterms:W3CDTF">2020-10-21T11:34:00Z</dcterms:modified>
  <cp:revision>21</cp:revision>
  <dc:subject/>
  <dc:title>РОССИЙСКАЯ ФЕДЕРАЦИЯ</dc:title>
</cp:coreProperties>
</file>