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6.2019 г. №4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города Мглина от 18.06.2019 года № 3/181 «О внесении изменений в решение от 18.12.2018 года №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, от 08.04.2019 года № 226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утвердить в новой редакции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Собченко М.В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 xml:space="preserve">          А.Н. Казеко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Пользователь</cp:lastModifiedBy>
  <cp:lastPrinted>2018-11-06T17:19:00Z</cp:lastPrinted>
  <dcterms:modified xsi:type="dcterms:W3CDTF">2020-02-11T07:10:00Z</dcterms:modified>
  <cp:revision>7</cp:revision>
  <dc:subject/>
  <dc:title>РОССИЙСКАЯ   ФЕДЕРАЦИЯ</dc:title>
</cp:coreProperties>
</file>