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уждение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 (</w:t>
      </w:r>
      <w:r>
        <w:rPr>
          <w:bCs/>
          <w:spacing w:val="-4"/>
          <w:sz w:val="28"/>
          <w:szCs w:val="28"/>
        </w:rPr>
        <w:t>отдел по строительству, архитектуре, коммунальному хозяйству, транспорту и связи администрации Мглинского района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2-11-91, 2-14-88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роектом документа можно здесь (http://www.mgladm.ru/gor_sreda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ственное обсуждение проводится с 25.11.2019 г. до 25.12.2019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25.11.2019 г. до 25.12.2019 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ки и предложения просим направлять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тел. 2-11-91, 2-14-8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19:00Z</dcterms:created>
  <dc:creator>Admin</dc:creator>
  <dc:description/>
  <cp:keywords/>
  <dc:language>en-US</dc:language>
  <cp:lastModifiedBy>Admin</cp:lastModifiedBy>
  <dcterms:modified xsi:type="dcterms:W3CDTF">2019-12-26T14:31:00Z</dcterms:modified>
  <cp:revision>3</cp:revision>
  <dc:subject/>
  <dc:title>Уведомление </dc:title>
</cp:coreProperties>
</file>