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                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______________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решением Совета народных депутатов г. Мглина                  от «   .   .        » года №</w:t>
      </w:r>
      <w:r>
        <w:rPr>
          <w:b/>
          <w:spacing w:val="-1"/>
        </w:rPr>
        <w:t xml:space="preserve">       </w:t>
      </w:r>
      <w:r>
        <w:rPr>
          <w:sz w:val="28"/>
          <w:szCs w:val="28"/>
        </w:rPr>
        <w:t>«О бюджете Мглинского городского поселения» Мглинского муниципального района Брянской области на 2020 год и на плановый период 2021 и 2022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 , 08.04.2019 года № 226, 27.06.2019 года № 428) изменения согласно приложений №1 и №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Л.И, заместителя главы администрации района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</w:t>
        <w:tab/>
        <w:tab/>
        <w:tab/>
        <w:tab/>
        <w:tab/>
        <w:tab/>
        <w:t>А.В. Поло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сп.: Полозова И.В.</w:t>
            </w:r>
          </w:p>
          <w:p>
            <w:pPr>
              <w:pStyle w:val="Normal"/>
              <w:rPr/>
            </w:pPr>
            <w:r>
              <w:rPr/>
              <w:t>Тел.: 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>в муниципальную программу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104688,63289.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9037,3361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2586,38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3064,9097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– 35220,163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81338,72089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4491,0881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3926,15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22921,47375 тыс. рубле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2022 год – 23383,96191 тыс. рублей»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 разделе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 на реализацию программы составляет 104688,63289.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9037,3361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32586,38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33064,9097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5220,163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81338,72089 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4491,0881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3926,15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2921,47375 тыс. рубл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23383,96191 тыс. рублей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Галицкий</cp:lastModifiedBy>
  <cp:lastPrinted>2018-11-06T17:19:00Z</cp:lastPrinted>
  <dcterms:modified xsi:type="dcterms:W3CDTF">2019-11-20T14:03:00Z</dcterms:modified>
  <cp:revision>9</cp:revision>
  <dc:subject/>
  <dc:title>РОССИЙСКАЯ   ФЕДЕРАЦИЯ</dc:title>
</cp:coreProperties>
</file>