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1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161"/>
        <w:gridCol w:w="115"/>
        <w:gridCol w:w="2126"/>
        <w:gridCol w:w="373"/>
        <w:gridCol w:w="744"/>
        <w:gridCol w:w="203"/>
        <w:gridCol w:w="92"/>
        <w:gridCol w:w="184"/>
        <w:gridCol w:w="1464"/>
        <w:gridCol w:w="216"/>
      </w:tblGrid>
      <w:tr>
        <w:trPr>
          <w:trHeight w:val="270" w:hRule="atLeast"/>
        </w:trPr>
        <w:tc>
          <w:tcPr>
            <w:tcW w:w="9430" w:type="dxa"/>
            <w:gridSpan w:val="6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 xml:space="preserve">Утв. приказом Минфина РФ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s198135301"/>
              </w:rPr>
              <w:t xml:space="preserve">от 28 декабря 2010 г. № 191н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saac74e4b1"/>
              </w:rPr>
              <w:t>(в ред. от 31 декабря 2015 г.)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5a6663cc1"/>
              </w:rPr>
              <w:t>ПОЯСНИТЕЛЬНАЯ ЗАПИСКА</w:t>
            </w:r>
          </w:p>
        </w:tc>
        <w:tc>
          <w:tcPr>
            <w:tcW w:w="2402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ee62f6e1"/>
              </w:rPr>
              <w:t>к отчету об исполнении  бюджета муниципального образования «Мглинский район»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КОДЫ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>Форма по ОКУД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0503160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198135301"/>
              </w:rPr>
              <w:t>на 1 января 2019 г.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>Дата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198135301"/>
              </w:rPr>
              <w:t>01.01.2018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7c1f8b9d"/>
              <w:spacing w:lineRule="atLeast" w:line="195"/>
              <w:rPr/>
            </w:pPr>
            <w:r>
              <w:rPr>
                <w:rStyle w:val="Cs198135301"/>
              </w:rPr>
              <w:t>по ОКПО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95"/>
              <w:rPr/>
            </w:pPr>
            <w:r>
              <w:rPr>
                <w:rStyle w:val="Csa33de6751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spacing w:lineRule="atLeast" w:line="150"/>
              <w:rPr/>
            </w:pPr>
            <w:r>
              <w:rPr>
                <w:rStyle w:val="Cs198135301"/>
              </w:rPr>
              <w:t>Наименование финансового органа: Финансовый отдел администрации Мглинского района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spacing w:lineRule="atLeast" w:line="150"/>
              <w:rPr/>
            </w:pPr>
            <w:r>
              <w:rPr>
                <w:rStyle w:val="Cs198135301"/>
              </w:rPr>
              <w:t>Глава по БК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50"/>
              <w:rPr/>
            </w:pPr>
            <w:r>
              <w:rPr>
                <w:rStyle w:val="Cs198135301"/>
              </w:rPr>
              <w:t>905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spacing w:lineRule="atLeast" w:line="220"/>
              <w:rPr/>
            </w:pPr>
            <w:r>
              <w:rPr>
                <w:rStyle w:val="Cs198135301"/>
              </w:rPr>
              <w:t xml:space="preserve">Наименование бюджета: Бюджет муниципальных районов 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7c1f8b9d"/>
              <w:spacing w:lineRule="atLeast" w:line="220"/>
              <w:rPr/>
            </w:pPr>
            <w:r>
              <w:rPr>
                <w:rStyle w:val="Cs198135301"/>
              </w:rPr>
              <w:t>по ОКТМО</w:t>
            </w:r>
          </w:p>
        </w:tc>
        <w:tc>
          <w:tcPr>
            <w:tcW w:w="111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220"/>
              <w:rPr/>
            </w:pPr>
            <w:r>
              <w:rPr>
                <w:rStyle w:val="Cs198135301"/>
              </w:rPr>
              <w:t>15636000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13" w:type="dxa"/>
            <w:gridSpan w:val="4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</w:rPr>
              <w:t>Периодичность: годовая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</w:rPr>
              <w:t>Единица измерения: руб.</w:t>
            </w:r>
          </w:p>
        </w:tc>
        <w:tc>
          <w:tcPr>
            <w:tcW w:w="2402" w:type="dxa"/>
            <w:gridSpan w:val="3"/>
            <w:tcBorders/>
            <w:vAlign w:val="bottom"/>
          </w:tcPr>
          <w:p>
            <w:pPr>
              <w:pStyle w:val="Cs134c5ee5"/>
              <w:spacing w:before="240" w:after="240"/>
              <w:jc w:val="right"/>
              <w:rPr/>
            </w:pPr>
            <w:r>
              <w:rPr>
                <w:rStyle w:val="Cs198135301"/>
              </w:rPr>
              <w:t>по ОКЕИ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383</w:t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911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7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72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3561" w:type="dxa"/>
            <w:gridSpan w:val="5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76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</w:tr>
      <w:tr>
        <w:trPr/>
        <w:tc>
          <w:tcPr>
            <w:tcW w:w="607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3561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1648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Первоначально бюджет муниципального образования «Мглинский район» на 2018 год утвержден решением Мглинского районного Совета народных депутатов от 26 декабря 2017 года № 5-327 «О бюджете муниципального образования «Мглинский район» на 2018 год и на плановый период 2019 и 2020 годов» по доходам в сумме 244 396,9 тыс. руб., по расходам в сумме 244 396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ляли 70 498,8 тыс. руб. или 28,8 % от первоначально утвержденных доходов бюджета. Безвозмездные поступления от друг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ов бюджетной системы Российской Федерации составляли 173 898,2 тыс. руб. или 71,2% от общего объема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18 года в бюджет муниципального образования «Мглинский район» вносились измене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внесенных изменений в бюджет доходы составили 276 165,9 тыс. руб., расходы  составили 285 618,3 тыс. руб. или 113,0% и 116,9% соответственно к первоначально утвержденному бюдже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муниципального образования «Мглинский район» утвержден в сумме 9 452,4 тыс. руб. и не превышает установленный статьей 92.1 Бюджетного кодекса Российской Федерации пред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внесенных изменений налоговые и неналоговые доходы на 2018 год составили 70 047,2 тыс. руб. или 25,4 % к общему объему утвержд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уточненном бюджете составили 206 118,7 тыс. руб. или 74,6% в общей структуре доходов.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 году в бюджет муниципального образования «Мглинский район» поступило доходов в сумме 276 371,5 тыс. руб. или 100,1% к утвержденному плану, что на 4 031,5 тыс. руб.  выше поступлений 2017 год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бюджет района в 2018 году  поступило налоговых и неналоговых доходов 71 219,6 тыс. руб., их удельный вес в доходах бюджета составляет 25,8 %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нение годового плана по поступлениям налоговых и неналоговых доходов за 2018 год составило 101,7 %.,по сравнению с прошлым годом налоговые и неналоговые поступления в  бюджет района снизились на 5 234,6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уктуре налоговых и неналоговых доходов  бюджета района в 2018 году налоговые доходы составили 89,8%, неналоговые -10,2%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>
          <w:bCs/>
        </w:rPr>
        <w:t>Анализ исполнения доходной части бюджета муниципального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>
          <w:bCs/>
        </w:rPr>
        <w:t xml:space="preserve">                             </w:t>
      </w:r>
      <w:r>
        <w:rPr>
          <w:bCs/>
        </w:rPr>
        <w:t>образования «Мглинский район» за 2018 год</w:t>
      </w:r>
      <w:r>
        <w:rPr/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тыс. руб.)                                                                                                                                  </w:t>
      </w:r>
    </w:p>
    <w:tbl>
      <w:tblPr>
        <w:tblW w:w="113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408"/>
        <w:gridCol w:w="1389"/>
        <w:gridCol w:w="767"/>
        <w:gridCol w:w="767"/>
        <w:gridCol w:w="1346"/>
        <w:gridCol w:w="1440"/>
        <w:gridCol w:w="767"/>
      </w:tblGrid>
      <w:tr>
        <w:trPr>
          <w:trHeight w:val="9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точненный  план 2018 г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2018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укту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онение к 2018 года от 2017 го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+;-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мп роста к 2017 г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 04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21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 4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 23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,2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705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 960 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 0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4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6</w:t>
            </w:r>
          </w:p>
        </w:tc>
      </w:tr>
      <w:tr>
        <w:trPr>
          <w:trHeight w:val="13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2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09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2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trHeight w:val="13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</w:tr>
      <w:tr>
        <w:trPr>
          <w:trHeight w:val="3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1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427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</w:tr>
      <w:tr>
        <w:trPr>
          <w:trHeight w:val="25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6</w:t>
            </w:r>
          </w:p>
        </w:tc>
      </w:tr>
      <w:tr>
        <w:trPr>
          <w:trHeight w:val="41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</w:tr>
      <w:tr>
        <w:trPr>
          <w:trHeight w:val="416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налоговые доходы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34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259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4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 188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1</w:t>
            </w:r>
          </w:p>
        </w:tc>
      </w:tr>
      <w:tr>
        <w:trPr>
          <w:trHeight w:val="40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 договоров аренды  указанных земельных участ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8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18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154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</w:t>
            </w:r>
          </w:p>
        </w:tc>
      </w:tr>
      <w:tr>
        <w:trPr>
          <w:trHeight w:val="61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31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</w:tr>
      <w:tr>
        <w:trPr>
          <w:trHeight w:val="55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2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29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28,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76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9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</w:t>
            </w:r>
          </w:p>
        </w:tc>
      </w:tr>
      <w:tr>
        <w:trPr>
          <w:trHeight w:val="19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 118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 15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 8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6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7</w:t>
            </w:r>
          </w:p>
        </w:tc>
      </w:tr>
      <w:tr>
        <w:trPr>
          <w:trHeight w:val="36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84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84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69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</w:t>
            </w:r>
          </w:p>
        </w:tc>
      </w:tr>
      <w:tr>
        <w:trPr>
          <w:trHeight w:val="2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8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0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98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4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401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816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5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748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>
          <w:trHeight w:val="31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4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</w:tr>
      <w:tr>
        <w:trPr>
          <w:trHeight w:val="458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87,3р.</w:t>
            </w:r>
          </w:p>
        </w:tc>
      </w:tr>
      <w:tr>
        <w:trPr>
          <w:trHeight w:val="44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ДО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165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371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 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1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color w:val="FF0000"/>
        </w:rPr>
        <w:t xml:space="preserve"> </w:t>
      </w:r>
      <w:r>
        <w:rPr>
          <w:sz w:val="28"/>
          <w:szCs w:val="28"/>
        </w:rPr>
        <w:t>В бюджет муниципального образования «Мглинский район» за 2018 год поступило доходов в размере 276 371,5 тыс. руб., в том числе в виде безвозмездных поступлений 205 151,9 тыс. руб. (их удельный вес в объеме доходов составил 74,2%), налоговых и неналоговых доходов 71 219,6 тыс. руб. (удельный вес 25,8%). Годовые бюджетные назначения по доходам исполнены на 100,1%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ыполнение годовых плановых назначений за 2018 год по налоговым доходам составило 100,4%, по неналоговым доходам 114,5%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К уровню 2017 года поступление снизилось на 5 234,7 тыс. руб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ст поступлений сложился по следующим доходным источника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огу на доходы физических лиц на 2815,3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кцизы по подакцизным товарам на 892,3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на 54,6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атентной системы налогообложения на 44,6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единому сельскохозяйственному налогу на 95,4 тыс. руб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е на 51,7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ходам от арендной платы за земли на 272,5 тыс. 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ходам от сдачи в аренду муниципального имущества на 190,3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штрафам на 302,6 тыс. руб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color w:val="FF0000"/>
          <w:sz w:val="22"/>
          <w:szCs w:val="22"/>
        </w:rPr>
        <w:t> </w:t>
      </w:r>
      <w:r>
        <w:rPr>
          <w:sz w:val="28"/>
          <w:szCs w:val="28"/>
        </w:rPr>
        <w:t>В тоже время, уменьшились поступления по таким доходам, ка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перечисления части прибыли на 16,5 тыс. 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лате за негативное воздействие на окружающую среду на 68,9 тыс. руб.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оказания услуг или компенсации затрат государства на 132,1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ходам от реализации муниципального имущества на 1 729,7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доходам от продажи земельных участков, государственная собственность на которые не разграничена на 7 876,3 тыс. руб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чим не налоговые на 30,0 тыс. руб.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Основными доходами, которыми в 2018 году обеспечено формирование налоговых и неналоговых доходов бюджета муниципального образования «Мглинский район»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лог на доходы физических лиц – 44 090,0 тыс. руб., что составляет 61,9% в объеме налоговых и неналоговых до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акцизы по подакцизным товарам – 12 972,3 тыс. руб. или 18,2%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Удельный вес 2 обозначенных доходных источников составляет 80,1% от объема доходов, следовательно, на долю остальных доходов приходится лишь 19,9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 2018 год в бюджет муниципального образования «Мглинский район» поступило налога на доходы физических лиц в размере  44 090,0 тыс. руб., процент исполнения годовых назначений составил 99,0 % (-432,7 тыс. руб.). К уровню 2017 года рост составил 106,8% или + 2 815,3 тыс. руб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 в консолидированный бюджет района поступили в сумме 12 972,3 тыс. руб. Процент исполнения годовых назначений составил 105,0 %. К уровню 2017 года рост составил 107,4% или 892,3 тыс. руб. Это связано с изменением специфических ставок акцизов на автомобильный бензин 5 класса и дизельное топли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налогу на вмененный доход для отдельных видов деятельности поступления составили 5 427,8 тыс. руб., при плановых назначениях 5 410,7 тыс. руб. Процент исполнения годовых назначений составил 100,3 %. К уровню 2017 года рост поступлений составил 101,0% или 54,6 тыс. руб.. Отклонение сложилось за счет сокращения недоимки по ООО «СОДРУЖЕСТВО» (на основании ст. 46 НК РФ от 31.07.1998г №146-ФЗ была частично взыскана задолженность)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лога, взимаемого в связи с применением патентной системы налогообложения, зачислено 62,8 тыс. руб., при плановых назначениях 55,3 тыс. руб. К уровню 2017 года поступления увеличилось на 44,6 тыс. руб. в связи с постановкой на учет новых налогоплательщиков в качестве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диного сельскохозяйственного налога зачислено в бюджет муниципального образования «Мглинский район» в сумме 737,3 тыс. руб., плановые назначения исполнены на 101,0%. К уровню 2017 года поступление увеличилось на 95,4 тыс. руб. Положительная динамика поступлений отмечается за счет налогоплательщика Нетбай К.П. которым в 2017 году налог по годовой налоговой декларации не перечислял  в связи с тем, что по итогам 2016 года сумма расходов значительно превысила сумму доход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сударственной пошлины поступило в  бюджет муниципального района – 670,2 тыс. руб. Исполнены бюджетные назначения на 105,5%. К уровню 2017 года рост составил 51,7 тыс. руб., это связано с увеличением проводимых юридически значим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 2018 год поступило неналоговых доходов в бюджет муниципального района зачислено – 7 259,1 тыс. руб. Удельный вес неналоговых поступлений в объеме налоговых и неналоговых доходов составил 10,2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ходов от арендной платы за землю зачислено в бюджет муниципального района в объеме 4 318,1тыс. руб. Плановые назначения исполнены на 124,1%. Удельный вес данного доходного источника в объеме неналоговых доходов составил 59,5%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ходов от сдачи в аренду муниципального имущества получено в размере 503,5 тыс. руб.. Плановые назначения исполнены на 112,1%. Удельный вес данного доходного источника в объеме неналоговых доходов составил 6,9%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поступления составили 7,5 тыс. руб. Процент исполнения плановых назначений - 100,0%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 год зачислено в бюджет муниципального района 129,7 тыс. руб. в виде платы за негативное воздействие на окружающую среду при плане 129,3 тыс. руб. Плановые назначения исполнены на 100,3%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 прочим доходам от компенсации затрат бюджетов муниципальных районов поступления составили 34,2 тыс. руб., данные доходы были получены как возврат дебиторской задолженности прошлых лет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упило в бюджет района доходов от продажи земельных участков, государственная собственность на которые не разграничена и которые расположены в границах городского и сельских поселений зачислено 1 137,9 тыс. руб.  Процент исполнения плановых назначений – 100,8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ило в бюджет района доходов от реализации иного имущества, находящегося в собственности муниципальных районов в части реализации основных средств по указанному имуществу – 168,5 тыс. руб. Процент исполнения плановых назначений – 100,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олидированный бюджет района поступило за 2018 год штрафов в размере 943,5 тыс. руб. при плане 927,0 тыс. руб. Исполнены плановые назначения на 101,8%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 год в консолидированный бюджет района поступило прочих неналоговых доходов в сумме 16,2 тыс. руб., Процент исполнения плановых назначений – 100%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8 году в бюджет района поступило безвозмездных поступлений от других бюджетов бюджетной системы в сумме 205 151,9 тыс. руб., что составляет 99,5 % к плановым показателям. По сравнению с 2017 годом общий объем безвозмездных поступлений возрос на 9 266,1 тыс. руб., удельный вес указанных поступлений составил 74,2 % в доходах бюджета муниципального образования «Мглинский район» за 2018 г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езвозмездные поступления имеют следующую структуру (в общем объеме доход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тации  –  29,6 % или 81 846,1тыс.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дотации на выравнивание бюджетной обеспеченности           – 48 947,0 тыс. руб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тации на поддержку мер по обеспечению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балансированности бюджетов                                                   – 32 231,1 тыс. руб.,</w:t>
      </w:r>
    </w:p>
    <w:p>
      <w:pPr>
        <w:pStyle w:val="Normal"/>
        <w:rPr/>
      </w:pPr>
      <w:r>
        <w:rPr>
          <w:sz w:val="28"/>
          <w:szCs w:val="28"/>
        </w:rPr>
        <w:t>- прочие дотации                                                                             –  668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сидии –  3,2 % или 9 003,7 тыс. руб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- субсидии на софинансирование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бъекты муниципальной собственности                                  – 2 901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на обеспечение развития и укре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териально-технической базы домов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селенных пунктах с числом жителей до 50 тысяч человек     –  4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и на реализацию мероприятий по обеспеч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льем молодых семей                                                                  – 1 584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сидии на поддержку отрасли культура                                 –   13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субсидии                                                                            –  3 988,3 тыс. руб.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венции – 41,2 % или  113 816,0 тыс. руб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бвенции на выполнение передаваемых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ъектов Российской Федерации                                              – 108 937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 на осуществление первичного во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та на территориях, где отсутствуют военные комиссариаты  –1 23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 на выплату единовременного пособ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всех формах устройства детей, лиш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тельского попечения, в семью                                               –  83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 на предоставление жилых помещ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ям-сиротам и  детям, оставшимся без попечения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одителей, лицам из их числа по договорам най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зированных жилых помещений                                     –  2 840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 на компенсацию части родительской пла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зимаемой с родителей (законных представителей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 присмотр и уход за детьми, посещающи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тельные организации, реализующ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ы дошкольного образования                                      –   697,2 тыс. руб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 на составление (изменение) спи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ндидатов в присяжные заседатели федераль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удов общей юрисдикции в Российской Федерации                    –   19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0,2% или 512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 и и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бюджетных трансфертов, имеющих целе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значение прошлых лет                                                               –   -26,2 тыс. руб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120" w:after="120"/>
        <w:ind w:firstLine="709"/>
        <w:jc w:val="center"/>
        <w:rPr/>
      </w:pPr>
      <w:r>
        <w:rPr/>
        <w:t>Анализ исполнения расходной части бюджета муниципального</w:t>
      </w:r>
    </w:p>
    <w:p>
      <w:pPr>
        <w:pStyle w:val="Normal"/>
        <w:spacing w:before="120" w:after="120"/>
        <w:ind w:firstLine="709"/>
        <w:jc w:val="center"/>
        <w:rPr/>
      </w:pPr>
      <w:r>
        <w:rPr/>
        <w:t>образования «Мглинский район»  за 2018 год</w:t>
      </w:r>
    </w:p>
    <w:p>
      <w:pPr>
        <w:pStyle w:val="Normal"/>
        <w:spacing w:before="12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</w:t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992"/>
        <w:gridCol w:w="710"/>
        <w:gridCol w:w="1276"/>
        <w:gridCol w:w="1418"/>
        <w:gridCol w:w="1277"/>
        <w:gridCol w:w="971"/>
        <w:gridCol w:w="22"/>
      </w:tblGrid>
      <w:tr>
        <w:trPr>
          <w:trHeight w:val="156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точненный план 2018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сполнение 2018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дельный вес в общем объеме расходов 2018 г., 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 2017 г.</w:t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2018г. к  2017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(+,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 2017 г.,%</w:t>
            </w:r>
          </w:p>
        </w:tc>
      </w:tr>
      <w:tr>
        <w:trPr>
          <w:trHeight w:val="27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 «Общегосударственные вопрос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5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32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18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2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 «Национальная оборон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300«Национальная безопасность и правоохранительная деятельность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</w:tr>
      <w:tr>
        <w:trPr>
          <w:trHeight w:val="43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400 «Национальная эконом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9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99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02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 «Жилищно-коммунальное хозяйство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3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7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 837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2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 «Охрана окружающей среды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 «Образовани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17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36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81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800 «Культура, кинематография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852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94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09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4</w:t>
            </w:r>
          </w:p>
        </w:tc>
      </w:tr>
      <w:tr>
        <w:trPr>
          <w:trHeight w:val="15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«Социальная поли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1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603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516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 «Физическая культура и спорт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7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</w:tr>
      <w:tr>
        <w:trPr>
          <w:trHeight w:val="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 «Межбюджетные трансферты общего характера бюджетам субъектов Российской Федерации и муниципальных образовани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89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2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93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</w:t>
            </w: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 6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 989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6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6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 </w:t>
      </w:r>
      <w:r>
        <w:rPr/>
        <w:t>Исполнение расходной части  бюджета района за 2018 год составило 278 989,5 тыс. руб. или 97,7 % к годовому плану.</w:t>
      </w:r>
    </w:p>
    <w:p>
      <w:pPr>
        <w:pStyle w:val="Normal"/>
        <w:rPr/>
      </w:pPr>
      <w:r>
        <w:rPr>
          <w:color w:val="FF0000"/>
        </w:rPr>
        <w:t xml:space="preserve">          </w:t>
      </w:r>
      <w:r>
        <w:rPr/>
        <w:t>По сравнению с прошлым годом увеличение  расходов составило 2 364,3 тыс. руб.</w:t>
      </w:r>
    </w:p>
    <w:p>
      <w:pPr>
        <w:pStyle w:val="Normal"/>
        <w:ind w:firstLine="540"/>
        <w:jc w:val="both"/>
        <w:rPr/>
      </w:pPr>
      <w:r>
        <w:rPr>
          <w:bCs/>
        </w:rPr>
        <w:t>Наибольший удельный вес в структуре расходов бюджета района занимают отрасли социально-культурной сферы      – 77,5  %</w:t>
      </w:r>
      <w:r>
        <w:rPr>
          <w:bCs/>
          <w:color w:val="FF0000"/>
        </w:rPr>
        <w:t xml:space="preserve"> </w:t>
      </w:r>
      <w:r>
        <w:rPr>
          <w:bCs/>
        </w:rPr>
        <w:t>(216 260,9 тыс. руб.), из них: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</w:rPr>
        <w:t>- образование – 60,3% (168 176,1 тыс. руб.);</w:t>
      </w:r>
      <w:r>
        <w:rPr>
          <w:bCs/>
          <w:color w:val="FF0000"/>
        </w:rPr>
        <w:t xml:space="preserve"> </w:t>
      </w:r>
    </w:p>
    <w:p>
      <w:pPr>
        <w:pStyle w:val="Normal"/>
        <w:ind w:firstLine="540"/>
        <w:jc w:val="both"/>
        <w:rPr>
          <w:bCs/>
          <w:color w:val="FF0000"/>
        </w:rPr>
      </w:pPr>
      <w:r>
        <w:rPr>
          <w:bCs/>
        </w:rPr>
        <w:t>- культура, кинематография – 10,0 % (27 852,6 тыс. руб.);</w:t>
      </w:r>
      <w:r>
        <w:rPr>
          <w:bCs/>
          <w:color w:val="FF000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</w:rPr>
        <w:t>-</w:t>
      </w:r>
      <w:r>
        <w:rPr>
          <w:bCs/>
          <w:color w:val="FF0000"/>
        </w:rPr>
        <w:t xml:space="preserve"> </w:t>
      </w:r>
      <w:r>
        <w:rPr>
          <w:bCs/>
        </w:rPr>
        <w:t>социальная политика – 5,2 % (14 603,6 тыс. руб.);</w:t>
      </w:r>
    </w:p>
    <w:p>
      <w:pPr>
        <w:pStyle w:val="Normal"/>
        <w:ind w:firstLine="540"/>
        <w:jc w:val="both"/>
        <w:rPr/>
      </w:pPr>
      <w:r>
        <w:rPr>
          <w:bCs/>
        </w:rPr>
        <w:t>-</w:t>
      </w:r>
      <w:r>
        <w:rPr>
          <w:bCs/>
          <w:color w:val="FF0000"/>
        </w:rPr>
        <w:t xml:space="preserve"> </w:t>
      </w:r>
      <w:r>
        <w:rPr>
          <w:bCs/>
        </w:rPr>
        <w:t>физическая культура и спорт – 2,0 % (5 628,6 тыс. руб.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Расходы на общегосударственные вопросы  составили – 10,5 %  (29 324,5 тыс. руб.);</w:t>
      </w:r>
      <w:r>
        <w:rPr>
          <w:bCs/>
          <w:color w:val="FF0000"/>
        </w:rPr>
        <w:t xml:space="preserve"> </w:t>
      </w:r>
      <w:r>
        <w:rPr>
          <w:bCs/>
        </w:rPr>
        <w:t>расходы по национальной обороне, национальной безопасности и правоохранительной деятельности – 1,3 % (3 720,4 тыс. руб.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 2018 году денежные средства в первоочередном порядке направлялись на выплату заработной платы работников учреждений бюджетной сферы, социальные выплаты,  оплату потребленных энергоресурсов. </w:t>
      </w:r>
    </w:p>
    <w:p>
      <w:pPr>
        <w:pStyle w:val="Normal"/>
        <w:ind w:firstLine="540"/>
        <w:jc w:val="both"/>
        <w:rPr/>
      </w:pPr>
      <w:r>
        <w:rPr>
          <w:bCs/>
        </w:rPr>
        <w:t>В бюджете района в разрезе основных статей с учетом бюджетных учреждений на заработную плату с начислениями направлено 181 224,6 тыс. руб. или 65 % всех расходов бюджета района, оплату потребленных энергоресурсов – 14 859,9 тыс. руб. (5,3 %).</w:t>
      </w:r>
    </w:p>
    <w:p>
      <w:pPr>
        <w:pStyle w:val="Normal"/>
        <w:rPr/>
      </w:pPr>
      <w:r>
        <w:rPr>
          <w:color w:val="FF0000"/>
        </w:rPr>
        <w:t xml:space="preserve">        </w:t>
      </w:r>
      <w:r>
        <w:rPr/>
        <w:t xml:space="preserve">Достижение поставленных целей и задач муниципальным образованием в  2018 году осуществлялось также посредством реализации муниципальных программ. 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>В бюджете района на 2018 год  предусмотрено утверждение аналитического распределения бюджета по муниципальным программам Мглинского района.</w:t>
      </w:r>
    </w:p>
    <w:p>
      <w:pPr>
        <w:pStyle w:val="Normal"/>
        <w:rPr/>
      </w:pPr>
      <w:r>
        <w:rPr/>
        <w:t xml:space="preserve">     </w:t>
      </w:r>
      <w:r>
        <w:rPr/>
        <w:t>Утверждены и реализуются девять муниципальных программ:</w:t>
      </w:r>
    </w:p>
    <w:p>
      <w:pPr>
        <w:pStyle w:val="Normal"/>
        <w:rPr/>
      </w:pPr>
      <w:r>
        <w:rPr/>
        <w:t>-«Реализация полномочий исполнительного-распорядительного органа Мглинского района» (2014-2020годы),</w:t>
      </w:r>
    </w:p>
    <w:p>
      <w:pPr>
        <w:pStyle w:val="Normal"/>
        <w:rPr/>
      </w:pPr>
      <w:r>
        <w:rPr/>
        <w:t>-«Строительство и архитектура в Мглинском районе (2014-2020 годы)»,</w:t>
      </w:r>
    </w:p>
    <w:p>
      <w:pPr>
        <w:pStyle w:val="Normal"/>
        <w:rPr/>
      </w:pPr>
      <w:r>
        <w:rPr/>
        <w:t>-«Устойчивое развитие сельских территорий Мглинского района Брянской области на 2014-2020 годы»,</w:t>
      </w:r>
    </w:p>
    <w:p>
      <w:pPr>
        <w:pStyle w:val="Normal"/>
        <w:rPr/>
      </w:pPr>
      <w:r>
        <w:rPr/>
        <w:t>-«обеспечение правопорядка на территории Мглинского района (2014-2020 годы)»,</w:t>
      </w:r>
    </w:p>
    <w:p>
      <w:pPr>
        <w:pStyle w:val="Normal"/>
        <w:rPr/>
      </w:pPr>
      <w:r>
        <w:rPr/>
        <w:t>-«Управление муниципальной собственностью Мглинского района (2014-2020 годы),</w:t>
      </w:r>
    </w:p>
    <w:p>
      <w:pPr>
        <w:pStyle w:val="Normal"/>
        <w:rPr/>
      </w:pPr>
      <w:r>
        <w:rPr/>
        <w:t>- «Развитие образования Мглинского района» (2014-2020 годы),</w:t>
      </w:r>
    </w:p>
    <w:p>
      <w:pPr>
        <w:pStyle w:val="Normal"/>
        <w:rPr/>
      </w:pPr>
      <w:r>
        <w:rPr/>
        <w:t>-«Развитие культуры и сохранение культурного наследия Мглинского района (2014-2020 годы)»</w:t>
      </w:r>
    </w:p>
    <w:p>
      <w:pPr>
        <w:pStyle w:val="Normal"/>
        <w:rPr/>
      </w:pPr>
      <w:r>
        <w:rPr/>
        <w:t>-«Управление муниципальными финансами Мглинского района» (2014-2020 годы),</w:t>
      </w:r>
    </w:p>
    <w:p>
      <w:pPr>
        <w:pStyle w:val="Normal"/>
        <w:rPr/>
      </w:pPr>
      <w:r>
        <w:rPr/>
        <w:t>-«Проведение капитального ремонта многоквартирных домов на территории Мглинского района» (2015 -2020 годы)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Анализ исполнения муниципальных  программ представлен в таблице:                                                                                                         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417"/>
        <w:gridCol w:w="709"/>
        <w:gridCol w:w="1559"/>
        <w:gridCol w:w="744"/>
      </w:tblGrid>
      <w:tr>
        <w:trPr>
          <w:trHeight w:val="10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8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нено в 2017 г.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 2017 году, %</w:t>
            </w:r>
          </w:p>
        </w:tc>
      </w:tr>
      <w:tr>
        <w:trPr>
          <w:trHeight w:val="6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олномочий исполнительного-распорядительного органа Мглинского района»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9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46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архитектура в Мглинском районе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00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е развитие сельских территорий Мглинского района Брянской области на 2014-2020 год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 32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7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авопорядка на территории Мглинского района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Мглинского района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9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7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бразования Мглинского района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15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105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/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и сохранение культурного наследия Мглинского района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4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41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>
          <w:trHeight w:val="4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и финансами Мглинского района» (2014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5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4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48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ногоквартирных домов на территории Мглинского района» (2015 -2020 годы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8" w:firstLine="7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 8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 5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 236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/>
        <w:t>Исполнение по муниципальным программам Мглинского района составило 276 537,6 тыс. руб. или 97,8 % к плановым показателям (282 862,5 тыс. руб.) Удельный вес расходов   бюджета района в 2018 году программно-целевым методом составил 99,1 %.</w:t>
      </w:r>
    </w:p>
    <w:p>
      <w:pPr>
        <w:pStyle w:val="Normal"/>
        <w:rPr/>
      </w:pPr>
      <w:r>
        <w:rPr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Исполнение непрограммных расходов бюджета района за 2018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41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Мглинский районный Совет народных депу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Контрольно-счетная палата Мглин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7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38" w:right="29" w:firstLine="706"/>
        <w:jc w:val="both"/>
        <w:rPr/>
      </w:pPr>
      <w:r>
        <w:rPr/>
        <w:t>В разрезе главных распорядителей средств  бюджета муниципального образования «Мглинский район» исполнение расходной части бюджета в 2018 году сложилось следующим образом:</w:t>
      </w:r>
    </w:p>
    <w:p>
      <w:pPr>
        <w:pStyle w:val="Normal"/>
        <w:shd w:fill="FFFFFF" w:val="clear"/>
        <w:jc w:val="right"/>
        <w:rPr/>
      </w:pPr>
      <w:r>
        <w:rPr>
          <w:bCs/>
          <w:spacing w:val="-4"/>
          <w:sz w:val="20"/>
          <w:szCs w:val="20"/>
        </w:rPr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50"/>
        <w:gridCol w:w="1720"/>
        <w:gridCol w:w="123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Наимено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Утвержден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Исполне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0"/>
                <w:szCs w:val="20"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Структура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93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190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образования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645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 604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18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66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8 126,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13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Совет народных депутат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 564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 48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50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глинского райо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618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989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  <w:tab/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  <w:spacing w:val="-4"/>
        </w:rPr>
        <w:t xml:space="preserve">             </w:t>
      </w:r>
      <w:r>
        <w:rPr>
          <w:bCs/>
          <w:spacing w:val="-4"/>
        </w:rPr>
        <w:t>Наибольший удельный вес в ведомственной структуре расходов бюджета в 2018 году занимают расходы от</w:t>
      </w:r>
      <w:r>
        <w:rPr/>
        <w:t xml:space="preserve">дела образования администрации Мглинского района </w:t>
      </w:r>
      <w:r>
        <w:rPr>
          <w:bCs/>
        </w:rPr>
        <w:t xml:space="preserve">(код 903) – 59,71 % общего объема расходов. На </w:t>
      </w:r>
      <w:r>
        <w:rPr/>
        <w:t xml:space="preserve">администрацию Мглинского района </w:t>
      </w:r>
      <w:r>
        <w:rPr>
          <w:bCs/>
        </w:rPr>
        <w:t>(код 901) приходится 25,16 % расходов бюджета, Отдел культуры администрации Мглинского района (код 904) - 10,78%,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 xml:space="preserve">Финансовый отдел </w:t>
      </w:r>
      <w:r>
        <w:rPr/>
        <w:t xml:space="preserve">администрации Мглинского района </w:t>
      </w:r>
      <w:r>
        <w:rPr>
          <w:bCs/>
        </w:rPr>
        <w:t>(код 905)    - 2,80 %, Комитет по управлению муниципальным имуществом администрации Мглинского района (код 902) – 0,70%, Мглинский районный Совет народных депутатов (код 906) – 0,53%, Контрольно-счетная палата Мглинского района  (код 907)  - 0,31%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 xml:space="preserve">       </w:t>
      </w:r>
      <w:r>
        <w:rPr/>
        <w:t>Раздел 0100 «Общегосударственные вопросы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П</w:t>
      </w:r>
      <w:r>
        <w:rPr>
          <w:rStyle w:val="Cs7597e459"/>
          <w:color w:val="000000"/>
        </w:rPr>
        <w:t>о разделу 01 "Общегосударственные вопросы" расходы в  общем объеме бюджета  района составили 29 324,5 тыс. рублей, профинансированы на 96,0% к уточненному плану, удельный вес в общих расходах бюджета составил 10,5 %,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 01 02 "Функционирование высшего должностного лица субъекта Российской Федерации и муниципального образования" исполнение составило  - 1014,7 тыс. руб., профинансированы расходы на содержание главы района на 100,0 % к уточненному плану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 01 03 "Функционирование законодательных (представительных) органов государственной власти и представительных органов муниципальных образований" исполнение составило  - 465,3 тыс. руб., профинансированы расходы на содержание аппарата управления районного Совета народных депутатов на  84,7 % к уточненному плану (вакансия водителя с 1 января 2018г.); 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 01 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 исполнение составило  - 17 206,8 тыс. руб., профинансированы на  96,6 % к уточненному плану, расходы на содержание администрации района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 01 05 "Судебная система" исполнение составило  19,7 тыс. руб., профинансированы на 100 %, расходы за счет субвенции </w:t>
      </w:r>
      <w:r>
        <w:rPr>
          <w:rStyle w:val="Cs13912233"/>
          <w:color w:val="000000"/>
        </w:rPr>
        <w:t>на  составление (изменение) списков  кандидатов в присяжные заседатели федеральных судов общей юрисдикции в Российской Федерации;</w:t>
      </w:r>
    </w:p>
    <w:p>
      <w:pPr>
        <w:pStyle w:val="Cs80d9435b"/>
        <w:rPr>
          <w:color w:val="000000"/>
        </w:rPr>
      </w:pPr>
      <w:bookmarkStart w:id="0" w:name="_dx_frag_StartFragment"/>
      <w:bookmarkEnd w:id="0"/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 01 06  "Обеспечение деятельности финансовых, налоговых и таможенных органов и органов финансового (финансово-бюджетного) надзора" исполнение составило  - 4613,7 тыс. руб., расходы на содержание контрольно-счетной палата (888,9 тыс. руб.) и финансового отдела администрации района (3 724,8 тыс. руб.) профинансированы на  97,9% к уточненному плану; 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 01 11 "Резервные фонды" из-за отсутствия  непредвиденных и чрезвычайных ситуаций  бюджетные ассигнования резервного фонда в объеме 217,0 тыс. руб. остались неиспользованными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по подразделу  01 13  "Другие общегосударственные вопросы" исполнение составило                                 - 6 004,3 тыс. руб., расходы профинансированы на 96,8 % к уточненному плану, 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 расходы на содержание комитета по имуществу администрации района - 1 185,5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содержание административной комиссии (за счет субвенции)  - 312,8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на уплату членских взносов в ассоциацию муниципальных образований-65,0 тыс. руб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оказание услуг по созданию системы защиты персональных данных рабочего места органов местного самоуправления в автоматизированной информационной системе государственного банка данных о детях, оставшихся без попечения родителей    - 63,7 тыс. руб.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выполнение муниципального задания МБУ "МФЦ по Мглинскому району"              - 3 427,4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 расходы в рамках подпрограммы "Проведение административной реформы в Мглинском районе (2014-2020 годы)" на укрепление материально-технической базы МФЦ  177,5 тыс. руб., в том числе за счет иных межбюджетных трансфертов из областного бюджета 114 ,7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в рамках подпрограммы "Комплексные меры профилактики проявлений терроризма и экстремизма на территории Мглинского района (2014-2020 года)" составили 12,5 тыс. руб. - приобретение аптечек для оказания первой помощи работникам (3 шт.), противогаз гражданский (4 шт.), индивидуальный перевязочный пакет ИПП-1(3 шт.), индивидуальный противохимический пакет ИПП-11 (3 шт.)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составление протоколов за счет с</w:t>
      </w:r>
      <w:r>
        <w:rPr>
          <w:rStyle w:val="Cs13912233"/>
          <w:color w:val="000000"/>
        </w:rPr>
        <w:t>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  правонарушений несовершеннолетних,  организации  деятельности  административных комиссий и определения перечня должностных лиц  органов местного самоуправления, уполномоченных составлять протоколы  - 0,2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 xml:space="preserve">-  расходы на оценку имущества, признание прав и регулирование отношений муниципальной собственности составили 759,7 тыс. руб. </w:t>
      </w:r>
    </w:p>
    <w:p>
      <w:pPr>
        <w:pStyle w:val="Cs80d9435b"/>
        <w:rPr/>
      </w:pPr>
      <w:r>
        <w:rPr>
          <w:rStyle w:val="Cs7597e459"/>
          <w:color w:val="000000"/>
        </w:rPr>
        <w:t> </w:t>
      </w:r>
      <w:r>
        <w:rPr/>
        <w:t xml:space="preserve">      </w:t>
      </w:r>
      <w:r>
        <w:rPr/>
        <w:t>Раздел 0200 «Национальная оборона»</w:t>
      </w:r>
    </w:p>
    <w:p>
      <w:pPr>
        <w:pStyle w:val="Cs80d9435b"/>
        <w:rPr/>
      </w:pPr>
      <w:r>
        <w:rPr/>
        <w:t xml:space="preserve">     </w:t>
      </w:r>
      <w:r>
        <w:rPr/>
        <w:t xml:space="preserve">Расходы по разделу 0200 " Национальная оборона"  за 2018 год  составили  1 600,8 тыс. руб., что составляет 100 % к плану. В общем объеме расходов  бюджета района расходы на национальную оборону занимают  0,6 %. </w:t>
      </w:r>
      <w:r>
        <w:rPr>
          <w:rStyle w:val="Cs7597e459"/>
          <w:rFonts w:cs="Tahoma" w:ascii="Tahoma" w:hAnsi="Tahoma"/>
          <w:color w:val="000000"/>
          <w:sz w:val="18"/>
          <w:szCs w:val="18"/>
        </w:rPr>
        <w:t>  </w:t>
      </w:r>
      <w:r>
        <w:rPr>
          <w:rStyle w:val="Cs7597e459"/>
          <w:color w:val="000000"/>
        </w:rPr>
        <w:t xml:space="preserve">- переданные полномочия по ведению воинского учета на территориях, где отсутствуют  военные комиссариаты. </w:t>
      </w:r>
      <w:r>
        <w:rPr/>
        <w:t>По подразделу   0203 "Мобилизационная и вневойсковая подготовка"  отражены расходы по предоставлению субвенций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 -1237,0 тыс. руб., а также отражены расходы на осуществление полномочий по первичному воинскому учету на территориях, где отсутствуют военные комиссариаты по администрации Мглинского района в связи с ликвидацией администрации Мглинского городского поселения, являющегося административным центром муниципального района  в сумме -363,8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</w:t>
      </w:r>
      <w:r>
        <w:rPr/>
        <w:t>Раздел 0300 « Национальная безопасность и правоохранительная деятельность»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    </w:t>
      </w:r>
      <w:r>
        <w:rPr>
          <w:rStyle w:val="Cs7597e459"/>
          <w:color w:val="000000"/>
        </w:rPr>
        <w:t>По разделу 03 "Национальная безопасность и правоохранительная деятельность" расходы в  общем  объеме    бюджета  района составили  2 119 ,6 тыс. руб., расходы профинансированы на 88,7% к уточненному плану, удельный вес в общих расходах бюджета составляет  0,76 %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по подразделу 03 09 защита населения и территорий от последствий чрезвычайных ситуаций природного и техногенного характера, гражданская оборона - исполнение составило  - 2 064,6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на содержание МКУ "Единая дежурно-диспетчерская служба"   израсходовано – 2 064,6 тыс. руб.; или 92,1 % к плановым назначениям (экономия по смете). 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7597e459"/>
          <w:color w:val="000000"/>
        </w:rPr>
        <w:t>по подразделу 03 14 другие вопросы в области национальной безопасности и правоохранительной деятельности - 55,0 тыс. руб. - расходы по подпрограмме "Совершенствование системы профилактики правонарушений и усиление борьбы с преступностью в Мглинском районе (2014-2017 годы)", плановые назначения исполнены на 100,0%, средства израсходованы на установку видеокамер в общественных местах.</w:t>
      </w:r>
    </w:p>
    <w:p>
      <w:pPr>
        <w:pStyle w:val="Cs80d9435b"/>
        <w:rPr/>
      </w:pPr>
      <w:r>
        <w:rPr>
          <w:rStyle w:val="Csc6c1f09d"/>
          <w:color w:val="000000"/>
        </w:rPr>
        <w:t> </w:t>
      </w:r>
      <w:r>
        <w:rPr/>
        <w:t xml:space="preserve">Раздел 0400 " Национальная экономика"  </w:t>
      </w:r>
    </w:p>
    <w:p>
      <w:pPr>
        <w:pStyle w:val="Normal"/>
        <w:rPr/>
      </w:pPr>
      <w:r>
        <w:rPr/>
        <w:t xml:space="preserve">    </w:t>
      </w:r>
      <w:r>
        <w:rPr/>
        <w:t xml:space="preserve">Расходы по разделу 0400 " Национальная экономика"  за 2018 год  составили  </w:t>
      </w:r>
    </w:p>
    <w:p>
      <w:pPr>
        <w:pStyle w:val="Normal"/>
        <w:jc w:val="both"/>
        <w:rPr/>
      </w:pPr>
      <w:r>
        <w:rPr/>
        <w:t xml:space="preserve">16 598,6 тыс. руб., что составляет 92,8% к плану  (17 879,6 тыс. руб.). В общем объеме расходов  бюджета района расходы на национальную экономику занимают 5,95%, </w:t>
      </w:r>
    </w:p>
    <w:p>
      <w:pPr>
        <w:pStyle w:val="Normal"/>
        <w:jc w:val="both"/>
        <w:rPr/>
      </w:pPr>
      <w:r>
        <w:rPr/>
        <w:t xml:space="preserve">в том числе: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по подразделу 04 05 "Сельское хозяйство и рыболовство" - расходы составили      25,1 тыс. руб., или 100,0% к плановым назначениям. Расходы осуществлялись за счет субвенции на организацию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спризорных животных на территории Брянской области; </w:t>
      </w:r>
    </w:p>
    <w:p>
      <w:pPr>
        <w:pStyle w:val="Normal"/>
        <w:jc w:val="both"/>
        <w:rPr/>
      </w:pPr>
      <w:r>
        <w:rPr/>
        <w:t xml:space="preserve">по подразделу 0408 «Транспорт» произведены расходы в сумме 1 863,2 тыс. руб. или 98,6% к плану (1890,0 тыс. руб.) - </w:t>
      </w:r>
      <w:r>
        <w:rPr>
          <w:bCs/>
        </w:rPr>
        <w:t>компенсация транспортным организациям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по подразделу 04 09 "Дорожное хозяйство (дорожные фонды)" - исполнение составило  - 14250,5 тыс. руб., или  91,9 % к плановым назначениям(15 504,7 тыс. руб.) - расходы на ремонт и содержание дорог на территориях сельских поселений.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по подразделу 04 12 "Другие вопросы в области национальной экономики" - исполнение составило  - 459,8 тыс. руб., или 100,0% к плановым назначениям, в том числе:</w:t>
      </w:r>
    </w:p>
    <w:p>
      <w:pPr>
        <w:pStyle w:val="Cs80d9435b"/>
        <w:rPr>
          <w:color w:val="000000"/>
        </w:rPr>
      </w:pPr>
      <w:r>
        <w:rPr>
          <w:rStyle w:val="Cs9d249ccb"/>
          <w:color w:val="000000"/>
        </w:rPr>
        <w:t> </w:t>
      </w:r>
      <w:r>
        <w:rPr>
          <w:rStyle w:val="Cs13912233"/>
          <w:color w:val="000000"/>
        </w:rPr>
        <w:t>- за счет субвенции из областного бюджета расходы на содержание комиссии по охране труда составили 156,3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- расходы на разработку (актуализацию) документов стратегического планирования и прогнозирования составили 300,0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 xml:space="preserve">- расходы в рамках подпрограммы "Муниципальная поддержка малого и среднего предпринимательства в Мглинском районе (2014-2020 годы)" составили 3,5 тыс. руб. - на приобретение сборника "Об основных показателях деятельности малых предприятий". </w:t>
      </w:r>
    </w:p>
    <w:p>
      <w:pPr>
        <w:pStyle w:val="Normal"/>
        <w:rPr/>
      </w:pPr>
      <w:r>
        <w:rPr/>
        <w:t>Раздел 0500 "Жилищно-коммунальное хозяйство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Расходы по разделу 0500 "Жилищно-коммунальное хозяйство" за 2018 год составили  8 976,1тыс. руб., что составляет  95,8 % к плану  (9 369,3тыс. руб.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дельный вес в общем объеме расходов  бюджета района - 3,22%.  </w:t>
      </w:r>
    </w:p>
    <w:p>
      <w:pPr>
        <w:pStyle w:val="Normal"/>
        <w:jc w:val="both"/>
        <w:rPr>
          <w:color w:val="000000"/>
        </w:rPr>
      </w:pPr>
      <w:r>
        <w:rPr/>
        <w:t xml:space="preserve"> </w:t>
      </w:r>
      <w:r>
        <w:rPr/>
        <w:t xml:space="preserve">в </w:t>
      </w:r>
      <w:r>
        <w:rPr>
          <w:rStyle w:val="Cs7597e459"/>
          <w:color w:val="000000"/>
        </w:rPr>
        <w:t xml:space="preserve">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 05 01 "Жилищное хозяйство" расходы составили – 17,9 тыс. руб., или  100,0 % к плановым назначениям,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взносы на капитальный ремонт жилфонда – 17,9 тыс. руб.;  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по подразделу 05 02  «Коммунальное хозяйство» расходы составили  - 8 958,2 тыс. руб., или 95,8 % к плановым назначениям (9 351,4 тыс. руб.), 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на приобретение станций  управления погружными насосами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(для реконструкции водонапорных башен)                    -                                447,4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газификация н.п. Цинка                                                     -                             2 129,9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газификация ул. Калинина в г. Мглине                           -                               761,0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- газификация н.п. Молодьково                                         -                               162,9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изготовление ПСД для строительства   водонапорной башни в г. Мглине  - 343,3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приобретение вакуумной машины                                -                                 4 182,9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изготовление ПСД для капремонта объектов               -                                      57,5 тыс. руб.;                                    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емонт уличных водопроводов  в г. Мглине               -                                      873,3 тыс. руб.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06 00 "Охрана окружающей среды"                                 </w:t>
      </w:r>
    </w:p>
    <w:p>
      <w:pPr>
        <w:pStyle w:val="Cs80d9435b"/>
        <w:rPr>
          <w:rStyle w:val="Cs7597e459"/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06 05 "Другие вопросы в области охраны окружающей среды"   - 20,0 тыс. руб.,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 </w:t>
      </w: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расходы на рекультивацию нарушенных  земель              -  20,0 тыс. руб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07 00 "Образование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По разделу 07 "Образование" расходы в  общем  объеме бюджета  района составили 168 176,1 тыс. рублей, или 98,7 % к уточненному плану(170 358,9 тыс. руб.) Следует отметить, что затраты на образование составляют наибольшую долю в структуре расходов бюджета района – 60,3 %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по подразделу  07 01 "Дошкольное образование"              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На содержание детских дошкольных учреждений района направлено  23 418,5 тыс. руб. бюджетных средств или 99,4% к уточненному плану (2369,2 тыс.руб.), из них: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на содержание за счет средств района    -  5 478,1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за счет субвенции  на дошк.образование -  17 818,1 тыс. руб.; </w:t>
      </w:r>
    </w:p>
    <w:p>
      <w:pPr>
        <w:pStyle w:val="Cs80d9435b"/>
        <w:rPr>
          <w:color w:val="000000"/>
        </w:rPr>
      </w:pPr>
      <w:r>
        <w:rPr>
          <w:rStyle w:val="Cs7ddeba62"/>
          <w:color w:val="000000"/>
        </w:rPr>
        <w:t> </w:t>
      </w:r>
      <w:r>
        <w:rPr>
          <w:rStyle w:val="Cs7597e459"/>
          <w:color w:val="000000"/>
        </w:rPr>
        <w:t>- оплата  льгот  ЖКУ педработникам                         -  112,8  тыс. руб.;</w:t>
      </w:r>
    </w:p>
    <w:p>
      <w:pPr>
        <w:pStyle w:val="Cs80d9435b"/>
        <w:rPr>
          <w:color w:val="000000"/>
        </w:rPr>
      </w:pPr>
      <w:r>
        <w:rPr>
          <w:rStyle w:val="Cs7ddeba62"/>
          <w:color w:val="000000"/>
        </w:rPr>
        <w:t> </w:t>
      </w:r>
      <w:r>
        <w:rPr>
          <w:rStyle w:val="Cs13912233"/>
          <w:color w:val="000000"/>
        </w:rPr>
        <w:t>- ремонт детского сада с. Дивовка                     </w:t>
      </w:r>
      <w:r>
        <w:rPr>
          <w:rStyle w:val="Cs7597e459"/>
          <w:color w:val="000000"/>
        </w:rPr>
        <w:t xml:space="preserve">      -     9,5 тыс. руб.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по подразделу  07 02 "Общее образование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Расходы  на  общее образование  составили 113 841,3 тыс. руб.;  или 98,6 % к уточненному плану(115 458,0 тыс. руб.)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Расходы на школы, 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содержание за счет средств района             -   25 333,7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ремонт  школ                                              -     4 467,3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 </w:t>
      </w:r>
      <w:r>
        <w:rPr>
          <w:rStyle w:val="Cs7597e459"/>
          <w:color w:val="000000"/>
        </w:rPr>
        <w:t>расходы за счет субвенции  на общеобраз. процесс         -  81 475,7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оплата коммунальных льгот  педработникам                   -   2 543,0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 xml:space="preserve">- расходы  в рамках областной программы  "Развитие образования и науки Брянской области"(2014-2020 годы)  составили 21,5 тыс. руб., ремонт помещений Симонтовской СОШ  (20,5тыс. руб.-обл. б-т, 1,0 тыс. руб.- б-т района)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13912233"/>
          <w:color w:val="000000"/>
        </w:rPr>
        <w:t>по подразделу  07 03 "Дополнительное образование детей"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Расходы на содержание учреждений дополнительного образования детей  составили 7 143,4 тыс. руб., или 96,9 % к уточненному плану (7 374,9 тыс. руб.).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 xml:space="preserve">в том числе: 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- расходы ЦДТ, ДЮСШ                                                                          – 4 479,1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- расходы на приобретение спортинвентаря, формы для ДЮСШ          – 370,4 тыс. руб.;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  </w:t>
      </w:r>
      <w:r>
        <w:rPr>
          <w:rStyle w:val="Cs13912233"/>
          <w:color w:val="000000"/>
        </w:rPr>
        <w:t>(обл. б-т  - 210,3 тыс. руб., б-т района  -160,1 тыс. руб.)</w:t>
      </w:r>
    </w:p>
    <w:p>
      <w:pPr>
        <w:pStyle w:val="Cs80d9435b"/>
        <w:rPr>
          <w:color w:val="000000"/>
        </w:rPr>
      </w:pPr>
      <w:r>
        <w:rPr>
          <w:rStyle w:val="Cs13912233"/>
          <w:color w:val="000000"/>
        </w:rPr>
        <w:t> </w:t>
      </w:r>
      <w:r>
        <w:rPr>
          <w:rStyle w:val="Cs13912233"/>
          <w:color w:val="000000"/>
        </w:rPr>
        <w:t>- расходы детской музыкальной школы              – 2 214,0 тыс. руб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приобретение муз. оборудования,  жалюзи для центра детского творчества            - 79,9 тыс. руб. (обл. б-т -75,9 тыс. руб., б-т района  - 4,0 тыс. руб.)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  07 07 " Молодежная политика и оздоровление детей"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 </w:t>
      </w:r>
      <w:r>
        <w:rPr>
          <w:rStyle w:val="Cs7597e459"/>
          <w:color w:val="000000"/>
        </w:rPr>
        <w:t xml:space="preserve">Расходы на мероприятия по молодежной политике  составили – 643,8 тыс. руб. или 92,4 % к уточненному плану(681,2 тыс. руб.)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в том числе: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- расходы по проведению мероприятий для детей и молодёжи –    79,3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- расходы на оздоровление детей в летнее время - 564,5 тыс. руб.(обл. б-т  403,2 тыс. руб, б-т района  161,3 тыс. руб.). </w:t>
      </w:r>
      <w:r>
        <w:rPr>
          <w:rStyle w:val="Cs7ddeba62"/>
          <w:color w:val="000000"/>
        </w:rPr>
        <w:t>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  07 09 "Другие вопросы в области  образования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  </w:t>
      </w:r>
      <w:r>
        <w:rPr>
          <w:rStyle w:val="Cs7597e459"/>
          <w:color w:val="000000"/>
        </w:rPr>
        <w:t>Другие расходы  в отрасли  образование составили – 23 129,1 тыс. руб. или  99,4 % к уточненному плану(23 275,6 тыс. руб.)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содержание аппарата управления    -  545,2  тыс. руб., 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на  содержание МБУ ЦСМПС -  1 075,0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  </w:t>
      </w:r>
      <w:r>
        <w:rPr>
          <w:rStyle w:val="Cs7597e459"/>
          <w:color w:val="000000"/>
        </w:rPr>
        <w:t xml:space="preserve">- расходы на содержание методкабинета, ЦБ, ХЭК -   21 257,5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 </w:t>
      </w:r>
      <w:r>
        <w:rPr>
          <w:rStyle w:val="Cs7597e459"/>
          <w:color w:val="000000"/>
        </w:rPr>
        <w:t xml:space="preserve">- расходы по подпрограмме "Повышение безопасности дорожного движения в Мглинском районе (2014-2020 годы)" – 26,6 тыс. руб.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 xml:space="preserve">- расходы по мероприятию повышение энергетической эффективности и обеспечение энергосбережения – 50,0 тыс. руб.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расходы по подпрограмме " 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2014-2020 годы)" – 55,0 тыс. руб.; </w:t>
      </w:r>
    </w:p>
    <w:p>
      <w:pPr>
        <w:pStyle w:val="Cs80d9435b"/>
        <w:rPr>
          <w:rFonts w:ascii="Tahoma" w:hAnsi="Tahoma" w:cs="Tahoma"/>
          <w:color w:val="000000"/>
          <w:sz w:val="18"/>
          <w:szCs w:val="18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мероприятия в сфере пожарной безопасности образовательных организаций - 119,8тыс. руб.  </w:t>
      </w:r>
      <w:r>
        <w:rPr>
          <w:rStyle w:val="Cs7597e459"/>
          <w:rFonts w:cs="Tahoma" w:ascii="Tahoma" w:hAnsi="Tahoma"/>
          <w:color w:val="000000"/>
          <w:sz w:val="18"/>
          <w:szCs w:val="18"/>
        </w:rPr>
        <w:t>    08 00 "Культура, кинематография"</w:t>
      </w:r>
    </w:p>
    <w:p>
      <w:pPr>
        <w:pStyle w:val="Cs80d9435b"/>
        <w:rPr>
          <w:color w:val="000000"/>
        </w:rPr>
      </w:pPr>
      <w:r>
        <w:rPr>
          <w:rStyle w:val="Cs7597e459"/>
          <w:rFonts w:cs="Tahoma" w:ascii="Tahoma" w:hAnsi="Tahoma"/>
          <w:color w:val="000000"/>
          <w:sz w:val="18"/>
          <w:szCs w:val="18"/>
        </w:rPr>
        <w:t> </w:t>
      </w:r>
      <w:r>
        <w:rPr>
          <w:rStyle w:val="Cs7597e459"/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Style w:val="Cs7597e459"/>
          <w:color w:val="000000"/>
        </w:rPr>
        <w:t>По разделу 08 "Культура" расходы в  общем  объеме   бюджета  района составили   27 852,6 тыс. руб., или 97,9 % к уточненному плану, удельный вес в общих расходах бюджета составляет  9,98%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  08 01 "Культура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Расходы  в отрасли  «Культура»  составили –  22 878,9 тыс. руб. или  98,9 % к уточненному плану(23 137,2 тыс. руб.),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- расходы по подключению общедоступных библиотек субъекта Российской Федерации к сети Интернет и развитие систем библиотечного дела с учетом задачи расширения информационных технологий и оцифровки – 135,4 тыс. руб.    (фед. б-т  - 119,6 тыс. руб., обл. б-т - 10,4 тыс. руб., б-т района - 5,4 тыс. руб.)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 xml:space="preserve">- расходы по  клубным учреждениям                                      – 12 432,4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 </w:t>
      </w:r>
      <w:r>
        <w:rPr>
          <w:rStyle w:val="Cs7597e459"/>
          <w:color w:val="000000"/>
        </w:rPr>
        <w:t xml:space="preserve">- расходы  по музею                                                                –    726,5 тыс. руб.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 </w:t>
      </w:r>
      <w:r>
        <w:rPr>
          <w:rStyle w:val="Cs7597e459"/>
          <w:color w:val="000000"/>
        </w:rPr>
        <w:t xml:space="preserve">- расходы  по    библиотекам                                                   -  8 668,5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- льготы по оплате жилья и коммунальных услуг отдельным категориям граждан, работающим в сельской местности                                                                    – 77,9 тыс. руб., 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  расходы по мероприятию в сфере пожарной безопасности     – 42,7 тыс. руб., 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-   расходы по подпрограмме «Культура Мглинского района (2014-2020 годы)"  – 376,8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мероприятия по противодействию злоупотреблению наркотиками - 2,0 тыс. руб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расходы на приобретение оборудования для учреждений культуры               - 416,7 тыс. руб. (фед . б-т -368,0 тыс. руб.; обл. б-т -32,0 тыс. руб.; б-т района -16,7 тыс. руб.).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 подразделу  08 04 "Другие вопросы в области культуры, кинематографии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Расходы  на другие вопросы в области культуры, кинематографии  составили - 4 973,7 тыс. руб., что составляет 93,4 % к уточненному плану(5 325,6 тыс. руб.)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расходы на содержание аппарата управления  - 559,0 тыс. руб.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содержание централизованной бухгалтерии и ХЭК - 4 414,7 тыс. руб.. 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10 00 "Социальная политика"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  </w:t>
      </w:r>
      <w:r>
        <w:rPr>
          <w:rStyle w:val="Cs7597e459"/>
          <w:color w:val="000000"/>
        </w:rPr>
        <w:t>По разделу 10 "Социальная политика" расходы в  общем  объеме   консолидированного бюджета  района составили 15 634,9 тыс. руб., или 96,4 % к уточненному плану, удельный вес в общих расходах бюджета составляет  4,9%.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в том числе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 подразделу 10 01 "Пенсионное обеспечение" расходы составили – 2 941,8  тыс. руб.; </w:t>
      </w:r>
      <w:r>
        <w:rPr/>
        <w:t>отражены расходы по выплате пенсий за выслугу лет лицам, замещающим должности муниципальной службы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по  подразделу   10 03  "Социальное обеспечение населения"  расходы составили   -  2 322,0 тыс. руб., профинансированы на 100,0 %  к уточненному плану,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за счет резервных фондов  местных администраций  -  83,0 тыс. руб.; (материальная помощь гражданам при пожарах)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пособия и компенсации гражданам на обеспечение сохранности жилых помещений, закрепленных за детьми - сиротами и детьми, оставшихся без попечения родителей составили - 21,0 тыс. руб. (коммунальные услуги 1 чел.- 6,0 тыс. руб., ремонт 1 квартиры -15,0 тыс. руб.)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 </w:t>
      </w:r>
      <w:r>
        <w:rPr>
          <w:rStyle w:val="Cs7597e459"/>
          <w:color w:val="000000"/>
        </w:rPr>
        <w:t>- приобретение жилья молодым семьям в рамках подпрограммы "Обеспечение жильем молодых семей" ФЦП "Жилище" на 2015-2020 годы - 2 218,1 тыс. руб. (707,2 тыс. руб.- федер.б-т, 877,2 тыс. руб. - обл.б-т, 633,7 тыс. руб.- б-т района, приобретено 3 квартиры)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по  подразделу   10 04 «Охрана семьи и детства»  расходы составили   -   8 245,6 тыс. руб. или 93,4 % к уточненному плану (8 825,0 тыс. руб.),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из них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по обеспечению предоставления  жилых помещений детям-сиротам и детям, оставшихся без попечения родителей, лицам из их числа по договорам найма специализированных жилых помещений составили  - 2 840,4 тыс. руб., или 100,0 % к плановым назначениям (приобретено жилье детям-сиротам - 3 квартиры; федер. б-т  2613,2 тыс. руб., обл. б-т  227,2 тыс. руб.)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 xml:space="preserve">- компенсация части родительской платы  за содержание ребенка в государственных  и муниципальных образовательных  учреждениях, реализующих основную общеобразовательную программу  составила -  697,3 тыс. руб.;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 расходы на содержание и проезд ребенка, переданного на воспитание в семью опекуна (попечителя), приемную семью, а также вознагр. прием. родителя составили -  4 604,7 тыс.руб.;  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 </w:t>
      </w:r>
      <w:r>
        <w:rPr>
          <w:rStyle w:val="Cs7597e459"/>
          <w:color w:val="000000"/>
        </w:rPr>
        <w:t>-  расходы по подпрограмме "Демографическая политика в Мглинском районе (2014-2020 годы)" составили 19,4 тыс. руб.;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- расходы на выплаты единовременного пособия при всех формах устройства детей, лишенных родительского попечения, в семью составили 83,8 тыс. руб(4 выплаты при устройстве детей в семьи опекунов - 3семьи; 1выплата удочерителю).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по  подразделу   10 06  «Другие вопросы в области социальной политики»  составили – 1094,2 тыс. руб.,  расходы профинансированы на 100,0 % к уточненному плану: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 xml:space="preserve">- расходы на содержание комиссии по профилактике безнадзорности  и правонарушений несовершеннолетних – 468,9 тыс. руб.,  </w:t>
      </w:r>
    </w:p>
    <w:p>
      <w:pPr>
        <w:pStyle w:val="Cs80d9435b"/>
        <w:rPr>
          <w:color w:val="000000"/>
        </w:rPr>
      </w:pPr>
      <w:r>
        <w:rPr>
          <w:rStyle w:val="Cs7597e459"/>
          <w:color w:val="000000"/>
        </w:rPr>
        <w:t>- расходы на содержание комиссии по организации  и осуществлению деятельности по опеке и попечительству – 625,3 тыс. руб.</w:t>
      </w:r>
    </w:p>
    <w:p>
      <w:pPr>
        <w:pStyle w:val="Normal"/>
        <w:rPr/>
      </w:pPr>
      <w:r>
        <w:rPr>
          <w:rStyle w:val="Cs7597e459"/>
          <w:color w:val="000000"/>
        </w:rPr>
        <w:t> </w:t>
      </w:r>
      <w:r>
        <w:rPr/>
        <w:t>Раздел 11 00 "Физическая культура и спор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сходы по разделу 11 00 "Физическая культура и спорт" за 2018 год составили 5 628,6 тыс. руб., или 98,3 % к  плану (5 725,4 тыс. руб.). В общем объеме расходов бюджета района расходы по физической культуре и спорту занимают  2,02%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FF0000"/>
        </w:rPr>
        <w:t xml:space="preserve">     </w:t>
      </w:r>
      <w:r>
        <w:rPr/>
        <w:t xml:space="preserve">          </w:t>
      </w:r>
      <w:r>
        <w:rPr/>
        <w:t xml:space="preserve">по подразделу 1101 "Физическая культура" отражены расходы </w:t>
      </w:r>
      <w:r>
        <w:rPr>
          <w:rStyle w:val="Cs7597e459"/>
          <w:color w:val="000000"/>
        </w:rPr>
        <w:t>по содержанию физкультурно - оздоровительного комплекса «Мечта» – 5 447,1 тыс. руб., профинансированы на 98,9 %  к плановым назначениям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по подразделу 11 02 «Массовый спорт» расходы составили 181,5 тыс. руб., исполнение </w:t>
      </w:r>
    </w:p>
    <w:p>
      <w:pPr>
        <w:pStyle w:val="Normal"/>
        <w:jc w:val="both"/>
        <w:rPr/>
      </w:pPr>
      <w:r>
        <w:rPr/>
        <w:t>составило 82,5 % (220,0 тыс. руб.) - мероприятия по вовлечению населения в занятия физической культурой и массовым спортом, участие в соревнованиях различн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400 «Межбюджетные трансферты общего характера бюджетам бюджетной системы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Расходы по разделу 14 00 «Межбюджетные трансферты общего характера бюджетам бюджетной системы Российской Федерации»  за 2018 год составили 4089,0 тыс. руб., что составляет 100% к плану. В общем объеме расходов бюджета района расходы по межбюджетным трансфертам общего характера занимают – 1,47%.</w:t>
      </w:r>
    </w:p>
    <w:p>
      <w:pPr>
        <w:pStyle w:val="Normal"/>
        <w:rPr/>
      </w:pPr>
      <w:r>
        <w:rPr/>
        <w:t xml:space="preserve">               </w:t>
      </w:r>
      <w:r>
        <w:rPr/>
        <w:t>По подразделу 1401 «Дотации на выравнивание бюджетной обеспеченности субъектов Российской Федерации и муниципальных образований» отражены расходы по предоставлению бюджетам поселений дотации на выравнивание бюджетной обеспеченности, исполнение составило 696,0 тыс.руб., или 100% к плану.</w:t>
      </w:r>
    </w:p>
    <w:p>
      <w:pPr>
        <w:pStyle w:val="Normal"/>
        <w:rPr/>
      </w:pPr>
      <w:r>
        <w:rPr/>
        <w:t xml:space="preserve">               </w:t>
      </w:r>
      <w:r>
        <w:rPr/>
        <w:t>По подразделу 1402 «Иные дотации» отражены расходы по предоставлению иных  межбюджетных трансфертов в виде дотаций на сбалансированность бюджетам поселений за счет средств бюджета района , исполнение составило 3 393,0 тыс.руб.или 100% к пл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состоянию на 01.01.2019 года просроченной кредиторской задолженности муниципальных учреждений нет.</w:t>
      </w:r>
    </w:p>
    <w:p>
      <w:pPr>
        <w:pStyle w:val="Normal"/>
        <w:rPr/>
      </w:pPr>
      <w:r>
        <w:rPr/>
        <w:t xml:space="preserve">         </w:t>
      </w:r>
      <w:r>
        <w:rPr>
          <w:bCs/>
        </w:rPr>
        <w:t xml:space="preserve">Решением Мглинского районного Совета народных депутатов «О бюджете муници-пального образования «Мглинский район» на 2018 год и на плановый период 2019 и 2020 годов» утвержден дефицит бюджета района в сумме 9 452,4 тыс. руб. </w:t>
      </w:r>
    </w:p>
    <w:p>
      <w:pPr>
        <w:pStyle w:val="Normal"/>
        <w:spacing w:before="120" w:after="120"/>
        <w:ind w:firstLine="709"/>
        <w:rPr/>
      </w:pPr>
      <w:r>
        <w:rPr>
          <w:bCs/>
        </w:rPr>
        <w:t xml:space="preserve"> </w:t>
      </w:r>
      <w:r>
        <w:rPr>
          <w:bCs/>
        </w:rPr>
        <w:t xml:space="preserve">Кассовое исполнение источников внутреннего финансирования дефицита бюджета района в 2018 году составило  2 618,0 тыс. руб.  </w:t>
      </w:r>
    </w:p>
    <w:p>
      <w:pPr>
        <w:pStyle w:val="Normal"/>
        <w:spacing w:before="120" w:after="120"/>
        <w:ind w:firstLine="709"/>
        <w:jc w:val="center"/>
        <w:rPr>
          <w:bCs/>
        </w:rPr>
      </w:pPr>
      <w:r>
        <w:rPr>
          <w:bCs/>
        </w:rPr>
        <w:t xml:space="preserve">Анализ исполнения источников финансирования дефицита бюджета района </w:t>
      </w:r>
    </w:p>
    <w:p>
      <w:pPr>
        <w:pStyle w:val="Normal"/>
        <w:spacing w:before="120" w:after="120"/>
        <w:ind w:firstLine="709"/>
        <w:jc w:val="center"/>
        <w:rPr/>
      </w:pPr>
      <w:r>
        <w:rPr>
          <w:bCs/>
        </w:rPr>
        <w:t>за 2018 год представлен в таблиц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Уточненный план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 2018 год, тыс.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а 2018 год,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 452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 61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9 452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 618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Остаток средств на счете бюджета  района по состоянию на 1 января 2019 года </w:t>
      </w:r>
    </w:p>
    <w:p>
      <w:pPr>
        <w:pStyle w:val="Normal"/>
        <w:rPr/>
      </w:pPr>
      <w:r>
        <w:rPr/>
        <w:t xml:space="preserve">составил 6 834 ,4 тыс. руб. (в том числе средства дорожного фонда – 1 875,1 тыс. руб.). </w:t>
      </w:r>
    </w:p>
    <w:p>
      <w:pPr>
        <w:pStyle w:val="Normal"/>
        <w:rPr/>
      </w:pPr>
      <w:r>
        <w:rPr/>
        <w:t xml:space="preserve">      </w:t>
      </w:r>
      <w:r>
        <w:rPr/>
        <w:t>В 2018 году привлечение внутренних заимствований и предоставление муниципальных гарантий не производилось.</w:t>
      </w:r>
    </w:p>
    <w:p>
      <w:pPr>
        <w:pStyle w:val="Normal"/>
        <w:rPr/>
      </w:pPr>
      <w:r>
        <w:rPr/>
        <w:t xml:space="preserve">    </w:t>
      </w:r>
      <w:r>
        <w:rPr/>
        <w:t>Обязательств по муниципальному долгу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я к форме 0503368 (форма прилагается)</w:t>
      </w:r>
    </w:p>
    <w:p>
      <w:pPr>
        <w:pStyle w:val="Normal"/>
        <w:rPr/>
      </w:pPr>
      <w:r>
        <w:rPr/>
        <w:t xml:space="preserve">Основные средства по состоянию на 01.01.2018 года составили 39 850 631,13 руб. поступило основных средств на  сумму 20 778 094,79 руб.( в т.ч. получено безвозмездно на сумму 7 685 979,14 рублей), выбыло основных средств в сумме 29 284 347,62 рублей ( в т.ч. передано  безвозмездно  на сумму 25 694 373,05 рублей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средства по состоянию на 01.01.2019 года составляют  стоимость в сумме  31 344 378,3 руб., уменьшение составило 8 506 252,83 руб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мортизация основных средств на начало года составила 19 178 962,40 рублей, на конец отчетного года составила 20 167 730,35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изведенные активы по состоянию на 01.01.2019 года не изменились. Сумма составила 6 176 358,4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ые запасы на 01.01.2018 года составили  сумму 957 999,15 рублей. Поступило материальных запасов за 2018 год в сумме 1 371 044,76 руб. и выбыло на сумму 1 622 618,25 руб. Остаток материальных запасов на 01.01.2019 года составил 706 425,66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вижимое имущество в составе имущества казны на 1 января 2018 года числилось в сумме 104 714 685,19 руб., поступило имущества  в казну на сумму 39 551 956,46 руб., выбыло на 20 241 939,06 руб. и по состоянию на 01.01.2019 года составило 124 024 702,59 руб. Имущество казны увеличилось на 19 310 017,40 руб. за счет приобретения жилья для детей сирот и ввода в эксплуатацию объектов газ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питальные вложения в основные средства на 01.01.2019 года составили в сумме 21 819 753,27руб. Уменьшение составило 2 976 445.00 рублей за счет ввода в эксплуатацию объектов незавершенного строите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я к форме 0503369 (форма прилагаетс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биторская задолженность по   бюджету муниципального района по состоянию на 01.01.2019 года составляет 15 028 968,41руб. в том числе:</w:t>
      </w:r>
    </w:p>
    <w:p>
      <w:pPr>
        <w:pStyle w:val="Normal"/>
        <w:rPr/>
      </w:pPr>
      <w:r>
        <w:rPr/>
        <w:t>задолженность по доходам (операционная аренда) -15 014 345,83 рублей</w:t>
      </w:r>
    </w:p>
    <w:p>
      <w:pPr>
        <w:pStyle w:val="Normal"/>
        <w:rPr/>
      </w:pPr>
      <w:r>
        <w:rPr/>
        <w:t xml:space="preserve">задолженность по выплатам -14 622,58 из ни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 счету 120623000 в сумме 9 027,5руб. предоплата за ком. услуги  согласно договор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 счету 120634000 в сумме 4 865,43,76руб. предоплата за ГСМ на дебетовую карту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счету 130300000 в сумме 729,65 переплата страховых взносов во внебюджетные государственные фо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Кредиторская задолженность на 01.01.2019 г. составляет   6 934 540,13 рублей, в том числе </w:t>
      </w:r>
    </w:p>
    <w:p>
      <w:pPr>
        <w:pStyle w:val="Normal"/>
        <w:rPr/>
      </w:pPr>
      <w:r>
        <w:rPr/>
        <w:t>задолженность по доходам -6 718 124,04 (операционная аренда)</w:t>
      </w:r>
    </w:p>
    <w:p>
      <w:pPr>
        <w:pStyle w:val="Normal"/>
        <w:rPr/>
      </w:pPr>
      <w:r>
        <w:rPr/>
        <w:t>задолженность по выплатам -216 416,09  из 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счету 130221000 в сумме 48 301,57 рублей неоплаченные счета по услугам связи  за декабрь 2018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чету 130223000 в  сумме 68 881,48 рублей текущая задолженность по коммунальным услугам согласно догово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чету 130234000 в сумме 60 851,14 рублей  текущая задолженность за ГСМ в декабре 2018 года по факту поста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счету 130262000  в сумме 42 685,78 рублей по социальным выплатам населе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0503295 "Сведения об исполнении судебных решений по денежным обязательствам учреждения"   показателей не имеет. (форма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0503296 "Сведения об исполнении судебных решений по денежным обязательствам бюджета"   показателей не имеет.  (форма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0503373G_svod " Сведения об изменении  остатков валюты баланса" (бюджетная) с кодом элемента бюджета 05 показателей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5 "Прочие вопросы деятельност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ение бухгалтерского учета осуществляется на основании Приказа Министерства финансов РФ от 06.12.2010 года №162н "Об утверждении Плана счетов бухгалтерского учета и Инструкции по его применению", локальных нормативно-правовых актов об утверждении учетной политики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обеспечения достоверности данных бухгалтерского учета и отчетности учреждения в обязательном порядке в конце отчетного года проводят инвентаризацию имущества. </w:t>
      </w:r>
    </w:p>
    <w:tbl>
      <w:tblPr>
        <w:tblW w:w="94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40"/>
        <w:gridCol w:w="3941"/>
      </w:tblGrid>
      <w:tr>
        <w:trPr>
          <w:trHeight w:val="405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snapToGrid w:val="false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snapToGrid w:val="false"/>
              <w:rPr>
                <w:rStyle w:val="Cs19813530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Cs2a4a7cb2"/>
              <w:snapToGrid w:val="false"/>
              <w:rPr>
                <w:rStyle w:val="Csdfe04197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rStyle w:val="Csdfe041971"/>
                <w:sz w:val="28"/>
                <w:szCs w:val="28"/>
              </w:rPr>
            </w:pPr>
            <w:r>
              <w:rPr/>
            </w:r>
          </w:p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Казеко Людмила Ивановна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941" w:type="dxa"/>
            <w:tcBorders/>
          </w:tcPr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 xml:space="preserve">Заместитель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Пинчукова Нина Павловна</w:t>
            </w:r>
            <w:r>
              <w:rPr>
                <w:rStyle w:val="Csdaae5f71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начальника отдел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4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daae5f71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Главный бухгалтер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Гавриленко Светлана Федосовна</w:t>
            </w:r>
          </w:p>
        </w:tc>
      </w:tr>
      <w:tr>
        <w:trPr>
          <w:trHeight w:val="281" w:hRule="atLeast"/>
        </w:trPr>
        <w:tc>
          <w:tcPr>
            <w:tcW w:w="3261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daae5f71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94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442" w:type="dxa"/>
            <w:gridSpan w:val="3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"____" ____________ 20__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49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s7597e459">
    <w:name w:val="cs7597e459"/>
    <w:qFormat/>
    <w:rPr/>
  </w:style>
  <w:style w:type="character" w:styleId="Cs13912233">
    <w:name w:val="cs13912233"/>
    <w:qFormat/>
    <w:rPr/>
  </w:style>
  <w:style w:type="character" w:styleId="Csc6c1f09d">
    <w:name w:val="csc6c1f09d"/>
    <w:qFormat/>
    <w:rPr/>
  </w:style>
  <w:style w:type="character" w:styleId="Cs9d249ccb">
    <w:name w:val="cs9d249ccb"/>
    <w:qFormat/>
    <w:rPr/>
  </w:style>
  <w:style w:type="character" w:styleId="Cs7ddeba62">
    <w:name w:val="cs7ddeba62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Csaac74e4b1">
    <w:name w:val="csaac74e4b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</w:rPr>
  </w:style>
  <w:style w:type="character" w:styleId="Cs5a6663cc1">
    <w:name w:val="cs5a6663cc1"/>
    <w:qFormat/>
    <w:rPr>
      <w:rFonts w:ascii="Times New Roman" w:hAnsi="Times New Roman" w:cs="Times New Roman"/>
      <w:b/>
      <w:bCs/>
      <w:i w:val="false"/>
      <w:iCs w:val="false"/>
      <w:color w:val="000000"/>
      <w:sz w:val="27"/>
      <w:szCs w:val="27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Csdaae5f71">
    <w:name w:val="csdaae5f7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Cs4780e6301">
    <w:name w:val="cs4780e63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Csa33de6751">
    <w:name w:val="csa33de675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sdfe041971">
    <w:name w:val="csdfe04197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s80d9435b">
    <w:name w:val="cs80d9435b"/>
    <w:basedOn w:val="Normal"/>
    <w:qFormat/>
    <w:pPr>
      <w:spacing w:before="280" w:after="280"/>
    </w:pPr>
    <w:rPr/>
  </w:style>
  <w:style w:type="paragraph" w:styleId="Cs7c1f8b9d">
    <w:name w:val="cs7c1f8b9d"/>
    <w:basedOn w:val="Normal"/>
    <w:qFormat/>
    <w:pPr>
      <w:jc w:val="right"/>
    </w:pPr>
    <w:rPr>
      <w:rFonts w:eastAsia="Times New Roman"/>
    </w:rPr>
  </w:style>
  <w:style w:type="paragraph" w:styleId="Cs2a4a7cb2">
    <w:name w:val="cs2a4a7cb2"/>
    <w:basedOn w:val="Normal"/>
    <w:qFormat/>
    <w:pPr>
      <w:jc w:val="center"/>
    </w:pPr>
    <w:rPr>
      <w:rFonts w:eastAsia="Times New Roman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Cs134c5ee5">
    <w:name w:val="cs134c5ee5"/>
    <w:basedOn w:val="Normal"/>
    <w:qFormat/>
    <w:pPr>
      <w:spacing w:before="240" w:after="240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5:00Z</dcterms:created>
  <dc:creator>tlv</dc:creator>
  <dc:description/>
  <cp:keywords/>
  <dc:language>en-US</dc:language>
  <cp:lastModifiedBy>User</cp:lastModifiedBy>
  <cp:lastPrinted>2019-03-28T12:49:00Z</cp:lastPrinted>
  <dcterms:modified xsi:type="dcterms:W3CDTF">2019-03-28T08:49:00Z</dcterms:modified>
  <cp:revision>42</cp:revision>
  <dc:subject/>
  <dc:title>ПОЯСНИТЕЛЬНАЯ ЗАПИСКА</dc:title>
</cp:coreProperties>
</file>