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937" w:leader="none"/>
        </w:tabs>
        <w:ind w:left="180" w:right="-387" w:hanging="0"/>
        <w:rPr>
          <w:sz w:val="28"/>
          <w:szCs w:val="28"/>
        </w:rPr>
      </w:pPr>
      <w:r>
        <w:rPr>
          <w:sz w:val="28"/>
          <w:szCs w:val="28"/>
        </w:rPr>
        <w:t>Исх. №50 от 26.04.2019 г.</w:t>
        <w:tab/>
      </w:r>
    </w:p>
    <w:p>
      <w:pPr>
        <w:pStyle w:val="Normal"/>
        <w:tabs>
          <w:tab w:val="clear" w:pos="708"/>
          <w:tab w:val="left" w:pos="400" w:leader="none"/>
          <w:tab w:val="left" w:pos="6937" w:leader="none"/>
        </w:tabs>
        <w:ind w:left="180" w:right="-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937" w:leader="none"/>
        </w:tabs>
        <w:ind w:left="180" w:right="-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937" w:leader="none"/>
        </w:tabs>
        <w:ind w:left="180" w:right="-38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отчет об исполнении бюджета Ветл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8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>Заключение Контрольно-счетной палаты Мглинского района по Ветлевскому сельскому поселению об исполнении бюджета за 2018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Ветлевского сельского поселения, а также порядок представления, рассмотрения и утверждения годового отчета об исполнении бюджета Ветлевского сельского поселения и его внешняя проверка», утвержденным решением Совета народных депутатов Ветлевского сельского поселения от 24.10.2016 г. №3/81-а (в редакции решения от  27.12.2018 г. №3-121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Ветл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Ветлевского 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8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Ветлевского  сельского Совета народных депутатов от 27.12.2017 года    № 3-123 «О бюджете Ветлевского  сельского поселения на 2018 год », </w:t>
      </w:r>
      <w:r>
        <w:rPr>
          <w:color w:val="000000"/>
          <w:sz w:val="28"/>
          <w:szCs w:val="28"/>
        </w:rPr>
        <w:t>по доходам в сумме 1153,7 тыс. рублей, по расходам в сумме 1153,7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8 года решениями Ветлев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5</w:t>
      </w:r>
      <w:r>
        <w:rPr>
          <w:sz w:val="28"/>
          <w:szCs w:val="28"/>
        </w:rPr>
        <w:t xml:space="preserve"> раз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  1162,5 тыс. рублей, по расходам  в сумме  1618,1 тыс. рублей.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>В течении 2018 года, в соответствии с решениями Совета народных депутатов  Ветлевского сельского поселения, доходы бюджета увеличены  на    8,8 тыс. рублей. Наибольшее отклонение от первоначально утвержденных доходных источников сложилось по безвозмездным поступлениям – 8,8 тыс. рублей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казанные значительные отклонения основных параметров бюджета поселения по формированию налоговых и неналоговых источников свидетельствуют о низком качестве планирования. 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1165,9 тыс. рублей, или </w:t>
      </w:r>
      <w:r>
        <w:rPr>
          <w:sz w:val="28"/>
          <w:szCs w:val="28"/>
        </w:rPr>
        <w:t>100,3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</w:t>
      </w:r>
      <w:r>
        <w:rPr>
          <w:sz w:val="28"/>
          <w:szCs w:val="28"/>
        </w:rPr>
        <w:t>-1012,8  тыс. рублей, и составили 100,3 %, безвозмездные поступления составили  153,0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1568,9 тыс. рублей, или 97,0 % к плановым показателям. Профицит бюджета  составил 403,0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показатели бюджета в части налоговых, неналоговых доходов  и безвозмездных поступлений Ветлевского  сельского поселения представлены в таблице (Приложение №1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1012,8 тыс. рублей, с увеличением плановых показателей  в сумме 3,1 тыс. рублей, или 0,3 %. 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822,9 тыс. рублей, или 99,7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70,6 %. К уровню  2017 года по данному показателю  поступления сократилось на 116,8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67,7 тыс. рублей, или 98,1 % уточненных бюджетных назначений. Удельный вес в общем объеме доходов составил 5,8 %. К уровню 2017 года по данному показателю  поступления увеличились на 8,7 тыс. рублей, или на   14,7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алог на имущество </w:t>
      </w:r>
      <w:r>
        <w:rPr>
          <w:sz w:val="28"/>
          <w:szCs w:val="28"/>
        </w:rPr>
        <w:t>поступил в объеме 102,6 тыс. рублей, или 107,1 % уточненных бюджетных назначений. Удельный вес в общем объеме доходов составил 8,8 %. К уровню  2017 года по данному показателю  поступления увеличились на  38,4 тыс. рубле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диный сельскохозяйственный налог </w:t>
      </w:r>
      <w:r>
        <w:rPr>
          <w:sz w:val="28"/>
          <w:szCs w:val="28"/>
        </w:rPr>
        <w:t>поступил в объеме 17,9 тыс. рублей, или 100,6 % уточненных бюджетных назначений. Удельный вес в общем объеме доходов составил 1,5%. К уровню  2017 года по данному показателю  поступления увеличились на 2,9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b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8 году составило </w:t>
      </w:r>
      <w:r>
        <w:rPr>
          <w:sz w:val="28"/>
          <w:szCs w:val="28"/>
        </w:rPr>
        <w:t>153,0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100,0 %  от плановых назначений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 xml:space="preserve">составили 80,2 тыс. рублей, или 52,4% 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составили 72,8 тыс. рублей, или 47,5 % общего  объема безвозмездных поступл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7 годом, объем безвозмездных поступлений сократились на 295,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Бюджет Ветлевского</w:t>
      </w:r>
      <w:r>
        <w:rPr>
          <w:sz w:val="28"/>
          <w:szCs w:val="28"/>
        </w:rPr>
        <w:t xml:space="preserve"> сельского поселения по расходам за 2018 год  исполнен в объеме </w:t>
      </w:r>
      <w:r>
        <w:rPr>
          <w:color w:val="000000"/>
          <w:sz w:val="28"/>
          <w:szCs w:val="28"/>
        </w:rPr>
        <w:t>1568,9 тыс. рублей, что составляет 97,0 % к уточненному плану. Объем неисполненных назначений составил 49,2 тыс. рублей, или 3,0 % от уточненных плановых показате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(Приложение №2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Ветлевского 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80,2 % (1257,9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4,6% (72,8 тыс. рублей) от общего объёма расходов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1257,9 тыс. рублей или 98,5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80,2% от общей суммы расходов за 2018 год. По сравнению с 2017 годом расходы по данному разделу увеличились на 35,1 тыс. рублей.(2017 год – 1222,8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49,5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842,5 тыс. рублей или 98,0 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 </w:t>
      </w:r>
      <w:r>
        <w:rPr>
          <w:sz w:val="28"/>
          <w:szCs w:val="28"/>
        </w:rPr>
        <w:t xml:space="preserve">в сумме 381,3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13 «Другие общегосударственные вопросы» </w:t>
      </w:r>
      <w:r>
        <w:rPr>
          <w:sz w:val="28"/>
          <w:szCs w:val="28"/>
        </w:rPr>
        <w:t>исполнение составило 31,7 тыс.рублей.(план – 32,0 тыс.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Иные межбюджетные трансферты» </w:t>
      </w:r>
      <w:r>
        <w:rPr>
          <w:sz w:val="28"/>
          <w:szCs w:val="28"/>
        </w:rPr>
        <w:t xml:space="preserve"> исполнены в полном  объёме – 2,4 тыс. рублей, 100 % плановых назначений.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72,8 тыс. рублей. Доля расходов по этому разделу составляет 4,6% от общей суммы расходов за 2018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7 годом расходы по данному разделу увеличились на 13,5 тыс. рублей.(2017 год – 59,3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0300 «Национальная безопасность и правоохранительная деятельность», </w:t>
      </w:r>
      <w:r>
        <w:rPr>
          <w:sz w:val="28"/>
          <w:szCs w:val="28"/>
        </w:rPr>
        <w:t xml:space="preserve">запланировано 6,0 тыс. рублей, исполнение составило 5,5 тыс.рубле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0400 «Национальная экономика» </w:t>
      </w:r>
      <w:r>
        <w:rPr>
          <w:sz w:val="28"/>
          <w:szCs w:val="28"/>
        </w:rPr>
        <w:t xml:space="preserve">исполнение отсутствует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78,8 тыс. рублей или 74,9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5,0% от общей суммы расходов за 2018 год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color w:val="000000"/>
          <w:sz w:val="28"/>
          <w:szCs w:val="28"/>
        </w:rPr>
        <w:t xml:space="preserve">По разделу </w:t>
      </w:r>
      <w:r>
        <w:rPr>
          <w:b/>
          <w:color w:val="000000"/>
          <w:sz w:val="28"/>
          <w:szCs w:val="28"/>
        </w:rPr>
        <w:t>1000 «Социальная политика»</w:t>
      </w:r>
      <w:r>
        <w:rPr>
          <w:color w:val="000000"/>
          <w:sz w:val="28"/>
          <w:szCs w:val="28"/>
        </w:rPr>
        <w:t xml:space="preserve"> исполнение составило 153,8 тыс.рублей, исполнение плана – 100 %.Удельный вес в общей структуре расходов – 9,8 %.По сравнению с прошлым годом поступление увеличилось на 8,7 тыс.рублей.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Ветлевского 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8 года составила</w:t>
      </w:r>
      <w:r>
        <w:rPr>
          <w:sz w:val="28"/>
          <w:szCs w:val="28"/>
        </w:rPr>
        <w:t xml:space="preserve"> 10521,5 тыс. рублей,  остаток на конец отчетного периода составил 10521,5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оимость материальных запасов на начало года 16,6 тыс. рублей,  на конец 2018 года составила 27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 xml:space="preserve">(ф.0503169) по состоянию на 01.01.2018 года </w:t>
      </w:r>
      <w:r>
        <w:rPr>
          <w:b/>
          <w:sz w:val="28"/>
          <w:szCs w:val="28"/>
        </w:rPr>
        <w:t>дебиторской задолженности</w:t>
      </w:r>
      <w:r>
        <w:rPr>
          <w:sz w:val="28"/>
          <w:szCs w:val="28"/>
        </w:rPr>
        <w:t xml:space="preserve">  - 160,8 тыс. рублей, на конец отчетного периода – 147,9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суммы дебиторской задолженности в пояснительной записке с данными отчета ф. 0503169 и балансом исполнения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в Ветлевском сельском поселении  по состоянию на 01.01.2018 года составила 486,0 тыс.рублей, на конец отчетного периода отсутствует и на 01.01.2019 года 530,7 тыс.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860,8 тыс. рублей, на конец отчетного года в сумме 457,7 тыс. рублей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Ветлевского </w:t>
      </w:r>
      <w:r>
        <w:rPr>
          <w:rStyle w:val="Fontstyle30"/>
          <w:iCs/>
          <w:spacing w:val="-6"/>
          <w:sz w:val="28"/>
          <w:szCs w:val="28"/>
        </w:rPr>
        <w:t>сельского поселения за 2018 год не в полной мере 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довая бюджетная отчетность за 2018 год  представлена в срок, установленный в подпункте 3 пункта 3.4.2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«О порядке составления, рассмотрения и утвержденного бюджета Ветлевского сельского поселения, а так же о порядке представления, рассмотрения и утверждения годового отчета об исполнении бюджета Ветлевского сельского поселения и его внешней проверки»(до 1 апреля текущего финансового года, то есть своевременно)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шения, выявленные в ходе проверки годового отчета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в форме 0503164 «Сведения об исполнении бюджета по Ветлевской сельской администрации» не указаны причины отклонений от планового процента исполнения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Бюджет Ветлевского 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1165,9 тыс. рублей, или </w:t>
      </w:r>
      <w:r>
        <w:rPr>
          <w:sz w:val="28"/>
          <w:szCs w:val="28"/>
        </w:rPr>
        <w:t>100,3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1012,8  тыс. рублей, и составили 100,3 %, безвозмездные поступления составили  153,0 тыс. рублей, или 100,0 % к плановым показателям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Расходная часть</w:t>
      </w:r>
      <w:r>
        <w:rPr>
          <w:color w:val="000000"/>
          <w:sz w:val="28"/>
          <w:szCs w:val="28"/>
        </w:rPr>
        <w:t xml:space="preserve"> бюджета исполнена в сумме – 1568,9 тыс. рублей, или 97,0 % к плановым показателям.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</w:t>
      </w:r>
      <w:r>
        <w:rPr>
          <w:b/>
          <w:color w:val="000000"/>
          <w:sz w:val="28"/>
          <w:szCs w:val="28"/>
        </w:rPr>
        <w:t xml:space="preserve">. Дефицит бюджета </w:t>
      </w:r>
      <w:r>
        <w:rPr>
          <w:color w:val="000000"/>
          <w:sz w:val="28"/>
          <w:szCs w:val="28"/>
        </w:rPr>
        <w:t>при планово утвержденном показателе</w:t>
      </w:r>
      <w:r>
        <w:rPr>
          <w:b/>
          <w:color w:val="000000"/>
          <w:sz w:val="28"/>
          <w:szCs w:val="28"/>
        </w:rPr>
        <w:t xml:space="preserve"> с</w:t>
      </w:r>
      <w:r>
        <w:rPr>
          <w:color w:val="000000"/>
          <w:sz w:val="28"/>
          <w:szCs w:val="28"/>
        </w:rPr>
        <w:t>остави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55,6 тыс.рублей, фактически бюджет исполнен с дефицитом в сумме 403,0 тыс.рублей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редложения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 Направить заключение на отчет об исполнении  бюджета Ветлевского сельского поселения  за 2018 год в Ветлевский   Совет народных депутатов  с рекомендацией рассмотреть проект решения  Ветлевского сельского Совета народных депутатов   «Об исполнении  бюджета Ветлевского сельского поселения за 2018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 формировании бюджета обеспечить реалистичность расчета доходов бюджет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ринимать действенные меры по увеличению доли объема налоговых и неналоговых поступлений в бюджет посел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глинского района                                                                     Л.В.Чуприк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Исп.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кова Н.Е.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8(48339)2-11-51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37:00Z</dcterms:created>
  <dc:creator>Pre_Installed User</dc:creator>
  <dc:description/>
  <cp:keywords/>
  <dc:language>en-US</dc:language>
  <cp:lastModifiedBy>Admin</cp:lastModifiedBy>
  <cp:lastPrinted>2018-05-07T16:18:00Z</cp:lastPrinted>
  <dcterms:modified xsi:type="dcterms:W3CDTF">2019-05-27T09:34:00Z</dcterms:modified>
  <cp:revision>42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