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.№55 от 26.04.2019 г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Новочешуй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8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Новочешуйковскому сельскому поселению об исполнении бюджета за 2018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Новочешуйковского сельского поселения, а также порядок представления, рассмотрения и утверждения годового отчета об исполнении бюджета Новочешуйковского сельского поселения и его внешняя проверка», утвержденным решением Совета народных депутатов Новочешуйковского сельского поселения от 28.11.2008 г № 94(в редакции решения от 11.11.2011г. № 2/68.)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Новочешуйковского 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Новочешуйко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8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Новочешуйковского   сельского Совета народных депутатов от 27.12.2017 года          №  3/117 «О бюджете Новочешуйковского   сельского поселения на 2018 год », </w:t>
      </w:r>
      <w:r>
        <w:rPr>
          <w:color w:val="000000"/>
          <w:sz w:val="28"/>
          <w:szCs w:val="28"/>
        </w:rPr>
        <w:t>по доходам в сумме 591,3 тыс. рублей, по расходам в сумме 591,3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8 года решениями Новочешуйковского 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6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979,8 тыс. рублей, по расходам  в сумме  1123,0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18 года, в соответствии с решениями Совета народных депутатов  </w:t>
      </w:r>
      <w:r>
        <w:rPr>
          <w:sz w:val="28"/>
          <w:szCs w:val="28"/>
        </w:rPr>
        <w:t>Новочешуйковского</w:t>
      </w:r>
      <w:r>
        <w:rPr>
          <w:color w:val="000000"/>
          <w:sz w:val="28"/>
          <w:szCs w:val="28"/>
        </w:rPr>
        <w:t xml:space="preserve">  сельского поселения, доходы бюджета увеличены  на 388,8 тыс. рублей. Отклонение от первоначально утвержденных доходных источников в основном  сложилось по  безвозмездным поступлениям, увеличение составило- 388,5 тыс. рублей. 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итогам года доходная часть бюджета поселения исполнена в сумме      1039,2 тыс. рублей, или 106,1 % к плановым значениям, в том числе: налоговые и неналоговые доходы</w:t>
      </w:r>
      <w:r>
        <w:rPr>
          <w:sz w:val="28"/>
          <w:szCs w:val="28"/>
        </w:rPr>
        <w:t>- 527,4 тыс. рублей, и составили 112,7 %, безвозмездные поступления составили  511,8 тыс. рублей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079,8 тыс. рублей, или 96,2 % к плановым показателям. Профицит бюджета  составил 40,6 тыс. рублей.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Новочешуйковского   сельского поселения представлены в таблице(Приложение №1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497,0 тыс. рублей, или 113,6 % плановых показателей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458,0 тыс. рублей, или 114,0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44,1 %. К уровню  2017 года по данному показателю  поступления увеличились на  35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8,6 тыс. рублей, или 138,7 % уточненных бюджетных назначений. Удельный вес в общем объеме доходов составил 0,8 %. К уровню 2017 года по данному показателю  поступления увеличились на 1,2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25,7 тыс. рублей, или 102,0 % уточненных бюджетных назначений. Удельный вес в общем объеме доходов составил 2,5 %. К уровню  2017 года по данному показателю  поступления увеличились на 6,7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спошлины поступило</w:t>
      </w:r>
      <w:r>
        <w:rPr>
          <w:sz w:val="28"/>
          <w:szCs w:val="28"/>
        </w:rPr>
        <w:t xml:space="preserve"> 3,9 тыс.рублей или 105,4 % исполнение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30,4 тыс. рублей, или 100% к плановым показателям. В сравнении с прошлым годом поступление сократилось на 272,9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в сумме 30,4 тыс.рублей, или 100 % утвержденной роспис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8 году составило </w:t>
      </w:r>
      <w:r>
        <w:rPr>
          <w:sz w:val="28"/>
          <w:szCs w:val="28"/>
        </w:rPr>
        <w:t>511,8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 xml:space="preserve">составили 59,4 тыс. рублей, или 11,6 % 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составили 72,8 тыс. рублей, или 14,2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ные межбюджетные трансферты </w:t>
      </w:r>
      <w:r>
        <w:rPr>
          <w:color w:val="000000"/>
          <w:sz w:val="28"/>
          <w:szCs w:val="28"/>
        </w:rPr>
        <w:t>исполнены в объеме 379,6 тыс. рублей или 74,2 % 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7 годом, объем безвозмездных поступлений уменьшился на 115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 Новочешуйковского сельского </w:t>
      </w:r>
      <w:r>
        <w:rPr>
          <w:sz w:val="28"/>
          <w:szCs w:val="28"/>
        </w:rPr>
        <w:t xml:space="preserve">поселения по расходам за 2018 год  исполнен в объеме </w:t>
      </w:r>
      <w:r>
        <w:rPr>
          <w:color w:val="000000"/>
          <w:sz w:val="28"/>
          <w:szCs w:val="28"/>
        </w:rPr>
        <w:t>1079,8 тыс. рублей, что составляет 96,2 % к уточненному плану. Объем неисполненных назначений составил 43,2 тыс. руб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(Приложение №2)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Новочешуйков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92,5 % (998,9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циональная оборона – 6,7 % (72,8 тыс. рублей) от общего объём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жилищно-коммунальное хозяйство -0,8 % (8,1 тыс. рублей) от общего объёма расход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998,9 тыс. рублей или 97,0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7 годом расходы по данному разделу увеличились на 21,6 тыс. рублей.(2017 год – 977,3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59,6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596,3 тыс. рублей или 96,1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объеме  394,5 тыс. рубл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Иные межбюджетные трансферты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полном  объёме – 2,4 тыс. рублей, или 100 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13 «Другие общегосударственные вопросы»</w:t>
      </w:r>
      <w:r>
        <w:rPr>
          <w:sz w:val="28"/>
          <w:szCs w:val="28"/>
        </w:rPr>
        <w:t xml:space="preserve">  исполнение составило 5,7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72,8 тыс. рублей. Доля расходов по этому разделу составляет 6,7 % от общей суммы расходов за 2018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8,1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0,8 % от общей суммы расходов за 2018 год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(ремонт памятников, очистка кладбищ от аварийный деревьев, мелкой поросли, и др.)-2,5 тыс.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купка венков - 1,4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</w:t>
      </w:r>
      <w:r>
        <w:rPr>
          <w:rFonts w:eastAsia="Calibri"/>
          <w:color w:val="000000"/>
          <w:sz w:val="28"/>
          <w:szCs w:val="28"/>
        </w:rPr>
        <w:t>Новочешуйковского</w:t>
      </w:r>
      <w:r>
        <w:rPr>
          <w:color w:val="000000"/>
          <w:sz w:val="28"/>
          <w:szCs w:val="28"/>
        </w:rPr>
        <w:t xml:space="preserve"> 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8 года составила</w:t>
      </w:r>
      <w:r>
        <w:rPr>
          <w:sz w:val="28"/>
          <w:szCs w:val="28"/>
        </w:rPr>
        <w:t xml:space="preserve"> 935,9 тыс. рублей,   на конец отчетного периода  935,9 тыс. рублей. Стоимость основных средств на конец 2018 года не изменилас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ьных запасов на начало 2018 года  - 531,7 тыс.рублей, остаток на конец отчетного периода составил - 531,7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 xml:space="preserve">(ф.0503169) по состоянию на 01.01.2019 года </w:t>
      </w:r>
      <w:r>
        <w:rPr>
          <w:b/>
          <w:sz w:val="28"/>
          <w:szCs w:val="28"/>
        </w:rPr>
        <w:t>дебиторская задолженность</w:t>
      </w:r>
      <w:r>
        <w:rPr>
          <w:sz w:val="28"/>
          <w:szCs w:val="28"/>
        </w:rPr>
        <w:t xml:space="preserve">  составила 54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Новочешуйковском сельском поселении составила 350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7 Расходы в области информационно –коммуникационных технологий за 2018 год составили 29,9 тыс.рублей, в том числе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Cs/>
          <w:sz w:val="28"/>
          <w:szCs w:val="28"/>
        </w:rPr>
        <w:t>- на системное прикладное программное обеспечение -14,3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оступ к телефонной сети связи общего пользования, интернет - 15,6 тыс. 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лгласно форме 0503178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Остаток средств на 01.01.2018 года составил 143,5 тыс.рублей, на 01.01.2019 года -102,9 тыс,рублей. 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</w:t>
      </w:r>
      <w:r>
        <w:rPr>
          <w:rFonts w:eastAsia="Calibri"/>
          <w:color w:val="000000"/>
          <w:sz w:val="28"/>
          <w:szCs w:val="28"/>
        </w:rPr>
        <w:t>Новочешуйковского</w:t>
      </w:r>
      <w:r>
        <w:rPr>
          <w:rStyle w:val="Fontstyle31"/>
          <w:iCs/>
          <w:spacing w:val="-6"/>
          <w:sz w:val="28"/>
          <w:szCs w:val="28"/>
        </w:rPr>
        <w:t xml:space="preserve"> 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7 год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 ( далее – Инструкция № 191 н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8 год  представлена в срок, установленный в подпункте 3.1.4 пункта 3.1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«О порядке составления, рассмотрения и утверждения бюджета Новочешуйковского сельского поселения, а также о порядке представления, рассмотрения и утверждения годового отчета об исполнении бюджета Новочеуйковского сельского поселения и его внешней проверки»  от 11.11.2011 №2-68 (до 1 апреля текущего финансового года, то есть своевременно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юджет </w:t>
      </w:r>
      <w:r>
        <w:rPr>
          <w:rFonts w:eastAsia="Calibri"/>
          <w:color w:val="000000"/>
          <w:sz w:val="28"/>
          <w:szCs w:val="28"/>
        </w:rPr>
        <w:t>Новочешуйковского</w:t>
      </w:r>
      <w:r>
        <w:rPr>
          <w:sz w:val="28"/>
          <w:szCs w:val="28"/>
        </w:rPr>
        <w:t xml:space="preserve"> 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039,2 тыс. рублей, или 106,1 % к плановым значениям, в том числе: налоговые и неналоговые доходы </w:t>
      </w:r>
      <w:r>
        <w:rPr>
          <w:sz w:val="28"/>
          <w:szCs w:val="28"/>
        </w:rPr>
        <w:t>– 527,4  тыс. рублей, и составили 112,7 %, безвозмездные поступления составили  511,8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 Расходная часть</w:t>
      </w:r>
      <w:r>
        <w:rPr>
          <w:color w:val="000000"/>
          <w:sz w:val="28"/>
          <w:szCs w:val="28"/>
        </w:rPr>
        <w:t xml:space="preserve"> бюджета исполнена в сумме – 1079,8 тыс. рублей, или 96,2 % к плановым показателям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3.  Ф</w:t>
      </w:r>
      <w:r>
        <w:rPr>
          <w:sz w:val="28"/>
          <w:szCs w:val="28"/>
        </w:rPr>
        <w:t xml:space="preserve">актически бюджет исполнен с </w:t>
      </w:r>
      <w:r>
        <w:rPr>
          <w:b/>
          <w:sz w:val="28"/>
          <w:szCs w:val="28"/>
        </w:rPr>
        <w:t xml:space="preserve">профицитом </w:t>
      </w:r>
      <w:r>
        <w:rPr>
          <w:sz w:val="28"/>
          <w:szCs w:val="28"/>
        </w:rPr>
        <w:t xml:space="preserve"> в сумме 40,6 тыс.рублей.  </w:t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Направить заключение на отчет об исполнении  бюджета </w:t>
      </w:r>
      <w:r>
        <w:rPr>
          <w:rFonts w:eastAsia="Calibri"/>
          <w:color w:val="000000"/>
          <w:sz w:val="28"/>
          <w:szCs w:val="28"/>
        </w:rPr>
        <w:t>Новочешуйковского</w:t>
      </w:r>
      <w:r>
        <w:rPr>
          <w:sz w:val="28"/>
          <w:szCs w:val="28"/>
        </w:rPr>
        <w:t xml:space="preserve">  сельского поселения  за 2018 год в Новочешуйковский   Совет народных депутатов  с рекомендацией рассмотреть проект решения  </w:t>
      </w:r>
      <w:r>
        <w:rPr>
          <w:rFonts w:eastAsia="Calibri"/>
          <w:color w:val="000000"/>
          <w:sz w:val="28"/>
          <w:szCs w:val="28"/>
        </w:rPr>
        <w:t>Новочешуйковского</w:t>
      </w:r>
      <w:r>
        <w:rPr>
          <w:sz w:val="28"/>
          <w:szCs w:val="28"/>
        </w:rPr>
        <w:t xml:space="preserve">  сельского Совета народных депутатов   «Об исполнении  бюджета </w:t>
      </w:r>
      <w:r>
        <w:rPr>
          <w:rFonts w:eastAsia="Calibri"/>
          <w:color w:val="000000"/>
          <w:sz w:val="28"/>
          <w:szCs w:val="28"/>
        </w:rPr>
        <w:t>Новочешуйковского</w:t>
      </w:r>
      <w:r>
        <w:rPr>
          <w:sz w:val="28"/>
          <w:szCs w:val="28"/>
        </w:rPr>
        <w:t xml:space="preserve">  сельского поселения за 2017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 формировании бюджета обеспечить реалистичность расчета доходов бюдже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Л.В.Чуприк</w:t>
      </w:r>
    </w:p>
    <w:p>
      <w:pPr>
        <w:pStyle w:val="Normal"/>
        <w:autoSpaceDE w:val="false"/>
        <w:spacing w:lineRule="atLeast" w:line="240"/>
        <w:rPr/>
      </w:pPr>
      <w:r>
        <w:rPr>
          <w:sz w:val="26"/>
          <w:szCs w:val="26"/>
        </w:rPr>
        <w:t>Исп. Комкова Н.Е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06:00Z</dcterms:created>
  <dc:creator>Pre_Installed User</dc:creator>
  <dc:description/>
  <cp:keywords/>
  <dc:language>en-US</dc:language>
  <cp:lastModifiedBy>Admin</cp:lastModifiedBy>
  <cp:lastPrinted>2019-05-20T14:29:00Z</cp:lastPrinted>
  <dcterms:modified xsi:type="dcterms:W3CDTF">2019-05-27T11:29:00Z</dcterms:modified>
  <cp:revision>81</cp:revision>
  <dc:subject/>
  <dc:title/>
</cp:coreProperties>
</file>