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доходах, расходах, об имуществе и обязательствах </w:t>
      </w:r>
    </w:p>
    <w:p>
      <w:pPr>
        <w:pStyle w:val="Normal"/>
        <w:ind w:left="9000" w:hanging="0"/>
        <w:rPr/>
      </w:pPr>
      <w:r>
        <w:rPr>
          <w:sz w:val="20"/>
          <w:szCs w:val="20"/>
        </w:rPr>
        <w:t>имущественного характера, представляемых депутатами Молодьк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 доходах, расходах об имуществе и  обязательствах имущественного характера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олодьковского сельского Совета народных депутатов за отчетный период с 1 января по 31 декабря 2018 года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размещения на официальном  сайте и предоставления этих сведений средствам массовой информации для опублик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722"/>
        <w:gridCol w:w="1260"/>
        <w:gridCol w:w="1980"/>
        <w:gridCol w:w="1958"/>
        <w:gridCol w:w="1261"/>
        <w:gridCol w:w="1101"/>
        <w:gridCol w:w="1800"/>
        <w:gridCol w:w="1898"/>
      </w:tblGrid>
      <w:tr>
        <w:trPr>
          <w:trHeight w:val="67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*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годового 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&lt; </w:t>
            </w:r>
            <w:r>
              <w:rPr>
                <w:sz w:val="22"/>
                <w:szCs w:val="22"/>
              </w:rPr>
              <w:t>**</w:t>
            </w:r>
            <w:r>
              <w:rPr>
                <w:sz w:val="22"/>
                <w:szCs w:val="22"/>
                <w:lang w:val="en-US"/>
              </w:rPr>
              <w:t xml:space="preserve"> &gt;</w:t>
            </w:r>
          </w:p>
        </w:tc>
      </w:tr>
      <w:tr>
        <w:trPr>
          <w:trHeight w:val="129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 или  вид и сроки польз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акова Тамара Леон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15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 с 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2 г. по бесср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6 г. по бессроч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4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0843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2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0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Шилов Сергей Фёдо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9250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207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5 г. по бессроч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5 г. по бессроч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5 г. по бессроч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нков Василий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806,7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6937,2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 с 2013 г. по бессроч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ое пользование с 2012 г. по бессроч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енева Ольг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3372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 г. по бессро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5 г. по бессроч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Александра 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7429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0 г. по бессро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0 г. по бесср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3266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 Серге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766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0 г. по бессро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08 г. по бессроч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о Никола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92 г. по бесср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92 г. по бессроч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92 г. по бесср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92 г. по бессроч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15:00Z</dcterms:created>
  <dc:creator>User</dc:creator>
  <dc:description/>
  <cp:keywords/>
  <dc:language>en-US</dc:language>
  <cp:lastModifiedBy>User</cp:lastModifiedBy>
  <cp:lastPrinted>2019-05-13T14:31:00Z</cp:lastPrinted>
  <dcterms:modified xsi:type="dcterms:W3CDTF">2019-05-13T10:44:00Z</dcterms:modified>
  <cp:revision>9</cp:revision>
  <dc:subject/>
  <dc:title/>
</cp:coreProperties>
</file>