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СТАНОВЛЕНИЕ</w:t>
      </w:r>
    </w:p>
    <w:p>
      <w:pPr>
        <w:pStyle w:val="Heading1"/>
        <w:rPr/>
      </w:pP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3 » 01 2019  г. №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>
          <w:trHeight w:val="1154" w:hRule="atLeast"/>
        </w:trPr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бщественной муниципальной комиссии по обеспечению реализации муниципальной программы «Формирование современной городской среды на территории Мглинского городского поселения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ind w:right="-104" w:firstLine="540"/>
        <w:jc w:val="both"/>
        <w:rPr/>
      </w:pPr>
      <w:r>
        <w:rPr>
          <w:sz w:val="28"/>
          <w:szCs w:val="28"/>
        </w:rPr>
        <w:t>В соответствии с постановлением Правительства Российской Федерации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остановлением администрации Мглинского района от 14.05.2017 г. № 451 «О разработке муниципальной программы «Формирование современной городской среды на территории Мглинского городского поселения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Создать общественную муниципальную комиссию по обеспечению реализации муниципальной программы «Формирование современной городской среды на территории Мглинского городского поселения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Утвердить прилагаемы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 Положение об общественной муниципальной комиссии по обеспечению реализации муниципальной программы «Формирование современной городской среды на территории Мглинского городского поселени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Состав общественной муниципальной комиссии по обеспечению реализации муниципальной программы «Формирование современной городской среды на территории Мглинского городского поселения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Признать утратившими силу с 1 января 2019 года постановления администрации Мглинского район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т 05.09.2017 года № 563 «Об общественной муниципальной комиссии по обеспечению реализации муниципальной программы «Формирование современной городской среды на территории Мглинского городского поселения на 2018 - 2022 годы»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16.03.2018 года № 117 «О внесении изменений в состав общественной муниципальной комиссии по обеспечению реализации муниципальной программы «Формирование современной городской среды на территории Мглинского городского поселения на 2018 - 2022 годы»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06.06.2018 года № 287 «О внесении изменений в постановление администрации Мглинского района от 05.09.2017 года № 563 «Об общественной муниципальной комиссии по обеспечению реализации муниципальной программы «Формирование современной городской среды на территории Мглинского городского поселения на 2018 - 2022 годы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05.12.2018 года № 712 «О внесении изменений в постановление администрации Мглинского района от 05.09.2017 года № 563 «Об общественной муниципальной комиссии по обеспечению реализации муниципальной программы «Формирование современной городской среды на территории Мглинского городского поселения на 2018 - 2022 годы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Постановление разместить на официальном сайте администрации Мглинск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сети «Интернет».</w:t>
      </w:r>
    </w:p>
    <w:p>
      <w:pPr>
        <w:pStyle w:val="NoSpacing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постановления возложить на заместителя главы администрации района Казеко А.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360"/>
        <w:jc w:val="center"/>
        <w:rPr/>
      </w:pPr>
      <w:r>
        <w:rPr>
          <w:sz w:val="28"/>
          <w:szCs w:val="28"/>
        </w:rPr>
        <w:t>Глава администрации района                                                     А.А.Пущиенко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04" w:hanging="360"/>
        <w:jc w:val="both"/>
        <w:rPr/>
      </w:pPr>
      <w:r>
        <w:rPr/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/>
        <w:t>тел. 2-14-88                                                                                2. Членам комиссии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3. Отдел по жилищным вопросам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2157" w:hRule="atLeast"/>
        </w:trPr>
        <w:tc>
          <w:tcPr>
            <w:tcW w:w="7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овано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правового отдела                                               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отдела по жилищным вопросам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Руководитель аппарата (управляющий делами)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А.Н. Казек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.А. Гриб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Ю.В. Рыжак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А.В. Полон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2536825" cy="951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825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95"/>
                            </w:tblGrid>
                            <w:tr>
                              <w:trPr>
                                <w:trHeight w:val="1498" w:hRule="atLeast"/>
                              </w:trPr>
                              <w:tc>
                                <w:tcPr>
                                  <w:tcW w:w="3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становлением администрации Мглин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«____»__________2019 №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75pt;height:74.9pt;mso-wrap-distance-left:9pt;mso-wrap-distance-right:0pt;mso-wrap-distance-top:0pt;mso-wrap-distance-bottom:0pt;margin-top:0pt;mso-position-vertical:top;mso-position-vertical-relative:text;margin-left:295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95"/>
                      </w:tblGrid>
                      <w:tr>
                        <w:trPr>
                          <w:trHeight w:val="1498" w:hRule="atLeast"/>
                        </w:trPr>
                        <w:tc>
                          <w:tcPr>
                            <w:tcW w:w="399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становлением администрации Мглин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т «____»__________2019 №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щественной муниципальной комиссии по обеспечению реализации муниципальной программы «Формирование современной городской среды на территории Мглинского город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ее Положение определяет порядок работы общественной муниципальной комиссии по обеспечению реализации муниципальной программы «Формирование современной городской среды на территории Мглинского городского поселения» (далее - Комисс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своей деятельности Комиссия руководствуется Конституцией Российской Федерации, Федеральными законами и иными нормативными правовыми актами Российской Федерации, законами и иными нормативными правовыми актами Брянской области, Уставом Мглинского городского поселения, иными муниципальными правовыми актами и настоящим Полож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миссия создается в соответствии с  подпунктом «в» пункта 12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твержденных постановлением Правительства Российской Федерации от 10 февраля 2017 года № 16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В сфере своей компетенции Комисс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Проводит отбор представленных заявок посредством оценки заявок на участие в отборе дворовых территорий по балльной системе исходя из содержания и значимости критериев отбора дворовых территорий многоквартирных домов для формирования адресного перечня дворовых территорий на проведение работ по  благоустройству дворовых территор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Рассматривает заявки на участие в отборе на соответствие требованиям, в соответствии с Порядком с указанием набранных участниками отбора баллов и порядковых номеров, присвоенных участникам отбора по количеству набранных балл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 Проводит проверку данных, предоставленных участниками отбора, путем визуального осмотра при выезде на дворовую территор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В случае поступления только одной заявки признает отбор несостоявшимся и рассматривает указанную заяв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5. Формирует адресный перечень дворовых территорий из участников отбора в порядке очередности, в зависимости от присвоенного порядкового номера в порядке возраст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6. Рассматривает и оценивает заявки заинтересованных лиц о включении дворовой территории в муниципальную программу на предмет соответствия заявки и прилагаемых к ней документов установленным требованиям, в том числе к составу и оформ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7. Рассматривает и оценивает заявки граждан и организаций о включении общественной территории в муниципальную программу на предмет соответствия заявки установленным требования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8. Рассматривает и утверждает дизайн-проект дворовой территории, подлежащей благоустройству в рамках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9.</w:t>
        <w:tab/>
        <w:t>Рассматривает и утверждает дизайн-проект благоустройства наиболее посещаемой территории общего поль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0.</w:t>
        <w:tab/>
        <w:t>Проводит оценку предложений заинтересованных лиц к проекту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1. Организует общественное обсуждение проекта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2. Проводит оценку предложений заинтересованных лиц к проекту программы, поступивших в рамках общественного обсуж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3. Размещает на официальном сайте администрации Мглинск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отчет о ходе обсуждения проекта муниципальной программы, количестве поступивших предложений о благоустройстве дворовых территор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4.</w:t>
        <w:tab/>
      </w:r>
      <w:r>
        <w:rPr>
          <w:color w:val="000000"/>
          <w:sz w:val="28"/>
          <w:szCs w:val="28"/>
        </w:rPr>
        <w:t>Осуществляет </w:t>
      </w:r>
      <w:r>
        <w:rPr>
          <w:rStyle w:val="Grame"/>
          <w:color w:val="000000"/>
          <w:sz w:val="28"/>
          <w:szCs w:val="28"/>
        </w:rPr>
        <w:t>контроль за</w:t>
      </w:r>
      <w:r>
        <w:rPr>
          <w:color w:val="000000"/>
          <w:sz w:val="28"/>
          <w:szCs w:val="28"/>
        </w:rPr>
        <w:t xml:space="preserve"> реализацией </w:t>
      </w:r>
      <w:r>
        <w:rPr>
          <w:sz w:val="28"/>
          <w:szCs w:val="28"/>
        </w:rPr>
        <w:t xml:space="preserve">муниципальной программы «Формирование современной городской среды на территории Мглинского городского поселения» </w:t>
      </w:r>
      <w:r>
        <w:rPr>
          <w:color w:val="000000"/>
          <w:sz w:val="28"/>
          <w:szCs w:val="28"/>
        </w:rPr>
        <w:t>и рассмотрения любого рода вопросов, возникающих в связи с его реализаци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5. Контролирует и координирует реализацию муниципальной программы «Формирование современной городской среды на территории Мглинского городского посел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Состав Комиссии формируется из представителей органов местного самоуправления, политических партий и движений, общественных организаций, иных ли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Руководство деятельностью Комиссии осуществляет председатель комиссии. В случае его отсутствия обязанности председателя исполняет один из заместителей председателя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редседатель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1.</w:t>
        <w:tab/>
        <w:t>Обеспечивает выполнение полномочий и реализацию прав Комиссии, исполнение Комиссией возложенных обязанност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2.</w:t>
        <w:tab/>
        <w:t>Руководит деятельностью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3.</w:t>
        <w:tab/>
        <w:t>Организует и координирует работу Комисс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4.</w:t>
        <w:tab/>
        <w:t>Осуществляет общий контроль за реализацией принятых Комиссией решений и предлож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Секретарь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1.</w:t>
        <w:tab/>
        <w:t>Оповещает членов Комиссии о времени и месте проведения заседа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2.</w:t>
        <w:tab/>
        <w:t>Осуществляет делопроизводство в Комиссии;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3.</w:t>
        <w:tab/>
        <w:t>Оформляет протоколы заседаний Комиссии.</w:t>
      </w:r>
    </w:p>
    <w:p>
      <w:pPr>
        <w:pStyle w:val="Msonormalcxspmiddle"/>
        <w:tabs>
          <w:tab w:val="clear" w:pos="708"/>
          <w:tab w:val="left" w:pos="1260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Для реализации вышеуказанных задач Комиссия выполняет следующие функции:</w:t>
      </w:r>
    </w:p>
    <w:p>
      <w:pPr>
        <w:pStyle w:val="Msonormalcxspmiddle"/>
        <w:tabs>
          <w:tab w:val="clear" w:pos="708"/>
          <w:tab w:val="left" w:pos="1260" w:leader="none"/>
        </w:tabs>
        <w:spacing w:before="0" w:after="0"/>
        <w:ind w:firstLine="708"/>
        <w:jc w:val="both"/>
        <w:rPr/>
      </w:pPr>
      <w:r>
        <w:rPr>
          <w:sz w:val="28"/>
          <w:szCs w:val="28"/>
        </w:rPr>
        <w:t>9.1. Организует взаимодействие органов местного самоуправления, политических партий и движений, общественных организаций, объединений предпринимателей и иных лиц по обеспечению реализации муниципальной программы «Формирование современной городской среды на территории Мглинского городского поселения» или иных связанных с ним мероприятий;</w:t>
      </w:r>
    </w:p>
    <w:p>
      <w:pPr>
        <w:pStyle w:val="Msonormalcxspmiddle"/>
        <w:tabs>
          <w:tab w:val="clear" w:pos="708"/>
          <w:tab w:val="left" w:pos="1260" w:leader="none"/>
        </w:tabs>
        <w:spacing w:before="0" w:after="0"/>
        <w:ind w:firstLine="708"/>
        <w:jc w:val="both"/>
        <w:rPr/>
      </w:pPr>
      <w:r>
        <w:rPr>
          <w:sz w:val="28"/>
          <w:szCs w:val="28"/>
        </w:rPr>
        <w:t>9.2. Взаимодействует с органами местного самоуправления Мглинского района, политическими партиями и движениями, общественными организациями, иными лицами в части координации деятельности по реализации мероприятий муниципальной программы «Формирование современной городской среды на территории Мглинского городского поселения», в том числе в части полноты и своевременности выполнения таких мероприятий;</w:t>
      </w:r>
    </w:p>
    <w:p>
      <w:pPr>
        <w:pStyle w:val="Msonormalcxspmiddle"/>
        <w:tabs>
          <w:tab w:val="clear" w:pos="708"/>
          <w:tab w:val="left" w:pos="1260" w:leader="none"/>
        </w:tabs>
        <w:spacing w:before="0" w:after="0"/>
        <w:ind w:firstLine="708"/>
        <w:jc w:val="both"/>
        <w:rPr/>
      </w:pPr>
      <w:r>
        <w:rPr>
          <w:sz w:val="28"/>
          <w:szCs w:val="28"/>
        </w:rPr>
        <w:t>9.3. Рассматривает спорные и проблемные вопросы реализации муниципальной программы «Формирование современной городской среды на территории Мглинского городского поселения»;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sz w:val="28"/>
          <w:szCs w:val="28"/>
        </w:rPr>
        <w:t>9.4. Иные функции.</w:t>
      </w:r>
    </w:p>
    <w:p>
      <w:pPr>
        <w:pStyle w:val="Msonormalcxspmiddle"/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0.  Для осуществления возложенных задач Комиссия вправе: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sz w:val="28"/>
          <w:szCs w:val="28"/>
        </w:rPr>
        <w:t>10.1. Запрашивать в установленном порядке у органов местного самоуправления Мглинского района, а также организаций, предприятий, учреждений необходимую информацию по вопросам деятельности Комиссии;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sz w:val="28"/>
          <w:szCs w:val="28"/>
        </w:rPr>
        <w:t>10.2. Привлекать к участию и заслушивать на своих заседаниях представителей органов местного самоуправления Мглинского района, а также организаций, предприятий, учреждений;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sz w:val="28"/>
          <w:szCs w:val="28"/>
        </w:rPr>
        <w:t>10.3. Вносить предложения в органы местного самоуправления Мглинского района по вопросам обеспечения реализации муниципальной программы «Формирование современной городской среды на территории Мглинского городского поселения»;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sz w:val="28"/>
          <w:szCs w:val="28"/>
        </w:rPr>
        <w:t>10.4. Совершает иные действ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</w:t>
        <w:tab/>
        <w:t>Заседания Комиссии проводятся по мере необходим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</w:t>
        <w:tab/>
      </w:r>
      <w:r>
        <w:rPr>
          <w:color w:val="000000"/>
          <w:sz w:val="28"/>
          <w:szCs w:val="28"/>
        </w:rPr>
        <w:t xml:space="preserve">Заседания Комиссии целесообразно проводить в форме открытых заседаний, с приглашением средств массовой информации </w:t>
      </w:r>
      <w:r>
        <w:rPr>
          <w:sz w:val="28"/>
          <w:szCs w:val="28"/>
        </w:rPr>
        <w:t>с последующим размещением информации на официальном сайте администрации Мглин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</w:t>
        <w:tab/>
        <w:t xml:space="preserve">Члены комиссии должны присутствовать на заседаниях лично. В случае невозможности присутствия члена Комиссии на заседании по уважительным причинам он вправе с согласия председателя Комиссии направить для участия в заседании своего представител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</w:t>
        <w:tab/>
        <w:t>Заседание Комиссии считается правомочным, если на нем присутствуют не менее половины её член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</w:t>
        <w:tab/>
        <w:t>Решение Комиссии принимается открытым голосованием простым большинством голосов от числа присутствующих членов Комиссии. Каждый член Комиссии обладает правом одного голоса. При равенстве голосов голос председательствующего на Комиссии является решающи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6.</w:t>
        <w:tab/>
        <w:t>Решения Комиссии оформляются протоколом, подписываемым председательствующим на Комиссии и секретар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Протокол Комиссии не позднее 2 рабочих дней после проведения заседания Комиссии размещается на официальном сайте администрации Мглин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2468245" cy="951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245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7"/>
                            </w:tblGrid>
                            <w:tr>
                              <w:trPr>
                                <w:trHeight w:val="1498" w:hRule="atLeast"/>
                              </w:trPr>
                              <w:tc>
                                <w:tcPr>
                                  <w:tcW w:w="38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становлением администрации Мглин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«____»__________2019 №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5pt;height:74.9pt;mso-wrap-distance-left:9pt;mso-wrap-distance-right:0pt;mso-wrap-distance-top:0pt;mso-wrap-distance-bottom:0pt;margin-top:0pt;mso-position-vertical:top;mso-position-vertical-relative:text;margin-left:300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7"/>
                      </w:tblGrid>
                      <w:tr>
                        <w:trPr>
                          <w:trHeight w:val="1498" w:hRule="atLeast"/>
                        </w:trPr>
                        <w:tc>
                          <w:tcPr>
                            <w:tcW w:w="38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становлением администрации Мглин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т «____»__________2019 №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</w:rPr>
        <w:t>общественной муниципальной комиссии по обеспечению реализации муниципальной программы «Формирование современной городской среды на территории Мглинского городского поселения</w:t>
      </w:r>
      <w:r>
        <w:rPr>
          <w:b/>
          <w:sz w:val="28"/>
          <w:szCs w:val="28"/>
        </w:rPr>
        <w:t>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ущиенко Александр Александрович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а  администрации  Мглинского  района, председатель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зеко Александр Николаевич 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района, заместитель  председателя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зеко Людмила Ивано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 администрации  района, заместитель  председателя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оляко Михаил Николае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отдела по жилищным вопросам администрации района, </w:t>
            </w:r>
            <w:r>
              <w:rPr>
                <w:rFonts w:cs="Times New Roman" w:ascii="Times New Roman" w:hAnsi="Times New Roman"/>
                <w:sz w:val="28"/>
              </w:rPr>
              <w:t>секретарь комисс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</w:tr>
      <w:tr>
        <w:trPr>
          <w:trHeight w:val="341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Члены  общественной комиссии:</w:t>
            </w:r>
          </w:p>
        </w:tc>
      </w:tr>
      <w:tr>
        <w:trPr>
          <w:trHeight w:val="283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мина Анна Петро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глинского городского поселения;</w:t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ыжакова Юлия Виталье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жилищным вопросам администрации района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Галицкий Сергей Василье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строительству,  архитектуре, коммунальному хозяйству, транспорту и связи администрации района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ахо Сергей Ивано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экономики администрации района;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бова Галина Анатолье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управлению муниципальным имуществом Мглинского района;</w:t>
            </w:r>
          </w:p>
        </w:tc>
      </w:tr>
      <w:tr>
        <w:trPr>
          <w:trHeight w:val="423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ов Николай Александ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правового отдела администрации района;                                                  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именко Ольга Александро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исполкома Мглинского местного отделения Партии «Единая Россия» </w:t>
            </w:r>
            <w:r>
              <w:rPr>
                <w:rFonts w:cs="Times New Roman" w:ascii="Times New Roman" w:hAnsi="Times New Roman"/>
                <w:sz w:val="28"/>
              </w:rPr>
              <w:t>(по согласованию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злов Дмитрий Ивано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районного Совета ветеранов войны, труда, Вооруженных Сил </w:t>
            </w:r>
            <w:r>
              <w:rPr>
                <w:rFonts w:cs="Times New Roman" w:ascii="Times New Roman" w:hAnsi="Times New Roman"/>
                <w:sz w:val="28"/>
              </w:rPr>
              <w:t>(по согласованию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зилович Александр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Начальник Мглинского районного отдела  культуры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уприк Сергей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чальник  Мглинского МУП  ЖКХ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шликов Игорь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МУП «Мглинский районный водоканал»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ысенко Николай Иван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Старший мастер Мглинского СП филиала ООО «БрянскЭлектро» в г. Брянск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рухленко Сергей Михайлович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Старший мастер Мглинского ПУ Клинцовского СП ГУП «Брянсккоммунэнерго»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шакова Валентина Петро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редседатель Общественного совета Мглинского муниципального района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арова Татьяна Николае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епутат Совета народных депутатов города Мглина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бченко Михаил Владими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едставитель ОБЩЕРОССИЙСКОГО НАРОДНОГО ФРОНТА</w:t>
            </w:r>
          </w:p>
        </w:tc>
      </w:tr>
    </w:tbl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2575B3"/>
      <w:u w:val="single"/>
    </w:rPr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6:35:00Z</dcterms:created>
  <dc:creator>MIT4EL</dc:creator>
  <dc:description/>
  <cp:keywords/>
  <dc:language>en-US</dc:language>
  <cp:lastModifiedBy>Admin</cp:lastModifiedBy>
  <cp:lastPrinted>2017-09-08T10:25:00Z</cp:lastPrinted>
  <dcterms:modified xsi:type="dcterms:W3CDTF">2019-01-25T06:35:00Z</dcterms:modified>
  <cp:revision>2</cp:revision>
  <dc:subject/>
  <dc:title>РОССИЙСКАЯ ФЕДЕРАЦИЯ</dc:title>
</cp:coreProperties>
</file>