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43220 г. Мглин, пл. Советская д.6. тел.(48339)2-11-51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en-US"/>
        </w:rPr>
        <w:t>palata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glin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отчет об исполнении бюджета Осколк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6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по Осколковскому сельскому поселению об исполнении бюджета за 2016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Осколковского сельского поселения, а также порядок представления, рассмотрения и утверждения годового отчета об исполнении бюджета Осколковского сельского поселения и его внешняя проверка», утвержденным решением Совета народных депутатов Осколковского сельского поселения от 28.10.2008 г № 1/120-1 (в редакции решения от 11.11.2011г. № 2-76, от 29.10.2012 г. № 2/101-1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Осколк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Осколковского  сельского посел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6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Осколковского  сельского Совета народных депутатов от 18.12.2015 года    № 3-62 «О бюджете Осколковского  сельского поселения на 2016 год », </w:t>
      </w:r>
      <w:r>
        <w:rPr>
          <w:color w:val="000000"/>
          <w:sz w:val="28"/>
          <w:szCs w:val="28"/>
        </w:rPr>
        <w:t>по доходам в сумме 1133,0 тыс. рублей, по расходам в сумме 1133,0 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6 года решениями Осколковского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5 раз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  2200,6 тыс. рублей, по расходам  в сумме  2202,5 тыс. рублей.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>В течение 2016 года, в соответствии с решениями Совета народных депутатов  Осколковского сельского поселения, доходы бюджета увеличены  на 1067,6 тыс. рублей, или на 94,2 процента. Наибольшее отклонение от первоначально утвержденных доходных источников сложилось по неналоговым  поступлениям – увеличены на 850,0 тыс. рублей. Отклонение сложилось по доходам от продажи земельных участков на 100 %,  ( 850,0  тыс. рублей)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казанные значительные отклонения основных параметров бюджета поселения по формированию  неналоговых источников свидетельствуют о низком качестве планирования. 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     2201,4 тыс. рублей, или </w:t>
      </w:r>
      <w:r>
        <w:rPr>
          <w:sz w:val="28"/>
          <w:szCs w:val="28"/>
        </w:rPr>
        <w:t>100,0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</w:t>
      </w:r>
      <w:r>
        <w:rPr>
          <w:sz w:val="28"/>
          <w:szCs w:val="28"/>
        </w:rPr>
        <w:t>-1297,7  тыс. рублей, и составили 100,1 %, безвозмездные поступления составили  903,6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2016,5 тыс. рублей, или 91,6 % к плановым показателям. Профицит бюджета  составил 185,0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849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показатели бюджета в части налоговых, неналоговых доходов  и безвозмездных поступлений Осколковского  сельского поселения представлены в таблице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  <w:t>Таблица 1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логовые, неналоговые доходы бюджета и безвозмездные поступ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тыс. руб.)</w:t>
      </w:r>
    </w:p>
    <w:tbl>
      <w:tblPr>
        <w:tblW w:w="156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1344"/>
        <w:gridCol w:w="1461"/>
        <w:gridCol w:w="1766"/>
        <w:gridCol w:w="1921"/>
        <w:gridCol w:w="1626"/>
        <w:gridCol w:w="1747"/>
        <w:gridCol w:w="12"/>
        <w:gridCol w:w="1713"/>
      </w:tblGrid>
      <w:tr>
        <w:trPr>
          <w:trHeight w:val="333" w:hRule="atLeast"/>
        </w:trPr>
        <w:tc>
          <w:tcPr>
            <w:tcW w:w="4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  год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32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Анализируемый 2016 год, </w:t>
            </w:r>
          </w:p>
        </w:tc>
        <w:tc>
          <w:tcPr>
            <w:tcW w:w="1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2016  год, исполнение</w:t>
            </w:r>
          </w:p>
        </w:tc>
        <w:tc>
          <w:tcPr>
            <w:tcW w:w="1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о в % к уточненному плану 201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году</w:t>
            </w:r>
          </w:p>
        </w:tc>
        <w:tc>
          <w:tcPr>
            <w:tcW w:w="1759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дельный вес, % (факт)</w:t>
            </w:r>
          </w:p>
        </w:tc>
        <w:tc>
          <w:tcPr>
            <w:tcW w:w="171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мп роста %</w:t>
            </w:r>
          </w:p>
        </w:tc>
      </w:tr>
      <w:tr>
        <w:trPr>
          <w:trHeight w:val="184" w:hRule="atLeast"/>
        </w:trPr>
        <w:tc>
          <w:tcPr>
            <w:tcW w:w="4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воначальный план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очненный план</w:t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9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4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016  год к 2015 году</w:t>
            </w:r>
          </w:p>
        </w:tc>
      </w:tr>
      <w:tr>
        <w:trPr>
          <w:trHeight w:val="19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7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72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. НАЛОГОВЫЕ И НЕНАЛОГОВЫЕ ДОХОДЫ              </w:t>
            </w:r>
          </w:p>
        </w:tc>
        <w:tc>
          <w:tcPr>
            <w:tcW w:w="134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2,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5</w:t>
            </w:r>
          </w:p>
        </w:tc>
        <w:tc>
          <w:tcPr>
            <w:tcW w:w="17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7,0</w:t>
            </w:r>
          </w:p>
        </w:tc>
        <w:tc>
          <w:tcPr>
            <w:tcW w:w="19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7,7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9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1,0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.Налоговые доходы, сборы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2,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7,0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7,7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,2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 доходы физических лиц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</w:t>
            </w:r>
          </w:p>
        </w:tc>
      </w:tr>
      <w:tr>
        <w:trPr>
          <w:trHeight w:val="420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8</w:t>
            </w:r>
          </w:p>
        </w:tc>
      </w:tr>
      <w:tr>
        <w:trPr>
          <w:trHeight w:val="22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4</w:t>
            </w:r>
          </w:p>
        </w:tc>
      </w:tr>
      <w:tr>
        <w:trPr>
          <w:trHeight w:val="22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6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,2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5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8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</w:tr>
      <w:tr>
        <w:trPr>
          <w:trHeight w:val="193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</w:tr>
      <w:tr>
        <w:trPr>
          <w:trHeight w:val="12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. Неналоговые доходы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6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БЕЗВОЗМЕЗДНЫЕ ПОСТУПЛЕНИЯ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6,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1,5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3,6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3,6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1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,5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Дотаци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5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4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4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4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 Субвенци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 Субсиди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 Иные межбюджетные трансферты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5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9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9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8,2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3,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00,6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1,3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,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1297,7 тыс. рублей, или 100 % плановых показателей. Наибольший удельный вес  составля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375,8 тыс. рублей, или 100,1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17,1 %. К уровню  2015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27,2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12,6 тыс. рублей, или 102,4 % уточненных бюджетных назначений. Удельный вес в общем объеме доходов составил 0,6 %. К уровню 2015 года по данному показателю  поступления сократилось в сумме 3,7 тыс. рублей, или на   22,7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27,2 тыс. рублей, или 100,1 % уточненных бюджетных назначений. Удельный вес в общем объеме доходов составил 1,2 %. К уровню  2015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8,1 тыс. рублей, или на  42,4 %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диный сельскохозяйственный налог </w:t>
      </w:r>
      <w:r>
        <w:rPr>
          <w:sz w:val="28"/>
          <w:szCs w:val="28"/>
        </w:rPr>
        <w:t>поступил в объеме 31,1 тыс. рублей, или 100,0 % уточненных бюджетных назначений. Удельный вес в общем объеме доходов составил 1,4%. К уровню  2015 года по данному показателю  поступления увеличило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23,1 тыс. рублей, или  на 288,8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850,0 тыс. рублей, или 100,0% к плановым показателям. В сравнении с прошлым годом увеличение составило 850,0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ходы от продажи земельных участков </w:t>
      </w:r>
      <w:r>
        <w:rPr>
          <w:sz w:val="28"/>
          <w:szCs w:val="28"/>
        </w:rPr>
        <w:t>поступили в объеме 850,0 тыс. рублей, или 100,0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38,6 %. К уровню  2015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85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i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6 году составило </w:t>
      </w:r>
      <w:r>
        <w:rPr>
          <w:sz w:val="28"/>
          <w:szCs w:val="28"/>
        </w:rPr>
        <w:t>903,6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100,0 %  от плановых назначений в том числе: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>составили 717,4 тыс. рублей, или 79,4 %  общего  объема безвозмездных поступлений. Наибольший объем составили  дотац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ем дотаций на выравнивание бюджетной обеспеченности – 193,4 тыс. рублей, или 27,0 % общего объема дотац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беспечение мер по сбалансированности бюджета 524,0 тыс. рублей, или </w:t>
      </w:r>
      <w:r>
        <w:rPr>
          <w:sz w:val="28"/>
          <w:szCs w:val="28"/>
        </w:rPr>
        <w:t xml:space="preserve"> 73,0 %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на исполнение передаваемых полномочий составили 64,3 тыс. рублей, или 8,0 %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ные межбюджетные трансферты </w:t>
      </w:r>
      <w:r>
        <w:rPr>
          <w:color w:val="000000"/>
          <w:sz w:val="28"/>
          <w:szCs w:val="28"/>
        </w:rPr>
        <w:t>исполнены в объеме 121,9 тыс. рублей или 12,6 %  общего  объема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5 годом, объем безвозмездных поступлений сократился  в сумме 232,5 тыс. рублей, или на 20,5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Бюджет Осколковского</w:t>
      </w:r>
      <w:r>
        <w:rPr>
          <w:sz w:val="28"/>
          <w:szCs w:val="28"/>
        </w:rPr>
        <w:t xml:space="preserve"> сельского поселения по расходам за 2016 год  исполнен в объеме </w:t>
      </w:r>
      <w:r>
        <w:rPr>
          <w:color w:val="000000"/>
          <w:sz w:val="28"/>
          <w:szCs w:val="28"/>
        </w:rPr>
        <w:t>2016,5 тыс. рублей, что составляет 91,6 % к уточненному плану. Объем неисполненных назначений составил 186,0 тыс. рублей, или 8,4 % от уточненных плановых показате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Исполнение расходов в разрезе разделов и подразделов представлено в таблиц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991" w:gutter="0" w:header="426" w:top="482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33" w:firstLine="333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ind w:left="-333" w:firstLine="333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анные об исполнении расходной части бюджета</w:t>
      </w:r>
      <w:r>
        <w:rPr>
          <w:b/>
          <w:bCs/>
        </w:rPr>
        <w:t xml:space="preserve"> </w:t>
      </w:r>
      <w:r>
        <w:rPr>
          <w:b/>
        </w:rPr>
        <w:t>по разделам функциональной классификации расходов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850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417"/>
        <w:gridCol w:w="1701"/>
        <w:gridCol w:w="1559"/>
        <w:gridCol w:w="1985"/>
        <w:gridCol w:w="21"/>
        <w:gridCol w:w="1963"/>
      </w:tblGrid>
      <w:tr>
        <w:trPr>
          <w:trHeight w:val="273" w:hRule="atLeast"/>
        </w:trPr>
        <w:tc>
          <w:tcPr>
            <w:tcW w:w="4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  год исполнение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ём расходов  на 2016 год, утвержденный сводной бюджетной росписью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 2016  год, исполнени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ие 2016года, %</w:t>
            </w:r>
          </w:p>
        </w:tc>
        <w:tc>
          <w:tcPr>
            <w:tcW w:w="20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уктура расходов, %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мп роста %</w:t>
            </w:r>
          </w:p>
        </w:tc>
      </w:tr>
      <w:tr>
        <w:trPr>
          <w:trHeight w:val="551" w:hRule="atLeast"/>
        </w:trPr>
        <w:tc>
          <w:tcPr>
            <w:tcW w:w="4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016  год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 год к 2015 году</w:t>
            </w:r>
          </w:p>
        </w:tc>
      </w:tr>
      <w:tr>
        <w:trPr>
          <w:trHeight w:val="1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8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 (01 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,0</w:t>
            </w:r>
          </w:p>
        </w:tc>
      </w:tr>
      <w:tr>
        <w:trPr>
          <w:trHeight w:val="32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 (01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7</w:t>
            </w:r>
          </w:p>
        </w:tc>
      </w:tr>
      <w:tr>
        <w:trPr>
          <w:trHeight w:val="46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010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6</w:t>
            </w:r>
          </w:p>
        </w:tc>
      </w:tr>
      <w:tr>
        <w:trPr>
          <w:trHeight w:val="4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 финансово-бюджетного) надзора (010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9</w:t>
            </w:r>
          </w:p>
        </w:tc>
      </w:tr>
      <w:tr>
        <w:trPr>
          <w:trHeight w:val="23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 (02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9</w:t>
            </w:r>
          </w:p>
        </w:tc>
      </w:tr>
      <w:tr>
        <w:trPr>
          <w:trHeight w:val="2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 (02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9</w:t>
            </w:r>
          </w:p>
        </w:tc>
      </w:tr>
      <w:tr>
        <w:trPr>
          <w:trHeight w:val="2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циональная безопасность и правоохранительная деятельность(03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3</w:t>
            </w:r>
          </w:p>
        </w:tc>
      </w:tr>
      <w:tr>
        <w:trPr>
          <w:trHeight w:val="2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жарной безопасности (03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3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  - коммунальное хозяйство (05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3</w:t>
            </w:r>
          </w:p>
        </w:tc>
      </w:tr>
      <w:tr>
        <w:trPr>
          <w:trHeight w:val="1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(05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</w:t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 (08 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,8</w:t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(08 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,8</w:t>
            </w:r>
          </w:p>
        </w:tc>
      </w:tr>
      <w:tr>
        <w:trPr>
          <w:trHeight w:val="10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,2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408" w:gutter="0" w:header="425" w:top="993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Осколковского 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61,9 % (1249,2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культура, кинематография – 33,8% </w:t>
      </w:r>
      <w:r>
        <w:rPr>
          <w:bCs/>
          <w:sz w:val="28"/>
          <w:szCs w:val="28"/>
        </w:rPr>
        <w:t xml:space="preserve">(679,9 </w:t>
      </w:r>
      <w:r>
        <w:rPr>
          <w:sz w:val="28"/>
          <w:szCs w:val="28"/>
        </w:rPr>
        <w:t>тыс. рублей) от общего объё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3,0% (60,4 тыс. рублей) от общего объёма расход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1249,2 тыс. рублей или 100 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61,9% от общей суммы расходов за 2016 год. По сравнению с 2015 годом расходы по данному разделу увеличились в сумме  233,3 тыс. рублей или  на 23,0% (2015 год – 1015,9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62,9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786,0 тыс. рублей или 100,0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</w:t>
      </w:r>
      <w:r>
        <w:rPr/>
        <w:t xml:space="preserve"> </w:t>
      </w:r>
      <w:r>
        <w:rPr>
          <w:sz w:val="28"/>
          <w:szCs w:val="28"/>
        </w:rPr>
        <w:t xml:space="preserve">в полном  461,5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Иные межбюджетные трансферты» </w:t>
      </w:r>
      <w:r>
        <w:rPr>
          <w:sz w:val="28"/>
          <w:szCs w:val="28"/>
        </w:rPr>
        <w:t xml:space="preserve"> исполнены в полном  объёме – 1,7 тыс. рублей.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60,4 тыс. рублей. Доля расходов по этому разделу составляет 3,0 % от общей суммы расходов за 2016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5 годом расходы по данному разделу увеличились в сумме 2,8 тыс. рублей или  на 4,9 % (2015 год – 57,6 тыс.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300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12,8 тыс. рублей. Доля расходов по этому разделу составляет 0,6 % от общей суммы расходов за 2016 год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5 годом расходы по данному разделу сократились в сумме 2,2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исполнены в сумме 14,2 тыс. рублей или 7,1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0,7% от общей суммы расходов за 2016 год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ходы по подразделу 0503 </w:t>
      </w:r>
      <w:r>
        <w:rPr>
          <w:i/>
          <w:sz w:val="28"/>
          <w:szCs w:val="28"/>
        </w:rPr>
        <w:t xml:space="preserve">«Благоустройство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уличное освещение  населенных пунктов расходы составили – 9,9 тыс. рублей, что составляет 100,0 % к плановым назначениям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держание мест захоронения расходы составили – 2,5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ие мероприятия по благоустройству -1,8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8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ультура, кинематография»</w:t>
      </w:r>
      <w:r>
        <w:rPr>
          <w:sz w:val="28"/>
          <w:szCs w:val="28"/>
        </w:rPr>
        <w:t xml:space="preserve"> бюджетные ассигнования исполнены в сумме 679,9 тыс. рублей или 100,0% от уточненной сводной бюджетной росписи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расходов по этому разделу составляет 33,8% от общей суммы расходов за 2016 год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0801 </w:t>
      </w:r>
      <w:r>
        <w:rPr>
          <w:i/>
          <w:sz w:val="28"/>
          <w:szCs w:val="28"/>
        </w:rPr>
        <w:t xml:space="preserve">«Культура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осуществление передаваемых полномочий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679,9 тыс. рублей, что составляет 100,0% к плановым назначения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 сравнению с 2015 годом расходы по данному разделу увеличились в сумме 203,7,0 тыс. рублей или  на 42,8 % (2015 год – 476,2 тыс. рублей).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Осколковского 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16года составила</w:t>
      </w:r>
      <w:r>
        <w:rPr>
          <w:sz w:val="28"/>
          <w:szCs w:val="28"/>
        </w:rPr>
        <w:t xml:space="preserve"> 8574,2 тыс. рублей,  остаток на конец отчетного периода составил 8574,2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оимость материальных запасов на начало -29,5 тыс. рублей  и на  конец 2016 года составила 29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>(ф.0503169) по состоянию на 01.01.2016 и 01.01.2017 года дебиторская задолженность отсутствует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 в Осколковском  сельском поселении  по состоянию на 01.01.2016 года составила 322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конец отчетного периода отсутству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1,9 тыс. рублей, на конец отчетного года в сумме 186,8 тыс. рублей.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>
          <w:rStyle w:val="Fontstyle30"/>
          <w:iCs/>
          <w:spacing w:val="-6"/>
          <w:sz w:val="28"/>
          <w:szCs w:val="28"/>
        </w:rPr>
      </w:pPr>
      <w:r>
        <w:rPr>
          <w:rStyle w:val="Fontstyle31"/>
          <w:iCs/>
          <w:spacing w:val="-6"/>
          <w:sz w:val="28"/>
          <w:szCs w:val="28"/>
        </w:rPr>
        <w:t xml:space="preserve">Представленная годовая отчетность Осколковского  </w:t>
      </w:r>
      <w:r>
        <w:rPr>
          <w:rStyle w:val="Fontstyle30"/>
          <w:iCs/>
          <w:spacing w:val="-6"/>
          <w:sz w:val="28"/>
          <w:szCs w:val="28"/>
        </w:rPr>
        <w:t>сельского поселения за 2016 год не в полной мере 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 ( далее – Инструкция № 191 н), а именно:</w:t>
      </w:r>
    </w:p>
    <w:p>
      <w:pPr>
        <w:pStyle w:val="Style19"/>
        <w:spacing w:before="0" w:after="0"/>
        <w:ind w:firstLine="720"/>
        <w:jc w:val="both"/>
        <w:rPr/>
      </w:pPr>
      <w:r>
        <w:rPr>
          <w:rStyle w:val="Fontstyle30"/>
          <w:iCs/>
          <w:spacing w:val="-6"/>
          <w:sz w:val="28"/>
          <w:szCs w:val="28"/>
        </w:rPr>
        <w:t>в нарушение пункта 134 Инструкции № 191 н в форме «Отчет об исполнении бюджета» (0503117), в расходах бюджета, в графе 3 коды бюджетной классификации РФ отражены без формирования промежуточных итогов по группировочным кодам в структуре утвержденных решением о бюджете бюджетных назначений по доходам и расходам бюджета;</w:t>
      </w:r>
    </w:p>
    <w:p>
      <w:pPr>
        <w:pStyle w:val="Style19"/>
        <w:spacing w:before="0" w:after="0"/>
        <w:ind w:firstLine="720"/>
        <w:jc w:val="both"/>
        <w:rPr>
          <w:rStyle w:val="Fontstyle30"/>
          <w:iCs/>
          <w:spacing w:val="-6"/>
          <w:sz w:val="28"/>
          <w:szCs w:val="28"/>
        </w:rPr>
      </w:pPr>
      <w:r>
        <w:rPr>
          <w:rStyle w:val="Fontstyle30"/>
          <w:iCs/>
          <w:spacing w:val="-6"/>
          <w:sz w:val="28"/>
          <w:szCs w:val="28"/>
        </w:rPr>
        <w:t>в нарушение пунктов 151-171 Инструкции № 191 н текстовая часть пояснительной записки (ф. 0503160) сформирована в сжатом виде и не содержит в полном объеме информацию, характеризующую результаты деятельности учреждения бюджетной отчетности за отчетный перио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  не раскрывает полной информации о деятельности, не содержит пояснения показателей, содержащихся в бюджетной отчет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одовая бюджетная отчетность за 2016 год  представлена в срок, установленный в подпункте 3 пункта 13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Мглинского районного Совета народных депутатов  от 12.11.2014 №    5-30 (до 1 апреля текущего финансового года, отчет представлен  27.03.2017г, то, то есть своевременно)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Бюджет Осколковского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2 201,3 тыс. рублей, или </w:t>
      </w:r>
      <w:r>
        <w:rPr>
          <w:sz w:val="28"/>
          <w:szCs w:val="28"/>
        </w:rPr>
        <w:t>100,0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– 1 297,7  тыс. рублей, и составили 100,0 %, безвозмездные поступления составили  903,6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2. Расходная часть</w:t>
      </w:r>
      <w:r>
        <w:rPr>
          <w:color w:val="000000"/>
          <w:sz w:val="28"/>
          <w:szCs w:val="28"/>
        </w:rPr>
        <w:t xml:space="preserve"> бюджета исполнена в сумме – 2016,5 тыс. рублей, или 91,6 % к плановым показателям. </w:t>
      </w:r>
    </w:p>
    <w:p>
      <w:pPr>
        <w:pStyle w:val="Normal"/>
        <w:ind w:right="-5" w:firstLine="709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3.  Профицит</w:t>
      </w:r>
      <w:r>
        <w:rPr>
          <w:color w:val="000000"/>
          <w:sz w:val="28"/>
          <w:szCs w:val="28"/>
        </w:rPr>
        <w:t xml:space="preserve"> бюджета составил 184,8 тыс. рублей.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редложения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1. Направить заключение на отчет об исполнении  бюджета Осколковского сельского поселения  за 2016 год в Осколковский   Совет народных депутатов  с рекомендацией рассмотреть проект решения  Осколковского сельского Совета народных депутатов   «Об исполнении  бюджета Осколковского сельского поселения за 2016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ри формировании бюджета обеспечить реалистичность расчета доходов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/>
      </w:pPr>
      <w:r>
        <w:rPr>
          <w:sz w:val="28"/>
          <w:szCs w:val="28"/>
        </w:rPr>
        <w:t>Мглинского района                                                                     Т.Н. Феньков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0:38:00Z</dcterms:created>
  <dc:creator>Pre_Installed User</dc:creator>
  <dc:description/>
  <cp:keywords/>
  <dc:language>en-US</dc:language>
  <cp:lastModifiedBy>Admin</cp:lastModifiedBy>
  <cp:lastPrinted>2017-05-04T17:20:00Z</cp:lastPrinted>
  <dcterms:modified xsi:type="dcterms:W3CDTF">2017-05-30T08:26:00Z</dcterms:modified>
  <cp:revision>12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