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сколк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2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4  </w:t>
      </w: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Осколк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1 декабря 2016 года №  3-92 «О бюджете Осколк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Осколковского сельского Совета народных депутатов  «О бюджете Осколковского сельского поселения на 2017 год и на плановый период 2018 и 2019 годов» (в редакции решения  от 31.01.2017 г № 3-94)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238 000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238 000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238 000,00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238 00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126 137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+126 137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111 863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аппарат    +111 863,00 рублей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 дефицит бюджета   не изменил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Осколк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15:00Z</dcterms:created>
  <dc:creator>User</dc:creator>
  <dc:description/>
  <cp:keywords/>
  <dc:language>en-US</dc:language>
  <cp:lastModifiedBy>Admin</cp:lastModifiedBy>
  <cp:lastPrinted>2017-02-22T12:32:00Z</cp:lastPrinted>
  <dcterms:modified xsi:type="dcterms:W3CDTF">2017-02-22T09:33:00Z</dcterms:modified>
  <cp:revision>4</cp:revision>
  <dc:subject/>
  <dc:title>ГКУ Брянской области</dc:title>
</cp:coreProperties>
</file>