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РОССИЙСКАЯ ФЕДЕРАЦИЯ</w:t>
      </w:r>
    </w:p>
    <w:p>
      <w:pPr>
        <w:pStyle w:val="Normal"/>
        <w:shd w:fill="FFFFFF" w:val="clear"/>
        <w:spacing w:lineRule="exact" w:line="370"/>
        <w:ind w:left="3490" w:hanging="3432"/>
        <w:jc w:val="center"/>
        <w:rPr>
          <w:b/>
          <w:b/>
          <w:spacing w:val="-2"/>
          <w:sz w:val="34"/>
          <w:szCs w:val="34"/>
        </w:rPr>
      </w:pPr>
      <w:r>
        <w:rPr>
          <w:b/>
          <w:spacing w:val="-2"/>
          <w:sz w:val="34"/>
          <w:szCs w:val="34"/>
        </w:rPr>
        <w:t>Брянская область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Ветлевский сельский </w:t>
      </w:r>
    </w:p>
    <w:p>
      <w:pPr>
        <w:pStyle w:val="Normal"/>
        <w:shd w:fill="FFFFFF" w:val="clear"/>
        <w:spacing w:lineRule="exact" w:line="322"/>
        <w:ind w:left="10" w:hanging="0"/>
        <w:jc w:val="center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Совет народных депутатов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 xml:space="preserve">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31.01.2017 года №</w:t>
      </w:r>
      <w:r>
        <w:rPr>
          <w:b/>
          <w:color w:val="008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                             Ветлевская сельская</w:t>
      </w:r>
    </w:p>
    <w:p>
      <w:pPr>
        <w:pStyle w:val="Normal"/>
        <w:shd w:fill="FFFFFF" w:val="clear"/>
        <w:spacing w:lineRule="exact" w:line="322"/>
        <w:ind w:left="10" w:hanging="0"/>
        <w:jc w:val="both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я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</w:r>
    </w:p>
    <w:p>
      <w:pPr>
        <w:pStyle w:val="Normal"/>
        <w:shd w:fill="FFFFFF" w:val="clear"/>
        <w:spacing w:lineRule="exact" w:line="322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 «О внесении изменений в решение от 22 декабря 2016 года №  3/91 «О бюджете Ветлевского сельского поселения на 2017 год и на плановый период 2018 и 2019 годов»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ая палата Мглинского района,  рассмотрев  проект решения о внесении изменений в решение Ветлевского сельского Совета народных депутатов  «О бюджете Ветлевского сельского поселения на 2017 год и на плановый период 2018 и 2019 годов» (далее проект решения), отмечает следующее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 доходная часть бюджета на 2017 год увеличилась на 250 670,00 рублей, в связи с увеличением безвозмездных поступлений, в том числ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чие межбюджетные трансферты, передаваемые бюджетам сельских поселений  + 250 670,00 рублей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ом решения  расходная часть  бюджета  на 2017 год увеличилась на 656 880,00 рублей, в том числе по разделам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щегосударственные вопросы»  + 288 331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2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 xml:space="preserve">Функционирование высшего должностного лица субъекта Российской Федерации и муниципального образования       + 71 528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 +71 528,00 рублей,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4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Функционирования Правительства Российской Федерации, высших органов исполнительной власти субъектов Российской Федерации, местных администраций                                     +216 803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аппарат    +216 803,00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05 00</w:t>
        <w:br/>
        <w:t xml:space="preserve">      «Жилищно-коммунальное хозяйство»        +250 670,00  рублей, </w:t>
      </w: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 03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«Благоустройство»                                                   + 250 670,00 рублей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содержание мест захоронения + 243 670,00 рублей;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недвижимости, признание прав и регулирование отношений по государственной и муниципальной собственности +7 000,00 рублей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00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оциальная политика»                 +117 879,00 рублей,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0  01 «Пенсионное обеспечение»                                + 117 879,00 рублей,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 них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нсии            117 879,00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 внесением  изменений в бюджетную роспись введен  дефицит бюджета  в сумме 406 210,00 рублей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о-счетная палата Мглинского района замечаний по проекту решения не имеет и предлагает Ветлевскому сельскому  Совету народных депутатов  его принять.</w:t>
      </w:r>
    </w:p>
    <w:p>
      <w:pPr>
        <w:pStyle w:val="Normal"/>
        <w:ind w:firstLine="851"/>
        <w:jc w:val="both"/>
        <w:rPr>
          <w:color w:val="008000"/>
          <w:sz w:val="28"/>
          <w:szCs w:val="28"/>
        </w:rPr>
      </w:pPr>
      <w:r>
        <w:rPr>
          <w:color w:val="008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color w:val="008000"/>
          <w:sz w:val="32"/>
          <w:szCs w:val="32"/>
        </w:rPr>
      </w:pPr>
      <w:r>
        <w:rPr>
          <w:color w:val="008000"/>
          <w:sz w:val="32"/>
          <w:szCs w:val="32"/>
        </w:rPr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счетной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латы                                                                          Т.Н.Фенькова </w:t>
      </w:r>
    </w:p>
    <w:p>
      <w:pPr>
        <w:pStyle w:val="Normal"/>
        <w:shd w:fill="FFFFFF" w:val="clear"/>
        <w:spacing w:lineRule="exact" w:line="322"/>
        <w:ind w:left="1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12:00Z</dcterms:created>
  <dc:creator>User</dc:creator>
  <dc:description/>
  <cp:keywords/>
  <dc:language>en-US</dc:language>
  <cp:lastModifiedBy>Admin</cp:lastModifiedBy>
  <cp:lastPrinted>2017-02-02T11:27:00Z</cp:lastPrinted>
  <dcterms:modified xsi:type="dcterms:W3CDTF">2017-02-02T08:28:00Z</dcterms:modified>
  <cp:revision>5</cp:revision>
  <dc:subject/>
  <dc:title>ГКУ Брянской области</dc:title>
</cp:coreProperties>
</file>