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Беловодской сельской администрации «Об утверждении отчета об исполнении бюджета Беловодского  сельского поселения за 1 квартал 2016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мая 2016 года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Беловодского   сельского поселения «Об исполнении бюджета Беловодского   сельского поселения за 1 квартал 2016 года» подготовлено в соответствии с Бюджетным кодексом Российской Федерации, Положением «О Контрольно-счетной палате Мглинского района» утвержденным решением районного Совета народных депутатов от 26.10.2012 г. № 4-444</w:t>
      </w:r>
      <w:r>
        <w:rPr>
          <w:rFonts w:cs="Times New Roman" w:ascii="Times New Roman" w:hAnsi="Times New Roman"/>
          <w:bCs/>
          <w:sz w:val="28"/>
          <w:szCs w:val="28"/>
        </w:rPr>
        <w:t>, пунктом 1.2.4. плана работы Контрольно-счетной палаты Мглинского района на 2016 год, утвержденного решением коллегии Контрольно-счетной палаты от 28.12.2015 №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доходов и расходов на 2016 год в решение Беловодского   сельского Совета народных депутатов от 18.12.2015 г. №4-53  «О бюджете Беловодского   сельского поселения на 2016 год» утвержден в сумме 1012555,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6 год утвержден в сумме 791155,0 рублей, кассовое исполнение за 1 квартал 2016 года составило в сумме 444749,36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430998,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3751,36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щая характеристика исполнения бюдже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ловодского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основных показателей исполнения бюджета Беловодского сельского поселения Мглинского района представлен в следующей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701"/>
        <w:gridCol w:w="1701"/>
        <w:gridCol w:w="155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по бюджету на 2016 год</w:t>
            </w:r>
          </w:p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годовым назначениям, 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2 5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 10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76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35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98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1 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 74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 77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 5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 97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20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(-)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 12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 1344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нение бюджета за 1 квартал 2016 год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 доходам </w:t>
      </w:r>
      <w:r>
        <w:rPr>
          <w:rFonts w:eastAsia="Times New Roman" w:cs="Times New Roman" w:ascii="Times New Roman" w:hAnsi="Times New Roman"/>
          <w:sz w:val="28"/>
          <w:szCs w:val="28"/>
        </w:rPr>
        <w:t>составило           484 102,86 рублей или 47,8% от утвержденного годового плана. По сравнению с аналогичным периодом 2015 года доходы бюджета увеличились в сумме        200 340,33 рублей или 70,6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у доходной части бюджета Беловодского  сельского поселения составляю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логовые доходы </w:t>
      </w:r>
      <w:r>
        <w:rPr>
          <w:rFonts w:cs="Times New Roman" w:ascii="Times New Roman" w:hAnsi="Times New Roman"/>
          <w:sz w:val="28"/>
          <w:szCs w:val="28"/>
        </w:rPr>
        <w:t xml:space="preserve">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 353,5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ли 8,1% от общего объема доходов бюджета Беловодского  сельского поселения, что на 26 634,70 рублей меньше чем, поступивших в бюджет Беловодского  сельского поселения за аналогичный период 2015 года (65 988,20 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 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44 749,3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ли 91,9% от общего объема доходов бюджета Беловодского  сельского поселения, что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6 972,03 рублей больше объема, поступлений в бюджет Беловодского  сельского поселения за аналогичный период 2015 г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7 774,3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сходная час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 1 квартал 2016 года исполнена в размере </w:t>
      </w:r>
      <w:r>
        <w:rPr>
          <w:rFonts w:cs="Times New Roman" w:ascii="Times New Roman" w:hAnsi="Times New Roman"/>
          <w:sz w:val="28"/>
          <w:szCs w:val="28"/>
        </w:rPr>
        <w:t xml:space="preserve">483 979,8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ей или 47,8 процентов от утвержденного годового пл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ловодского 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Беловодского  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ы бюджета Беловодского  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>
          <w:tblHeader w:val="true"/>
          <w:trHeight w:val="119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6 год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6 года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вержденной  бюджетной роспис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1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 35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35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 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47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9 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 87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 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1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или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 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91 1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4 74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7 0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0 9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 66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9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 33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 1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 75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9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9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12 5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4 10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Беловодского   сельского поселения Мглинского района за 1 квартал 2016 года в разрезе доходов поступили в сумме 39 353,50 рублей, или 17,8% утвержденных годовых показателей (221 400,0 рублей). В структуре общих доходов доля налоговых и неналоговых доходов, поступивших в бюджет поселения, составляет всего 8,1%, соответственно доля безвозмездных поступлений равна 91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Беловодского   сельского поселения Мглинского района за 1 квартал 2016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209 100,0 рублей, фактическое поступление за 1 квартал 2016 года составило 37 877,08 рублей, или 18,1%. Удельный вес в общем объеме поступивших доходов за 1 квартал 2016 года составил 7,8%, а в структуре собственных доходов 96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Беловодского   сельского поселения Мглинского района за 1квартал 2016 года в сумме 444 749,36 рублей, или 56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91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6 года на долю субвенций приходится (13 751,36 рублей), или 3,1%; дотаций (430 998,0 рублей), или 96,9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ловодского 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6 года по расходам бюджета Беловодского   сельского поселения Мглинского района исполнены в сумме   483 979,89 рублей, или 47,8% от утвержденных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Беловодского  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бюджета Беловодского  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409"/>
        <w:gridCol w:w="1843"/>
        <w:gridCol w:w="1985"/>
        <w:gridCol w:w="1842"/>
        <w:gridCol w:w="1701"/>
      </w:tblGrid>
      <w:tr>
        <w:trPr>
          <w:tblHeader w:val="true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чально утверждено на 2016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6 года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5 года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 утвержденной  бюджетной рос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уктура по исполнению за 1 квартал 2016 года,%</w:t>
            </w:r>
          </w:p>
        </w:tc>
      </w:tr>
      <w:tr>
        <w:trPr>
          <w:trHeight w:val="2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30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729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94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3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61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3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5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83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7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2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63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3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1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96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1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7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,7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6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1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7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«Социальная политик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7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89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 «Пенсионное обеспечени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9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25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3979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7205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Беловодского   сельского поселения Мглинского района за 1 квартал 2016 года занимают расходы раздела: 01 «Общегосударственные вопросы» - 67,6%, 08 «Культура, кинематография» - 29,77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6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6 года составили </w:t>
      </w:r>
      <w:r>
        <w:rPr>
          <w:rFonts w:cs="Times New Roman" w:ascii="Times New Roman" w:hAnsi="Times New Roman"/>
          <w:sz w:val="28"/>
          <w:szCs w:val="28"/>
        </w:rPr>
        <w:t>327 290,04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54,3% утвержденного бюджета, в сравнении с аналогичным периодом прошлого года расходы увеличились на 171 346,04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на общегосударственные вопросы в общих расходах бюджета поселения составляет 67,6 %. В разделе предусмотрены расходы на денежное содержание Главы администрации в сумме 241 035,0 рублей по плану, а исполнено 113 238,2 рублей (47,0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уточненным планом на год 351 316,0 рублей, а исполнено        214 051,84 рублей (60,9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2 500,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исполнение в 1 квартале отсутству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 кассовое исполнение в 1 квартале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     12 478,2 рублей, при годовом плане 60 971,0 рублей, или 20,5%, в сравнении с аналогичным периодом прошлого года расходы увеличились на 4 050,2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2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ассовое исполнение составило в сумме 103,65 рублей, при годовом плане 13642,0 рублей, или 0,8%, в сравнении с аналогичным периодом прошлого года расходы уменьшились на 2760,14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0,0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144108,0 рублей, при плане 299642,0 рублей, или 48,1%, в сравнении с аналогичным периодом прошлого года расходы увеличились на 25328,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29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«Социальная полит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«О бюджете Беловодского сельского поселения на 2016 год» запланирован бездефицитный бюджет, по состоянию на 1.04.2016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ложился про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ловодского сельского поселения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</w:rPr>
        <w:t>122,97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 ходе исполнения бюджета за 1-й квартал 2016 года позволяет сделать вывод, что отчет подготовлен в рамках полномочий  Беловодской сельской Администрации  и не противоречит действующему законодательству и  правовым актам Беловодского сельского поселения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ельской администрации С.И. Макаре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ева Юлия Владими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-11-51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1:21:00Z</dcterms:created>
  <dc:creator>Пользователь</dc:creator>
  <dc:description/>
  <cp:keywords/>
  <dc:language>en-US</dc:language>
  <cp:lastModifiedBy>Пользователь Windows</cp:lastModifiedBy>
  <cp:lastPrinted>2016-06-01T15:51:00Z</cp:lastPrinted>
  <dcterms:modified xsi:type="dcterms:W3CDTF">2016-05-13T21:43:00Z</dcterms:modified>
  <cp:revision>131</cp:revision>
  <dc:subject/>
  <dc:title>ЗАКЛЮЧЕНИЕ</dc:title>
</cp:coreProperties>
</file>