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ысокского сельского поселения Мглинского района за 2015 год </w:t>
      </w:r>
    </w:p>
    <w:p>
      <w:pPr>
        <w:pStyle w:val="Normal"/>
        <w:ind w:lef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8"/>
          <w:szCs w:val="28"/>
        </w:rPr>
        <w:t>27 апреля 2016 года                                                                                      г. Мглин</w:t>
      </w:r>
    </w:p>
    <w:p>
      <w:pPr>
        <w:pStyle w:val="Normal"/>
        <w:autoSpaceDE w:val="fals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1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ысок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ысокского сельского поселения, а также порядок представления, рассмотрения и утверждения годового отчета об исполнении бюджета Высокского сельского поселения и его внешняя проверка», утвержденным решением Совета народных депутатов Высокского  сельского поселения от 15.10.2008 г № 114/1 (в редакции решения от 11.11.2011 г. № 2-77</w:t>
      </w:r>
      <w:r>
        <w:rPr>
          <w:color w:val="000000"/>
          <w:sz w:val="28"/>
          <w:szCs w:val="28"/>
        </w:rPr>
        <w:t>, от 25.10.2012 г. № 2-101/1).</w:t>
      </w:r>
    </w:p>
    <w:p>
      <w:pPr>
        <w:pStyle w:val="Normal"/>
        <w:autoSpaceDE w:val="false"/>
        <w:ind w:left="851"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ысокского сельского поселения.</w:t>
      </w:r>
    </w:p>
    <w:p>
      <w:pPr>
        <w:pStyle w:val="Normal"/>
        <w:autoSpaceDE w:val="false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Высокского сель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, территориальные, организационные и экономические принципы организации местного самоуправления установлены Уставом Высокского сельского поселения.</w: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autoSpaceDE w:val="false"/>
        <w:ind w:left="85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720"/>
        <w:jc w:val="both"/>
        <w:rPr/>
      </w:pPr>
      <w:r>
        <w:rPr>
          <w:sz w:val="28"/>
          <w:szCs w:val="28"/>
        </w:rPr>
        <w:t xml:space="preserve">Первоначально бюджет поселения был утвержден решением Высокского сельского Совета народных депутатов от 23.12.2014 года №3-24 «О бюджете Высокского сельского поселения на 2015 год и на плановый период 2016 и 2017 годов», по доходам в сумме 1575,2 тыс. рублей, по расходам в сумме 1575,2 тыс. рублей. В течение 2015 года решениями Высокского сельского Совета народных депутатов в бюджет 9 раз вносились изменения и дополнения в указанное решение. </w:t>
      </w:r>
    </w:p>
    <w:p>
      <w:pPr>
        <w:pStyle w:val="Normal"/>
        <w:ind w:left="851" w:firstLine="720"/>
        <w:jc w:val="both"/>
        <w:rPr/>
      </w:pPr>
      <w:r>
        <w:rPr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299,4 тыс. рублей, по расходам  в сумме  2338,5 тыс. рублей. </w:t>
      </w:r>
    </w:p>
    <w:p>
      <w:pPr>
        <w:pStyle w:val="Normal"/>
        <w:ind w:left="851" w:firstLine="720"/>
        <w:jc w:val="both"/>
        <w:rPr/>
      </w:pPr>
      <w:r>
        <w:rPr>
          <w:sz w:val="28"/>
          <w:szCs w:val="28"/>
        </w:rPr>
        <w:t>По итогам года доходная часть бюджета поселения исполнена в сумме 2299,0 тыс. рублей, или 99,9 % к плановым значениям, в том числе: налоговые и неналоговые доходы-650,6 тыс. рублей, и составили 100,1%, безвозмездные поступления составили  1648,4 тыс. рублей или 99,9% к плановым показателям.</w:t>
      </w:r>
    </w:p>
    <w:p>
      <w:pPr>
        <w:pStyle w:val="Normal"/>
        <w:ind w:left="851" w:firstLine="720"/>
        <w:jc w:val="both"/>
        <w:rPr/>
      </w:pPr>
      <w:r>
        <w:rPr>
          <w:sz w:val="28"/>
          <w:szCs w:val="28"/>
        </w:rPr>
        <w:t>Расходная часть бюджета составила – 2328,6  тыс. рублей, или 99,6 % к плановым показателям. Дефицит бюджета составил 29,6 тыс. рублей.</w:t>
      </w:r>
    </w:p>
    <w:p>
      <w:pPr>
        <w:pStyle w:val="Normal"/>
        <w:ind w:lef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left="85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ысокского сельского поселения представлены в таблиц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985"/>
        <w:gridCol w:w="1842"/>
        <w:gridCol w:w="1985"/>
        <w:gridCol w:w="1843"/>
        <w:gridCol w:w="1984"/>
      </w:tblGrid>
      <w:tr>
        <w:trPr>
          <w:trHeight w:val="332" w:hRule="atLeast"/>
        </w:trPr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</w:t>
            </w:r>
          </w:p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538" w:hRule="atLeast"/>
        </w:trPr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9,2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3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18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,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,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38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0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191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836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9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8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11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131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4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15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9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,00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608,0 тыс. рублей, или 100,0% к плановым показателям.  Наибольший удельный вес  составляют: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88,8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21,3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виду налога к уровню прошлого года уменьшение составило в сумме  85,3 тыс. руб., в связи уменьшение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доходного источника в объеме налоговых и неналоговых  доходов  составило 75,1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7,7  тыс. рублей, или 100,0% уточненных бюджетных назначений. Удельный вес в общем объеме доходов составил 2,9%. К уровню 2014 года по данному показателю  поступления снизились в сумме  67,6 тыс. рублей, или 50,0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4,4 тыс. рублей, или 100,3% уточненных бюджетных назначений. Удельный вес в общем объеме доходов составил 1,5%. К уровню  2014 года по данному показателю  уменьшения состав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3,9 тыс. рублей, или 10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 исполнены в объеме 42,6 тыс. рублей, или 100,2% к плановым показателям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1648,4 тыс. рублей, или 99,9 %  от плановых назнач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933,2 тыс. рублей, или 56,6 % от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оддержку мер по обеспечению сбалансированности бюджетов 712,6 тыс. рублей, или </w:t>
      </w:r>
      <w:r>
        <w:rPr>
          <w:sz w:val="28"/>
          <w:szCs w:val="28"/>
        </w:rPr>
        <w:t xml:space="preserve"> 76,4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дотаций на выравнивание бюджетной обеспеченности -220,6 тыс. рублей, или 23,6%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60,0 тыс. рублей, или 3,6% от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 в сумме 655,2 тыс. рублей, или 39,8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65,8 тыс. рублей, или 9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Высокского сельского поселения по расходам за 2015 год  исполнен в объеме 2328,6 тыс. рублей, что составляет 99,6 % к уточненному плану. Объем неисполненных назначений составил 9,9 тыс. рублей, или 0,4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 xml:space="preserve">по разделам функциональной классификации расходов </w:t>
      </w:r>
      <w:r>
        <w:rPr>
          <w:b/>
          <w:sz w:val="20"/>
          <w:szCs w:val="20"/>
        </w:rPr>
        <w:t>(тыс. руб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14705</wp:posOffset>
                </wp:positionV>
                <wp:extent cx="9970135" cy="5624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560"/>
                              <w:gridCol w:w="1984"/>
                              <w:gridCol w:w="1843"/>
                              <w:gridCol w:w="1701"/>
                              <w:gridCol w:w="1701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4  год исполнение,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бъём расходов на 2015 год утвержденный сводной бюджетной росписью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Анализируемы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2015  год, исполн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сполнение 2015 года, %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труктура расходов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4 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5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щегосударственные вопросы (01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99,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34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25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 (010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2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31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9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22,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2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95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ые межбюджетные трансферты, на осуществление в сфере рационального  использования земель (0106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и проведение референдумов (010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общегосударственные вопросы (0113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оборона (02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 (0203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 (03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ожарной безопасности (031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экономика (04 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6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рожное хозяйство (04 09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09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вязь и информатика (04 1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 (041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Жилищно - коммунальное хозяйство (05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илищное хозяйство (050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мунальное хозяйство (050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агоустройство (0503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разование (07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ошкольное образование (070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 (070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ультура, кинематография (08 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58,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39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39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ультура (080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1,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9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9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вопросы в области культуры и кинема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080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циальная политика (10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енсионное обеспечение (100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68,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338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328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00,00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442.9pt;mso-wrap-distance-left:0pt;mso-wrap-distance-right:9pt;mso-wrap-distance-top:0pt;mso-wrap-distance-bottom:0pt;margin-top:64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560"/>
                        <w:gridCol w:w="1984"/>
                        <w:gridCol w:w="1843"/>
                        <w:gridCol w:w="1701"/>
                        <w:gridCol w:w="1701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4  год исполнение,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Объём расходов на 2015 год утвержденный сводной бюджетной росписью 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Анализируемы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2015  год, исполнение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сполнение 2015 года, %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труктура расходов, %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4 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5  год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бщегосударственные вопросы (01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99,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34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25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8,3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муниципального образования (010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2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31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9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,16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22,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2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95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ые межбюджетные трансферты, на осуществление в сфере рационального  использования земель (0106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и проведение референдумов (010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общегосударственные вопросы (0113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оборона (02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билизационная и вневойсковая подготовка (0203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 (03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пожарной безопасности (031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экономика (04 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6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рожное хозяйство (04 09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09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вязь и информатика (04 1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вопросы в области национальной экономики (041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Жилищно - коммунальное хозяйство (05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илищное хозяйство (050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мунальное хозяйство (050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агоустройство (0503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бразование (07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ошкольное образование (070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олодежная политика и оздоровление детей (070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ультура, кинематография (08 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58,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39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39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ультура (080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1,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9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9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вопросы в области культуры и кинемато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0804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оциальная политика (10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енсионное обеспечение (100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68,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338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328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00,00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ысок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48,3 % (1125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4,6% </w:t>
      </w:r>
      <w:r>
        <w:rPr>
          <w:bCs/>
          <w:sz w:val="28"/>
          <w:szCs w:val="28"/>
        </w:rPr>
        <w:t xml:space="preserve">(1039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5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Высок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0130" cy="325374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015" cy="339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25,6 тыс. рублей или 99,2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48,3% от общей суммы расходов за 2015 год. По сравнению с 2014 годом расходы по данному разделу уменьшились в сумме  174,0 тыс. рублей или 13,4% (2014 год – 1299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34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95,1 тыс. рублей или 99,1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исполнение составило 329,6 тыс. рублей или 99,4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2,5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полном объеме  в сумме 3,6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2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4,8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2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65,6 тыс. рублей или 93,2% (2014 год – 7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1039,1 тыс. рублей или 99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исполнено 0,8 тыс. рублей). Доля расходов по этому разделу составляет 44,6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878,3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по оплате налога на имущество составили – 158,4 тыс. руб., или 100,0 % к уточненн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оплата жилья и коммунальных услуг отдельным категориям граждан, работающим, в сельской местности составили  в сумме 2,4 тыс. руб., что составляет 75,0 % к уточнённ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419,2 тыс. рублей или 28,8% (2014 год – 1458,3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ым формы 0503168 «Сведения о движении нефинансовых активов» нефинансовые</w:t>
      </w:r>
      <w:r>
        <w:rPr>
          <w:color w:val="000000"/>
          <w:sz w:val="28"/>
          <w:szCs w:val="28"/>
        </w:rPr>
        <w:t xml:space="preserve"> активы администрации Высок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оимость основных средств на начало 2015 года составила в сумме </w:t>
      </w:r>
      <w:r>
        <w:rPr>
          <w:sz w:val="28"/>
          <w:szCs w:val="28"/>
        </w:rPr>
        <w:t xml:space="preserve"> 20 904,3 тыс. рублей, уменьшение стоимости основных  средств составило в сумме 6 906,9 тыс. рублей (в связи с выбытием  квартир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ок на конец отчетного периода составил  в сумме 13 997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29,5 тыс. рублей, остаток на конец отчетного периода составил 2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ысокском сельском поселении составила  в сумме 353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из-за  отсутствия денежных средств не выплачена заработная плата за декабрь, начисления на выплаты по оплате труда, не выдана доплата к  муниципальной пенсии за апрель-декабр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9,0 тыс. рублей, на конец отчетного года в сумме 9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Высок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Высок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2299,0 тыс. рублей, или 99,9 % к плановым значениям, в том числе: налоговые и неналоговые доходы-650,6 тыс. рублей, и составили 100,1 %, безвозмездные поступления составили  1548,4 тыс. рублей или 99,9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328,6 тыс. рублей, или 99,6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29,6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650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608,0 тыс. рублей, с уменьшением плановых показателей  к предыдущему году в сумме 1018,7 тыс. рублей, или 62,6 %. Наибольший удельный вес  составляют: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88,8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21,3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виду налога к уровню прошлого года уменьшение составило в сумме  85,3 тыс. руб., в связи уменьшение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доходного источника в объеме налоговых и неналоговых  доходов  составило 75,1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7,7  тыс. рублей, или 100,0% уточненных бюджетных назначений. Удельный вес в общем объеме доходов составил 2,9%. К уровню 2014 года по данному показателю  поступления снизились в сумме  67,6 тыс. рублей, или 50,0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4,4 тыс. рублей, или 100,3% уточненных бюджетных назначений. Удельный вес в общем объеме доходов составил 1,5%. К уровню  2014 года по данному показателю  уменьшения состав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3,9 тыс. рублей, или 10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 исполнены в объеме 42,6 тыс. рублей, или 100,2% к плановым показателям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1648,4 тыс. рублей, или 99,9 %  от плановых назнач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933,2 тыс. рублей, или 56,6 % от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оддержку мер по обеспечению сбалансированности бюджетов 712,6 тыс. рублей, или </w:t>
      </w:r>
      <w:r>
        <w:rPr>
          <w:sz w:val="28"/>
          <w:szCs w:val="28"/>
        </w:rPr>
        <w:t xml:space="preserve"> 76,4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дотаций на выравнивание бюджетной обеспеченности -220,6 тыс. рублей, или 23,6%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60,0 тыс. рублей, или 3,6% от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 в сумме 655,2 тыс. рублей, или 39,8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65,8 тыс. рублей, или 9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Высокского сельского поселения по расходам за 2015 год  исполнен в объеме 2328,6 тыс. рублей, что составляет 99,6 % к уточненному плану. Объем неисполненных назначений составил 9,9 тыс. рублей, или 0,4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ысок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48,3 % (1125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4,6% </w:t>
      </w:r>
      <w:r>
        <w:rPr>
          <w:bCs/>
          <w:sz w:val="28"/>
          <w:szCs w:val="28"/>
        </w:rPr>
        <w:t xml:space="preserve">(1039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5% (57,7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ысокском сельском поселении составила  в сумме 353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из-за  отсутствия денежных средств не выплачена заработная плата за декабрь, начисления на выплаты по оплате труда, не выдана доплата к  муниципальной пенсии за апрель-декабр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9,0 тыс. рублей, на конец отчетного года в сумме 9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Высокского сель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08:00Z</dcterms:created>
  <dc:creator>Pre_Installed User</dc:creator>
  <dc:description/>
  <cp:keywords/>
  <dc:language>en-US</dc:language>
  <cp:lastModifiedBy>Пользователь Windows</cp:lastModifiedBy>
  <cp:lastPrinted>2016-05-12T10:32:00Z</cp:lastPrinted>
  <dcterms:modified xsi:type="dcterms:W3CDTF">2016-04-27T19:46:00Z</dcterms:modified>
  <cp:revision>197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