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Высок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01 апреля  2015 года 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Высок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Высокского сельского поселения представлена в Контрольно-счетную палату Мглинского района 26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Высокского сельского поселения, утвержденного Решением Совета народных депутатов от 02.12.2008 г. №120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/>
        <w:t xml:space="preserve">Первоначально бюджет поселения был утвержден решением Высокского сельского Совета народных депутатов от 25.12.2013 года №2-141 «О бюджете Высокского сельского поселения на 2014 год и на плановый период 2015 и 2016 годов», </w:t>
      </w:r>
      <w:r>
        <w:rPr>
          <w:color w:val="000000"/>
        </w:rPr>
        <w:t>по доходам в сумме 3533,4 тыс. рублей, по расходам в сумме 3668,9 тыс. рублей.</w:t>
      </w:r>
      <w:r>
        <w:rPr>
          <w:color w:val="1F497D"/>
        </w:rPr>
        <w:t xml:space="preserve"> </w:t>
      </w:r>
      <w:r>
        <w:rPr/>
        <w:t>В течение 2014 года решениями Высокского сельского Совета народных депутатов в бюджет</w:t>
      </w:r>
      <w:r>
        <w:rPr>
          <w:color w:val="1F497D"/>
        </w:rPr>
        <w:t xml:space="preserve"> </w:t>
      </w:r>
      <w:r>
        <w:rPr/>
        <w:t>7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3533,4 тыс. рублей, по расходам  в сумме  3668,9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>По итогам года доходная часть бюджета поселения исполнена в сумме 3533,4 тыс. рублей, или 93,2 % к плановым значениям, в том числе: налоговые и неналоговые доходы-1719,2 тыс. рублей, и составили 87,0 %, безвозмездные поступления составили  1814,2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- 3668,9 тыс. рублей, или 93,0 % к плановым показателям. Дефицит бюджета составил 135,5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Высок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5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1626,7</w:t>
      </w:r>
      <w:r>
        <w:rPr>
          <w:b/>
          <w:sz w:val="20"/>
          <w:szCs w:val="20"/>
        </w:rPr>
        <w:t xml:space="preserve"> </w:t>
      </w:r>
      <w:r>
        <w:rPr/>
        <w:t>тыс. рублей, с уменьшением плановых показателей на 256,7 тыс. рублей, или на 13,6 %. Рассматривая структуру налоговых доходов видно, что наибольшая часть доходов, что уменьшились поступления по следующим  показателям:</w:t>
      </w:r>
    </w:p>
    <w:p>
      <w:pPr>
        <w:pStyle w:val="Normal"/>
        <w:ind w:firstLine="720"/>
        <w:jc w:val="both"/>
        <w:rPr/>
      </w:pPr>
      <w:r>
        <w:rPr>
          <w:i/>
        </w:rPr>
        <w:t>Налог на доходы физических лиц</w:t>
      </w:r>
      <w:r>
        <w:rPr/>
        <w:t xml:space="preserve"> не дополучено 54,9 тыс. рублей, или 28,9 % от  уточненных бюджетных назначений. Удельный вес в общем объеме налоговых доходов составил 3,8 %. К уровню 2013 года по данному показателю сокращения составила на 58,7 тыс. рублей, или на 30,3 %. Из пояснительной записки следует, что числится задолженность за колхозом «Страна Советов», колхоз «Дубрава».</w:t>
      </w:r>
    </w:p>
    <w:p>
      <w:pPr>
        <w:pStyle w:val="Normal"/>
        <w:ind w:firstLine="720"/>
        <w:jc w:val="both"/>
        <w:rPr/>
      </w:pPr>
      <w:r>
        <w:rPr>
          <w:i/>
        </w:rPr>
        <w:t>Налог на имущество физических лиц</w:t>
      </w:r>
      <w:r>
        <w:rPr/>
        <w:t xml:space="preserve"> поступил в объеме 38,4 тыс. рублей, или 76,8 % уточненных бюджетных назначений. Удельный вес в общем объеме налоговых доходов составил 1,0 %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574,1 тыс. рублей, или 77,9 % уточненных бюджетных назначений. Удельный вес в общем объеме налоговых доходов составил 16,2 %.</w:t>
      </w:r>
    </w:p>
    <w:p>
      <w:pPr>
        <w:pStyle w:val="Normal"/>
        <w:ind w:firstLine="720"/>
        <w:jc w:val="both"/>
        <w:rPr/>
      </w:pPr>
      <w:r>
        <w:rPr/>
        <w:t>По сравнению с 2013 годом данный показатель увеличился на 440,9 тыс. рублей, или в 4,3 раза.</w:t>
      </w:r>
    </w:p>
    <w:p>
      <w:pPr>
        <w:pStyle w:val="Normal"/>
        <w:ind w:firstLine="720"/>
        <w:jc w:val="both"/>
        <w:rPr/>
      </w:pPr>
      <w:r>
        <w:rPr>
          <w:i/>
        </w:rPr>
        <w:t>Государственная пошлина</w:t>
      </w:r>
      <w:r>
        <w:rPr/>
        <w:t xml:space="preserve"> поступила в объеме 1,1 тыс. рублей, или 100,0 % уточненных бюджетных назначений. Удельный вес в общем объеме налоговых доходов составил 0,03. К уровню 2013 года данный показатель увеличился на 0,7 тыс. рублей, или в 2,7 раза.</w:t>
      </w:r>
    </w:p>
    <w:p>
      <w:pPr>
        <w:pStyle w:val="Normal"/>
        <w:ind w:firstLine="720"/>
        <w:jc w:val="both"/>
        <w:rPr/>
      </w:pPr>
      <w:r>
        <w:rPr>
          <w:i/>
        </w:rPr>
        <w:t>Налог на совокупный доход</w:t>
      </w:r>
      <w:r>
        <w:rPr/>
        <w:t xml:space="preserve"> поступил в объеме 0,9 тыс. рублей, или 100,0 % уточненных бюджетных назначений. Удельный вес в общем объеме налоговых доходов составил 0,04 %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поступление налоговых доходов увеличилось на 232 тыс. рублей, или в 7,0 %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92,5 тыс. рублей с увеличением плановых показателей  на 0,5 тыс. рублей, или на 0,5 %.</w:t>
      </w:r>
    </w:p>
    <w:p>
      <w:pPr>
        <w:pStyle w:val="Normal"/>
        <w:ind w:firstLine="720"/>
        <w:jc w:val="both"/>
        <w:rPr/>
      </w:pPr>
      <w:r>
        <w:rPr/>
        <w:t>Рост поступлений в сравнении с 2013 года составило 28,8 тыс. рублей. Плановые назначения исполнены на 100,5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1814,2 тыс. рублей, или 100,0 %   от плановых поступлений,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Дотации </w:t>
      </w:r>
      <w:r>
        <w:rPr>
          <w:color w:val="000000"/>
        </w:rPr>
        <w:t>составили 1476,6 тыс. рублей, или 81,4 %  общего  объема безвозмездных поступлений. Наибольший объем составили  дотации на поддержку мер по обеспечению сбалансированности бюджетов 1299,8 тыс. рублей, или 71,6 % от общего объема дотаций, объем дотаций на выравнивание бюджетной обеспеченности -176,7 тыс. рублей, или 9,8 % общего объема дот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венции</w:t>
      </w:r>
      <w:r>
        <w:rPr>
          <w:color w:val="000000"/>
        </w:rPr>
        <w:t xml:space="preserve"> составили 58,9 тыс. рублей, или 3,2 % общего  объема безвозмездных поступлений. Наибольший объем составили  субвенции на обеспечение первичного воинского учета на территориях, где отсутствуют военные комиссариаты- 52,5 тыс. рублей, или 89,1 % от общего объема субвенций, субвенции местным бюджетам на выполнение передаваемых полномочий субъектов составили 10,9 %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Иные межбюджетные трансферты</w:t>
      </w:r>
      <w:r>
        <w:rPr>
          <w:color w:val="000000"/>
        </w:rPr>
        <w:t xml:space="preserve"> составили 278,8 тыс. рублей, или 15,4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сократился на 1057,0 тыс. рублей, или на 36,8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рограммная часть бюджета </w:t>
      </w:r>
      <w:r>
        <w:rPr/>
        <w:t xml:space="preserve">Высокского сельского поселения по расходам за 2014 год  исполнена в объеме </w:t>
      </w:r>
      <w:r>
        <w:rPr>
          <w:color w:val="000000"/>
        </w:rPr>
        <w:t>3668,9 тыс. рублей, что составляет 93,0 % к уточненному плану. Объем неисполненных назначений составил 295,4 тыс. рублей, или 1,9 % от уточненных плановых показателей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9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9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4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1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707  Дошкольное образование (молодежная политик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8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45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«Социальная полит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64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6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6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Приведенные в таблице данные свидетельствуют, что по сравнению с 2013 годом, расходная часть бюджета увеличилась на 552,9 тыс. рублей, или на 7,5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 таблицы также видно, что наименьший процент исполнения сложился по разделу 04 «Национальная экономика» - 68,6 %. По остальным разделам </w:t>
      </w:r>
      <w:r>
        <w:rPr>
          <w:b/>
        </w:rPr>
        <w:t>расходы</w:t>
      </w:r>
      <w:r>
        <w:rPr/>
        <w:t xml:space="preserve"> выполнены в полном объёме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полном объеме  1299,6 тыс. рублей, что составляет 100 %  к уточненному плану. Удельный вес в общих расходах бюджета составляет 35,4 %.</w:t>
      </w:r>
    </w:p>
    <w:p>
      <w:pPr>
        <w:pStyle w:val="Normal"/>
        <w:ind w:firstLine="720"/>
        <w:jc w:val="both"/>
        <w:rPr/>
      </w:pPr>
      <w:r>
        <w:rPr/>
        <w:t>Из пояснительной записки следует, что по разделам:</w:t>
      </w:r>
    </w:p>
    <w:p>
      <w:pPr>
        <w:pStyle w:val="Normal"/>
        <w:ind w:firstLine="720"/>
        <w:jc w:val="both"/>
        <w:rPr/>
      </w:pPr>
      <w:r>
        <w:rPr/>
        <w:t>-0102,</w:t>
      </w:r>
    </w:p>
    <w:p>
      <w:pPr>
        <w:pStyle w:val="Normal"/>
        <w:ind w:firstLine="720"/>
        <w:jc w:val="both"/>
        <w:rPr/>
      </w:pPr>
      <w:r>
        <w:rPr/>
        <w:t>-0104,</w:t>
      </w:r>
    </w:p>
    <w:p>
      <w:pPr>
        <w:pStyle w:val="Normal"/>
        <w:ind w:firstLine="720"/>
        <w:jc w:val="both"/>
        <w:rPr/>
      </w:pPr>
      <w:r>
        <w:rPr/>
        <w:t>-0106,</w:t>
      </w:r>
    </w:p>
    <w:p>
      <w:pPr>
        <w:pStyle w:val="Normal"/>
        <w:ind w:firstLine="720"/>
        <w:jc w:val="both"/>
        <w:rPr/>
      </w:pPr>
      <w:r>
        <w:rPr/>
        <w:t>-0111,</w:t>
      </w:r>
    </w:p>
    <w:p>
      <w:pPr>
        <w:pStyle w:val="Normal"/>
        <w:ind w:firstLine="720"/>
        <w:jc w:val="both"/>
        <w:rPr/>
      </w:pPr>
      <w:r>
        <w:rPr/>
        <w:t>-0113 – отражены суммы денежных средств, которые включают расходы на содержание органов местного самоуправления:</w:t>
      </w:r>
    </w:p>
    <w:p>
      <w:pPr>
        <w:pStyle w:val="Normal"/>
        <w:ind w:firstLine="720"/>
        <w:jc w:val="both"/>
        <w:rPr/>
      </w:pPr>
      <w:r>
        <w:rPr/>
        <w:t>КБК 01020020300500 – главы муниципальных образований;</w:t>
      </w:r>
    </w:p>
    <w:p>
      <w:pPr>
        <w:pStyle w:val="Normal"/>
        <w:ind w:firstLine="720"/>
        <w:jc w:val="both"/>
        <w:rPr/>
      </w:pPr>
      <w:r>
        <w:rPr/>
        <w:t>КБК 01040020400500 - аппарат администрации поселения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>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1,4%. К уровню прошлого года увеличились на 3,3 %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разделу 04   «Национальная экономика»  расходы профинансированы на сумму 646,0 тыс. рублей  при плане 941,4 тыс. рублей, что составляет 68,6 % к плановым показателям. Удельный вес в общих расходах составляет 17,6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сходы на содержание автомобильных дорог исполнены в объеме 609,0 тыс. рублей при плане 904,4 тыс. рублей, или 67,3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70,4 тыс. рублей, что составляет 100 % к уточненному плану, удельный вес составляет 1,9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 пояснительной записки следует, что исполнение сложилось по следующим направлениям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на уличное освещение населенных пунктов- 3,5 тыс. рубле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прочие мероприятия по благоустройству населенных пунктов- 6,5 тыс. рублей. К  уровню прошлого года расходы сократились на 40,5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7 «Образование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7 «Образование» расходы исполнены в объеме 71,6 тыс. рублей, что составляет 100 % к плановым показателям. Удельный вес в общих расходах составляет 1,9 %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сравнению с прошлым годом данный</w:t>
        <w:tab/>
        <w:t xml:space="preserve"> вид  расходов увеличился  на 28,2 тыс. рублей, или на 64,9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8 «Культура и кинематография» расходы исполнены в объеме 1458,4 тыс. рублей, что составляет 100 % к плановым показателям. Удельный вес в общих расходах составляет 39,9 %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10 «Социальная политика»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10 «Социальная политика» расходы исполнены в объеме 70,4 тыс. рублей, что составляет 100 % к плановым показателям. Удельный вес в общих расходах составляет 1,9 %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сравнению с прошлым годом данный</w:t>
        <w:tab/>
        <w:t xml:space="preserve"> вид  расходов сократился на 236,4 тыс. рублей, или 13,9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данным формы </w:t>
      </w:r>
      <w:r>
        <w:rPr>
          <w:i/>
          <w:color w:val="000000"/>
        </w:rPr>
        <w:t>0503168 «Сведения о движении нефинансовых активов»</w:t>
      </w:r>
      <w:r>
        <w:rPr>
          <w:color w:val="000000"/>
        </w:rPr>
        <w:t xml:space="preserve"> нефинансовые активы администрации Высок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21809,1 тыс. рублей.  Увеличение стоимости основных средств за год составило – 2789,5 тыс. рублей, уменьшение  стоимости основных средств- 904,8 тыс. рублей (выбытие квартир в личную собственность, видно из пояснительной записки), остаток на конец отчетного периода составил 20904,3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материальных запасов на начало 2014 года составила 36,3 тыс. рублей, остаток на конец отчетного периода составил 29,5 тыс. рублей.</w:t>
      </w:r>
    </w:p>
    <w:p>
      <w:pPr>
        <w:pStyle w:val="Normal"/>
        <w:ind w:firstLine="709"/>
        <w:jc w:val="both"/>
        <w:rPr/>
      </w:pPr>
      <w:r>
        <w:rPr/>
        <w:t xml:space="preserve">Согласно данным </w:t>
      </w:r>
      <w:r>
        <w:rPr>
          <w:i/>
        </w:rPr>
        <w:t>баланса (ф.0503120)</w:t>
      </w:r>
      <w:r>
        <w:rPr/>
        <w:t xml:space="preserve"> и сведений по задолженности</w:t>
        <w:br/>
      </w:r>
      <w:r>
        <w:rPr>
          <w:i/>
        </w:rPr>
        <w:t>(ф.0503169)</w:t>
      </w:r>
      <w:r>
        <w:rPr/>
        <w:t xml:space="preserve"> по состоянию на 01.01.2015 года  </w:t>
      </w:r>
      <w:r>
        <w:rPr>
          <w:b/>
        </w:rPr>
        <w:t>кредиторская задолженность</w:t>
      </w:r>
      <w:r>
        <w:rPr/>
        <w:t xml:space="preserve">  составила 374,6 тыс. рублей, в пояснительной записке сказано, что кредиторская задолженность сложилась:</w:t>
      </w:r>
    </w:p>
    <w:p>
      <w:pPr>
        <w:pStyle w:val="Normal"/>
        <w:ind w:firstLine="709"/>
        <w:jc w:val="both"/>
        <w:rPr/>
      </w:pPr>
      <w:r>
        <w:rPr/>
        <w:t>- начисления и заработная плата  за декабрь;</w:t>
      </w:r>
    </w:p>
    <w:p>
      <w:pPr>
        <w:pStyle w:val="Normal"/>
        <w:ind w:firstLine="709"/>
        <w:jc w:val="both"/>
        <w:rPr/>
      </w:pPr>
      <w:r>
        <w:rPr/>
        <w:t>- доплаты к государственной муниципальной пенсии ноябрь-декабрь,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 ремонт автомобильной дороги в с. Высоко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</w:rPr>
        <w:t xml:space="preserve">            </w:t>
      </w:r>
      <w:r>
        <w:rPr>
          <w:bCs/>
        </w:rPr>
        <w:t xml:space="preserve">Остаток денежных средств на счете  поселения на начало года составил в сумме 174,6 тыс. рублей, на конец отчетного года в сумме 39,0 тыс. рублей.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Высок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 xml:space="preserve">сельского поселения за 2014 год не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</w:t>
      </w:r>
      <w:r>
        <w:rPr>
          <w:rStyle w:val="Fontstyle30"/>
          <w:iCs/>
          <w:color w:val="000000"/>
          <w:spacing w:val="-6"/>
        </w:rPr>
        <w:t>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Бюджет </w:t>
      </w:r>
      <w:r>
        <w:rPr/>
        <w:t xml:space="preserve">Высокского сельского поселения по </w:t>
      </w:r>
      <w:r>
        <w:rPr>
          <w:b/>
        </w:rPr>
        <w:t>доходам</w:t>
      </w:r>
      <w:r>
        <w:rPr/>
        <w:t xml:space="preserve"> исполнен в объеме </w:t>
      </w:r>
      <w:r>
        <w:rPr>
          <w:color w:val="000000"/>
        </w:rPr>
        <w:t>3533,4 тыс. рублей, или 93,2  % от уточненных показателей, в том числе: налоговые и неналоговые доходы-1719,2 тыс. рублей, и составили 87,0 %, безвозмездные поступления составили  1814,2 тыс. рублей, или 100 % от планов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расходам</w:t>
      </w:r>
      <w:r>
        <w:rPr>
          <w:color w:val="000000"/>
        </w:rPr>
        <w:t xml:space="preserve"> бюджет  </w:t>
      </w:r>
      <w:r>
        <w:rPr/>
        <w:t xml:space="preserve">за 2014 год исполнен в объеме </w:t>
      </w:r>
      <w:r>
        <w:rPr>
          <w:color w:val="000000"/>
        </w:rPr>
        <w:t>3668,9 тыс. рублей, что составляет 92,5 % к уточненному плану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Дефицит</w:t>
      </w:r>
      <w:r>
        <w:rPr/>
        <w:t xml:space="preserve"> бюджета сложился в объёме  135,5 тыс. руб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8000"/>
        </w:rPr>
        <w:t xml:space="preserve">           </w:t>
      </w:r>
      <w:r>
        <w:rPr>
          <w:color w:val="000000"/>
        </w:rPr>
        <w:t>Объём поступивших налоговых и неналоговых платежей составил 1719,2  тыс. рублей. Основными налогами, которые в 2014 году обеспечено формирование собственных доходов муниципального образования являлис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логи на товары (работ, услуги) -877,1 тыс. руб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земельный налог - 574,1 тыс. рублей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 доходы физических лиц – 135,1 тыс. рублей.</w:t>
      </w: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ъём поступивших неналоговых доходов  бюджета составил 92,5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Из бюджетов других уровней в 2014 году поступило финансовой помощи муниципальному образованию в объёме 1814,2 тыс. рублей, или 100,0 % к плановым показателям, в том числе: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i/>
        </w:rPr>
        <w:t>Дотации</w:t>
      </w:r>
      <w:r>
        <w:rPr/>
        <w:t xml:space="preserve"> составили 1476,6 тыс. рублей, или 81,4 %  общего  объема безвозмездных поступлений. Наибольший объем составили  дотации на поддержку мер по обеспечению сбалансированности бюджетов 1299,8 тыс. рублей, или 71,6 % от общего объема дотаций, объем дотаций на выравнивание бюджетной обеспеченности -176,7 тыс. рублей, или 9,8 % общего объема дотаци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i/>
        </w:rPr>
        <w:t>Субвенции</w:t>
      </w:r>
      <w:r>
        <w:rPr/>
        <w:t xml:space="preserve"> составили 58,9 тыс. рублей, или 3,2 % общего  объема безвозмездных поступлений. Наибольший объем составили  субвенции на обеспечение первичного воинского учета на территориях, где отсутствуют военные комиссариаты- 52,5 тыс. рублей, или 89,1 % от общего объема субвенций, субвенции местным бюджетам на выполнение передаваемых полномочий субъектов составили 10,9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i/>
        </w:rPr>
        <w:t>Иные межбюджетные трансферты</w:t>
      </w:r>
      <w:r>
        <w:rPr/>
        <w:t xml:space="preserve"> составили 278,8 тыс. рублей, или 15,4 % общего  объема безвозмездных поступлений.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Из таблицы также видно, что наименьший процент исполнения сложился по разделу 04 «Национальная экономика» - 68,6 %. По остальным разделам расходы выполнены в полном объёме.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тоимость основных средств на начало 2014 года составила 21809,1 тыс. рублей.       Увеличение стоимости основных средств за год составило – 2789,5 тыс. рублей, уменьшение  стоимости основных средств- 904,8 тыс. рублей (выбытие квартир в личную собственность, видно из пояснительной записки), остаток на конец отчетного периода составил 20904,3 тыс. рубле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color w:val="000000"/>
        </w:rPr>
        <w:t xml:space="preserve">           </w:t>
      </w:r>
      <w:r>
        <w:rPr>
          <w:color w:val="000000"/>
        </w:rPr>
        <w:t>Стоимость материальных запасов на начало 2014 года составила 36,3 тыс. рублей, остаток на конец отчетного периода составил 29,5 тыс. рублей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смотрев отчет об исполнении бюджета Высокского  сельского поселения за 2014 год, Контрольно-счетная палата Мглинского района рекомендует Совету народных депутатов Высокского сельского поселения утвердить проект решения об исполнении бюджета за 2014 год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утвердить проект решения об исполнении бюджета з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08:00Z</dcterms:created>
  <dc:creator>Pre_Installed User</dc:creator>
  <dc:description/>
  <cp:keywords/>
  <dc:language>en-US</dc:language>
  <cp:lastModifiedBy>Пользователь Windows</cp:lastModifiedBy>
  <cp:lastPrinted>2015-04-27T15:38:00Z</cp:lastPrinted>
  <dcterms:modified xsi:type="dcterms:W3CDTF">2015-05-21T19:03:00Z</dcterms:modified>
  <cp:revision>1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