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Шумар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3 апреля 2015 года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Шумар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Шумаровского сельского поселения представлена в Контрольно-счетную палату Мглинского района 30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Шумаровского сельского поселения, утвержденного Решением Совета народных депутатов от 29.12.2005 г. №46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Шумаровского сельского Совета народных депутатов от 25.12.2013 года №3/140 «О бюджете Шумаро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2150,5 тыс. рублей, по расходам в сумме 2215,3 тыс. рублей.</w:t>
      </w:r>
      <w:r>
        <w:rPr>
          <w:color w:val="1F497D"/>
        </w:rPr>
        <w:t xml:space="preserve"> </w:t>
      </w:r>
      <w:r>
        <w:rPr/>
        <w:t>В течение 2014 года решениями Шумаров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6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150,5 тыс. рублей, по расходам  в сумме  2215,3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По итогам года доходная часть бюджета поселения исполнена в сумме 2143,0 тыс. рублей, или 99,6 % к плановым значениям, в том числе: налоговые и неналоговые доходы-954,7 тыс. рублей, и </w:t>
      </w:r>
      <w:r>
        <w:rPr/>
        <w:t>составили 99,2</w:t>
      </w:r>
      <w:r>
        <w:rPr>
          <w:color w:val="000000"/>
        </w:rPr>
        <w:t xml:space="preserve"> %, безвозмездные поступления составили  1188,3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- 2175,8 тыс. рублей, или 98,2 % к плановым показателям. Дефицит бюджета составил 32,9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Шумар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FF0000"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928,5 тыс. рублей, с уменьшением плановых показателей на 7,8 тыс. рублей, или на 0,9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429,6 тыс. рублей, или 20,0 % в общем объеме налоговых доходов, поступление составило 100,0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359,8 тыс. рублей, или 100,0 % уточненных бюджетных назначений. Удельный вес в общем объеме налоговых доходов составил 16,8 %.</w:t>
      </w:r>
    </w:p>
    <w:p>
      <w:pPr>
        <w:pStyle w:val="Normal"/>
        <w:ind w:firstLine="720"/>
        <w:jc w:val="both"/>
        <w:rPr/>
      </w:pPr>
      <w:r>
        <w:rPr/>
        <w:t>Из пояснительной записки видно, что выполнение годовых плановых назначений бюджета Шумаровского сельского поселения за 2014 год по налоговым доходам составило 99,2 %.</w:t>
      </w:r>
    </w:p>
    <w:p>
      <w:pPr>
        <w:pStyle w:val="Normal"/>
        <w:ind w:firstLine="720"/>
        <w:jc w:val="both"/>
        <w:rPr/>
      </w:pPr>
      <w:r>
        <w:rPr/>
        <w:t>Рост поступлений сложился по следующим доходным источникам:</w:t>
      </w:r>
    </w:p>
    <w:p>
      <w:pPr>
        <w:pStyle w:val="Normal"/>
        <w:ind w:firstLine="720"/>
        <w:jc w:val="both"/>
        <w:rPr/>
      </w:pPr>
      <w:r>
        <w:rPr/>
        <w:t>-налог на имущество с физических лиц-9,1 тыс. рублей, или 127,4 %;</w:t>
      </w:r>
    </w:p>
    <w:p>
      <w:pPr>
        <w:pStyle w:val="Normal"/>
        <w:ind w:firstLine="720"/>
        <w:jc w:val="both"/>
        <w:rPr/>
      </w:pPr>
      <w:r>
        <w:rPr/>
        <w:t>-земельный налог-235,6 тыс. рублей, или в 2,9 раз,</w:t>
      </w:r>
    </w:p>
    <w:p>
      <w:pPr>
        <w:pStyle w:val="Normal"/>
        <w:ind w:firstLine="720"/>
        <w:jc w:val="both"/>
        <w:rPr/>
      </w:pPr>
      <w:r>
        <w:rPr/>
        <w:t>-доходы от акцизов на разные виды горюче-смазочных материалов в общей сумме -429,6 тыс. рублей.</w:t>
      </w:r>
    </w:p>
    <w:p>
      <w:pPr>
        <w:pStyle w:val="Normal"/>
        <w:ind w:firstLine="720"/>
        <w:jc w:val="both"/>
        <w:rPr/>
      </w:pPr>
      <w:r>
        <w:rPr/>
        <w:t>В тоже время, уменьшились поступления по таким доходам как:</w:t>
      </w:r>
    </w:p>
    <w:p>
      <w:pPr>
        <w:pStyle w:val="Normal"/>
        <w:ind w:firstLine="720"/>
        <w:jc w:val="both"/>
        <w:rPr/>
      </w:pPr>
      <w:r>
        <w:rPr/>
        <w:t>-налог на доходы физических лиц-2,2 тыс. рублей, или 2,4 %,</w:t>
      </w:r>
    </w:p>
    <w:p>
      <w:pPr>
        <w:pStyle w:val="Normal"/>
        <w:ind w:firstLine="720"/>
        <w:jc w:val="both"/>
        <w:rPr/>
      </w:pPr>
      <w:r>
        <w:rPr/>
        <w:t>-доходы от сдачи  в аренду муниципального имущества-35,1 тыс. рублей, или в 2,9 раза в связи с оформлением арендуемого имущества в собственность и прекращением заключения договора аренды,</w:t>
      </w:r>
    </w:p>
    <w:p>
      <w:pPr>
        <w:pStyle w:val="Normal"/>
        <w:ind w:firstLine="720"/>
        <w:jc w:val="both"/>
        <w:rPr/>
      </w:pPr>
      <w:r>
        <w:rPr/>
        <w:t>-государственная пошлина -8,1 тыс. рублей, или 55,4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сполнение по </w:t>
      </w:r>
      <w:r>
        <w:rPr>
          <w:i/>
        </w:rPr>
        <w:t>безвозмездным поступлениям</w:t>
      </w:r>
      <w:r>
        <w:rPr/>
        <w:t xml:space="preserve"> от других бюджетов бюджетной системы РФ  в 2014 году составило 1188,3 тыс. рублей, или 100,0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тации </w:t>
      </w:r>
      <w:r>
        <w:rPr/>
        <w:t>составили 871,1 тыс. рублей, или 73,4 %  общего  объема безвозмездных поступлений. Наибольший объем составили  дотации на поддержку мер по обеспечению сбалансированности бюджетов 723,1 тыс. рублей, или 60,9 % от общего объема дотаций, объем дотаций на выравнивание бюджетной обеспеченности -148,0 тыс. рублей, или 12,5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</w:rPr>
        <w:t>Субвенции</w:t>
      </w:r>
      <w:r>
        <w:rPr/>
        <w:t xml:space="preserve"> составили 65,2 тыс. рублей, или 5,5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Субсидии </w:t>
      </w:r>
      <w:r>
        <w:rPr/>
        <w:t xml:space="preserve"> составили 122,7 тыс. рублей, или 10,3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</w:rPr>
        <w:t>Иные межбюджетные трансферты</w:t>
      </w:r>
      <w:r>
        <w:rPr/>
        <w:t xml:space="preserve"> составили 129,3 тыс. рублей, или 10,8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меньшился на 158,8 тыс. рублей, или на 11,8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Шумаровского сельского поселения по расходам за 2014 год  исполнен в объеме </w:t>
      </w:r>
      <w:r>
        <w:rPr>
          <w:color w:val="000000"/>
        </w:rPr>
        <w:t>2175,8 тыс. рублей, что составляет 98,2 % к уточненному плану. Объем неисполненных назначений составил 39,5 тыс. рублей, или 1,8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9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7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9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7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веденные в таблице данные свидетельствуют, что расходная часть бюджета исполнена в сумме 2175,9 тыс. рублей, и  по сравнению с 2013 годом, увеличилась на 306,8 тыс. рублей, или на 16,4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по трем разделам расходы сложились ниже 100 %. В полном объёме </w:t>
      </w:r>
      <w:r>
        <w:rPr>
          <w:b/>
        </w:rPr>
        <w:t>расходы</w:t>
      </w:r>
      <w:r>
        <w:rPr/>
        <w:t xml:space="preserve"> выполнены по разделу </w:t>
      </w:r>
      <w:r>
        <w:rPr>
          <w:i/>
        </w:rPr>
        <w:t>02 «Национальная оборона» и 08 «Культура и кинематография».</w:t>
      </w:r>
    </w:p>
    <w:p>
      <w:pPr>
        <w:pStyle w:val="Normal"/>
        <w:ind w:firstLine="709"/>
        <w:jc w:val="both"/>
        <w:rPr/>
      </w:pPr>
      <w:r>
        <w:rPr/>
        <w:t>Наименьший процент исполнения сложился по разделу:</w:t>
      </w:r>
    </w:p>
    <w:p>
      <w:pPr>
        <w:pStyle w:val="Normal"/>
        <w:ind w:firstLine="709"/>
        <w:jc w:val="both"/>
        <w:rPr/>
      </w:pPr>
      <w:r>
        <w:rPr>
          <w:i/>
        </w:rPr>
        <w:t>01 «Общегосударственные вопросы» - 99,9 %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04 «Национальная экономика» - </w:t>
      </w:r>
      <w:r>
        <w:rPr/>
        <w:t>93,4 %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05 «Жилищно-коммунальное хозяйство»-98,9 %.</w:t>
      </w:r>
    </w:p>
    <w:p>
      <w:pPr>
        <w:pStyle w:val="Normal"/>
        <w:ind w:firstLine="709"/>
        <w:jc w:val="both"/>
        <w:rPr/>
      </w:pPr>
      <w:r>
        <w:rPr/>
        <w:t>Общая сумма неисполненных расходов бюджета за 2014 год составила 39,4 тыс. рублей, или 1,8 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938, 7 тыс. рублей, что составляет 99,9 %  к уточненному плану, и в общих расходах бюджета  составляет 43,1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2,4 %. К уровню прошлого года увеличились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539,2 тыс. рублей  при плане 577,3 тыс. рублей, что составляет 93,4 % к плановым показателям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з пояснительной записки видно, что данные расходы до конца не освоены, в связи с не поступлением денежных средств на содержание автомобильных дорого за счет областного бюдже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дельный вес в общих расходах бюджета составляет 24,8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46,3 тыс. рублей, что составляет 98,9 % к уточненному плану, удельный вес составляет 2,1 %. К уровню прошлого года расходы  уменьшились на 22, 0 тыс. рублей.</w:t>
      </w:r>
      <w:r>
        <w:rPr/>
        <w:t xml:space="preserve"> </w:t>
      </w:r>
      <w:r>
        <w:rPr>
          <w:color w:val="000000"/>
        </w:rPr>
        <w:t>Удельный вес в общих расходах бюджета составляет 2,1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разделу 08 «Культура и кинематография» расходы исполнены в объеме 599,1 тыс. рублей, что составляет 100 % к плановым показателям. Удельный вес в общих расходах составляет 27,6 %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46,5 тыс. рублей, или 7,2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Шумар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3512,7 тыс. рублей.  Увеличение стоимости основных средств за год составило – 0,9 тыс. рублей приобретение модем для интернета), уменьшение  стоимости основных средств- 17,4 тыс. рублей (выбытие квартир в личную собственность), остаток на конец отчетного периода составил 3496,3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4,7 тыс. рублей, остаток на конец отчетного периода составил 5,0 тыс. рублей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81,0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за декабрь – 45,5 тыс. рублей;</w:t>
      </w:r>
    </w:p>
    <w:p>
      <w:pPr>
        <w:pStyle w:val="Normal"/>
        <w:ind w:firstLine="709"/>
        <w:jc w:val="both"/>
        <w:rPr/>
      </w:pPr>
      <w:r>
        <w:rPr/>
        <w:t>- расчеты по услугам связи- 0,59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3,5 тыс. рублей;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социальное  страхование на случай  временной нетрудоспособности и в связи с материнством-0,63 тыс. рублей;</w:t>
      </w:r>
    </w:p>
    <w:p>
      <w:pPr>
        <w:pStyle w:val="Normal"/>
        <w:ind w:firstLine="709"/>
        <w:jc w:val="both"/>
        <w:rPr/>
      </w:pPr>
      <w:r>
        <w:rPr/>
        <w:t xml:space="preserve">- расчеты по страховым взносам на обязательное социальное страхование от несчастных случаев на производстве и профессиональных заболеваний- 0,11 тыс. рублей, </w:t>
      </w:r>
    </w:p>
    <w:p>
      <w:pPr>
        <w:pStyle w:val="Normal"/>
        <w:ind w:firstLine="709"/>
        <w:jc w:val="both"/>
        <w:rPr/>
      </w:pPr>
      <w:r>
        <w:rPr/>
        <w:t>-расчеты по страховым  взносам на обязательное медицинское страхование  в Федеральный ОМС- 2,82 тыс. рублей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расчеты по страховым взносам на </w:t>
      </w:r>
      <w:r>
        <w:rPr>
          <w:color w:val="000000"/>
        </w:rPr>
        <w:t xml:space="preserve">обязательное пенсионное страхование на выплату страховой части трудовой пенсии -12,15 тыс. рублей. </w:t>
      </w:r>
      <w:r>
        <w:rPr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64,3 тыс. рублей, на конец отчетного года в сумме 31,5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Шумар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/>
        <w:t xml:space="preserve">Бюджет Шумаровского сельского поселения по доходам исполнен 2143,0 тыс. рублей, или 99,6 % к плановым значениям, в том числе: налоговые и неналоговые доходы-954,7 тыс. рублей, и составили 99,2 %, безвозмездные поступления составили  1188,3 тыс. рублей, или 100 % к плановым показателям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за 2014 год исполнен в объеме 2175,9 тыс. рублей, что составляет 98,2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32,9 тыс. рублей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  <w:color w:val="000000"/>
        </w:rPr>
        <w:t xml:space="preserve">            </w:t>
      </w:r>
      <w:r>
        <w:rPr>
          <w:color w:val="000000"/>
        </w:rPr>
        <w:t>Объём поступивших налоговых и неналоговых платежей составил 954,7 тыс. рублей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928,5 тыс. рублей, с уменьшением плановых показателей на 7,8 тыс. рублей, или на 0,9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429,6 тыс. рублей, или 20,0 % в общем объеме налоговых доходов, поступление составило 100,0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359,8 тыс. рублей, или 100,0 % уточненных бюджетных назначений. Удельный вес в общем объеме налоговых доходов составил 16,8 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Исполнение по безвозмездным поступлениям от других бюджетов бюджетной системы РФ  в 2014 году составило 1188,3 тыс. рублей, или 100,0 %  общего объема  доходов  бюджета поселения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Дотации </w:t>
      </w:r>
      <w:r>
        <w:rPr/>
        <w:t>составили 871,1 тыс. рублей, или 73,4 %  общего  объема безвозмездных поступлений. Наибольший объем составили  дотации на поддержку мер по обеспечению сбалансированности бюджетов 723,1 тыс. рублей, или 60,9 % от общего объема дотаций, объем дотаций на выравнивание бюджетной обеспеченности -148,0 тыс. рублей, или 12,5 % общего объема дотаций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</w:rPr>
        <w:t>Субвенции</w:t>
      </w:r>
      <w:r>
        <w:rPr/>
        <w:t xml:space="preserve"> составили 65,2 тыс. рублей, или 5,5 % общего  объема безвозмездных поступлений.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</w:rPr>
        <w:t>Субсидии</w:t>
      </w:r>
      <w:r>
        <w:rPr/>
        <w:t xml:space="preserve">  составили 122,7 тыс. рублей, или 10,3 % общего  объема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>Иные межбюджетные трансферты</w:t>
      </w:r>
      <w:r>
        <w:rPr/>
        <w:t xml:space="preserve"> составили 129,3 тыс. рублей, или 10,8 % общего  объема безвозмездных поступлений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целом по сравнению с 2013 годом, объем безвозмездных поступлений уменьшился на 158,8 тыс. рублей, или на 11,8 %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Из расходной части бюджета видно, что по трем разделам расходы сложились ниже 100 %. В полном объёме расходы выполнены по разделу </w:t>
      </w:r>
      <w:r>
        <w:rPr>
          <w:i/>
        </w:rPr>
        <w:t>02 «Национальная оборона»</w:t>
      </w:r>
      <w:r>
        <w:rPr/>
        <w:t xml:space="preserve"> и </w:t>
      </w:r>
      <w:r>
        <w:rPr>
          <w:i/>
        </w:rPr>
        <w:t>08 «Культура и кинематография»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Наименьший процент исполнения сложился по разделу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01 «Общегосударственные вопросы» - 99,9 %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04 «Национальная экономика» - 93,4 %,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05 «Жилищно-коммунальное хозяйство»-98,9 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щая сумма неисполненных расходов бюджета за 2014 год составила 39,4 тыс. рублей, или 1,8 %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оимость основных средств на начало 2014 года составила 3512,7 тыс. рублей.  Увеличение стоимости основных средств за год составило – 0,9 тыс. рублей приобретение модем для интернета), уменьшение  стоимости основных средств- 17,4 тыс. рублей (выбытие квартир в личную собственность), остаток на конец отчетного периода составил 3496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64,3 тыс. рублей, на конец отчетного года в сумме 31,5 тыс. рублей.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Шумаровского  сельского поселения за 2014 год, Контрольно-счетная палата Мглинского района рекомендует Совету народных депутатов Шумаровского сельского посе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29:00Z</dcterms:created>
  <dc:creator>Pre_Installed User</dc:creator>
  <dc:description/>
  <cp:keywords/>
  <dc:language>en-US</dc:language>
  <cp:lastModifiedBy>Пользователь Windows</cp:lastModifiedBy>
  <cp:lastPrinted>2015-04-30T11:01:00Z</cp:lastPrinted>
  <dcterms:modified xsi:type="dcterms:W3CDTF">2015-05-20T19:04:00Z</dcterms:modified>
  <cp:revision>3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