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я о результатах контрольных мероприятий, проведенных Контрольно-счетной палатой Мглинского района в 1 полугодии 2016 года</w:t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15"/>
        <w:gridCol w:w="938"/>
        <w:gridCol w:w="946"/>
        <w:gridCol w:w="796"/>
        <w:gridCol w:w="778"/>
        <w:gridCol w:w="1080"/>
        <w:gridCol w:w="900"/>
        <w:gridCol w:w="900"/>
        <w:gridCol w:w="960"/>
      </w:tblGrid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й, организаций, пред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нарушений всего, тыс. 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о устранить,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о, тыс. руб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 лиц привл. к дисп. ответс.</w:t>
            </w:r>
          </w:p>
        </w:tc>
      </w:tr>
      <w:tr>
        <w:trPr>
          <w:trHeight w:val="9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, тыс. руб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эффективное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арушения, тыс.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саров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ая сельская администр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товская сельская администрация ( внеп.- глава администрации район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косаровская сельская администрация ( внеп.- глава администрации район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палаты</w:t>
      </w:r>
    </w:p>
    <w:p>
      <w:pPr>
        <w:pStyle w:val="Normal"/>
        <w:rPr/>
      </w:pPr>
      <w:r>
        <w:rPr/>
        <w:t>Мглинского района           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31:00Z</dcterms:created>
  <dc:creator>Admin</dc:creator>
  <dc:description/>
  <cp:keywords/>
  <dc:language>en-US</dc:language>
  <cp:lastModifiedBy>Admin</cp:lastModifiedBy>
  <dcterms:modified xsi:type="dcterms:W3CDTF">2016-07-25T08:55:00Z</dcterms:modified>
  <cp:revision>4</cp:revision>
  <dc:subject/>
  <dc:title>Информация о результатах контрольных мероприятий, проведенных Контрольно-счетной палатой Мглинского района в 1-м полугодии 2016 года</dc:title>
</cp:coreProperties>
</file>