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2060" w:hanging="0"/>
        <w:rPr>
          <w:sz w:val="28"/>
          <w:szCs w:val="28"/>
        </w:rPr>
      </w:pPr>
      <w:r>
        <w:rPr>
          <w:sz w:val="28"/>
          <w:szCs w:val="28"/>
        </w:rPr>
        <w:t>Утвержден приказом Контрольно-счетной палаты Мглинского  района от</w:t>
      </w:r>
      <w:r>
        <w:rPr>
          <w:sz w:val="28"/>
          <w:szCs w:val="28"/>
          <w:u w:val="single"/>
        </w:rPr>
        <w:t xml:space="preserve">__28_12. </w:t>
      </w:r>
      <w:r>
        <w:rPr>
          <w:sz w:val="28"/>
          <w:szCs w:val="28"/>
        </w:rPr>
        <w:t>2012г. № 1</w:t>
      </w:r>
    </w:p>
    <w:p>
      <w:pPr>
        <w:pStyle w:val="Normal"/>
        <w:tabs>
          <w:tab w:val="clear" w:pos="708"/>
          <w:tab w:val="left" w:pos="8789" w:leader="none"/>
        </w:tabs>
        <w:ind w:left="12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>
          <w:b/>
          <w:sz w:val="28"/>
          <w:szCs w:val="28"/>
        </w:rPr>
        <w:t>КОНТРОЛЬНО - СЧЕТНОЙ ПАЛАТЫ МГЛИНСКОГО РАЙОНА НА  2013 ГОД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000"/>
        <w:gridCol w:w="2268"/>
        <w:gridCol w:w="2126"/>
        <w:gridCol w:w="411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роведение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включения мероприятия в план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5" w:leader="none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Контрольные  и экспертно-аналитические мероприятия</w:t>
            </w:r>
          </w:p>
        </w:tc>
      </w:tr>
      <w:tr>
        <w:trPr/>
        <w:tc>
          <w:tcPr>
            <w:tcW w:w="1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отчета о работе Контрольно-счетной палаты Мглинского  района за 2012 год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изменений и дополнений, вносимых в бюджет Мглинского района в течении 2013 года и подготовка заключений на проекты решений о внесении изменений и допол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Экспертиза исполнения бюджета муниципального района  и подготовка заключения на годовой отчет об исполнении бюджета за 2012 год .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иза исполнения бюджета  и подготовка заключения на годовой отчет об исполнении бюджета за 2012 год по главным распорядителям бюджетных средств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варта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ькова Т.Н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Проверка эффективности использования средств дорожного фонда в 2012 год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о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латой Брянской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Проверка законности и эффективности расходования средств, выделенных в 2012 году и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олугодии 2013 года на обеспечение жилыми помещениями детей-сирот, детей, оставшихся без попечения родителей и лиц из их числ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о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алатой Брянской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иза и подготовка заключения на проект бюджета муниципального района на  на 2014 и на плановый период 2015-201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иза и подготовка заключения на проект бюджета Мглинского городского поселения на 2014 и на плановый период 2015-201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иза и подготовка заключения на проект бюджета Беловодского сельского поселения на 2014 и на плановый период 2015-201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иза и подготовка заключения на проект бюджета Вельжичского сельского поселения на 2014 и на плановый период 2015-201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иза и подготовка заключения на проект бюджета Ветлевского сельского поселения на 2014 и на плановый период 2015-201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иза и подготовка заключения на проект бюджета Высокского сельского поселения  на 2014 и на плановый период 2015-201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иза и подготовка заключения на проект бюджета Краснокосаровского сельского поселения   на 2014 и на плановый период 2015-201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иза и подготовка заключения на проект бюджета Молодьковского сельского поселения  на 2014 и на плановый период 2015-201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иза и подготовка заключения на проект бюджета Новоромановского сельского поселения  на 2014 и на плановый период 2015-201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иза и подготовка заключения на проект бюджета Новочешуйковского сельского поселения   на 2014 и на плановый период 2015-201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иза и подготовка заключения на проект бюджета Высокского сельского поселения  муниципального района на 2014 и на плановый период 2015-201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Экспертиза и подготовка заключения на проект бюджета Осколковского сельского поселения  на 2014 и на плановый период 2015-201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иза и подготовка заключения на проект бюджета Симонтовского сельского поселения на 2014 и на плановый период 2015-201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иза и подготовка заключения на проект бюджета Соколовского сельского поселения  на 2014 и на плановый период 2015-201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иза и подготовка заключения на проект бюджета Шумаровского сельского поселения на 2014 и на плановый период 2015-2016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тивный контроль исполнения бюджета Мглинского муниципального района и подготовка заключений на ежеквартальные отчеты по исполнению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е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эффективности предоставления налоговых и иных льгот и преимуществ, бюджетных кредитов за счет средств бюджета Мглинского муниципального района, а также оценка законности предоставления муниципальных гарантий и поручительств или обеспечения исполнения обязательств другими способами и индивидуальными предпринимателями за счет средств бюджета Мглинского муниципального района и имущества, находящегося в собственности Мг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едоставления налоговых и иных льгот и преимуществ, бюджетных кредитов за счет бюджета Мглин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е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о внеплановых контроль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е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Участие в пределах полномочий в мероприятиях, направленных на противодействие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/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рганизационные, информационные и иные мероприят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и предоставление Мглинскому районному Совету народных депутатов информации о результатах проведенных проверок и вытекающих из них выводов , рекомендаций и предло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/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ение и анализ принятых мер по исполнению представлений Контрольно-счетной палаты Мглин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/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ламент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годового плана работы Контрольно-счетной палаты Мглинского района на 201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 работе конференций, семинаров и совещаний, проводимых Контрольно-счетной палатой Брянской области и Ассоциацией контрольно-счетных органов Бря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/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оглашением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отрудничеств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 работ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заседаний постоянных комитетов и заседаний Мглинского районного Совета народных депутатов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комиссий, коллегий, совещаний, проводимых органами государственной власти и правоохранительными орга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стандартов внешнего муниципального финансов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е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и представление заключений или письменных ответов на запросы Главы Мглинского муниципального района, Мглинского районного Совета народных депутатов и его постоянных комитетов по вопросам, входящих в компетенцию Контрольно-счетной па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материалов о результатах деятельности Контрольно-счетной палаты Мглинского района для размещения на Интернет сайте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ькова Т.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законодательством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палаты  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sz w:val="28"/>
          <w:szCs w:val="28"/>
        </w:rPr>
        <w:t>Мглинского района                                                                                                                        Т.Н.Фенькова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9:19:00Z</dcterms:created>
  <dc:creator>Пользователь</dc:creator>
  <dc:description/>
  <cp:keywords/>
  <dc:language>en-US</dc:language>
  <cp:lastModifiedBy>Admin</cp:lastModifiedBy>
  <cp:lastPrinted>2013-01-31T17:23:00Z</cp:lastPrinted>
  <dcterms:modified xsi:type="dcterms:W3CDTF">2013-02-12T08:56:00Z</dcterms:modified>
  <cp:revision>41</cp:revision>
  <dc:subject/>
  <dc:title>ПЛАН РАБОТЫ</dc:title>
</cp:coreProperties>
</file>