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Сокол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кол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декабря 2017года. № 3-119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Соколо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Calibri" w:ascii="Calibri" w:hAnsi="Calibri"/>
          <w:sz w:val="28"/>
          <w:szCs w:val="28"/>
        </w:rPr>
        <w:t>Сокол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Соколовского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594 748,00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я, в том числе налоговые и неналоговые доходы в сумме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85 1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ий объем расходов бюджета поселения в сумме  594 748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Соколов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648 722,00 рублей, в том числе  налоговые и неналоговые доходы  в сумме 538 470,00 рублей, и на 2020 год в сумме 652 503,00  рублей,  в том числе  налоговые и неналоговые доходы  в сумме 539 9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648 722,00 рублей,  и на 2020 год в сумме 652 503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околов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Сокол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36093,00 рубля, на 2019 год в сумме 136772,00 рубля и на 2020 год в сумме 139097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Соколов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Соколовской сельской администрации на 2018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000,00 рублей, на 2019 год в сумме 2000,00 рублей, на 2020 год в сумме 2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Сокол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Соколо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4. Соколовской сельской администрации  представлять в  Соколов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ской сельской администрации ежеквартально представлять в   Сокол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печатном издании «Муниципальный вестник» Соколов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кол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А.А.Кравц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2:00Z</dcterms:created>
  <dc:creator>Аксёненко Артур</dc:creator>
  <dc:description/>
  <cp:keywords/>
  <dc:language>en-US</dc:language>
  <cp:lastModifiedBy>Бухгалтер</cp:lastModifiedBy>
  <cp:lastPrinted>2017-12-27T10:10:00Z</cp:lastPrinted>
  <dcterms:modified xsi:type="dcterms:W3CDTF">2017-12-27T07:45:00Z</dcterms:modified>
  <cp:revision>11</cp:revision>
  <dc:subject/>
  <dc:title>закон об областном бюджете</dc:title>
</cp:coreProperties>
</file>