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«Об исполнении бюджета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Соколов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за 2017 год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 30 мая 2018 года №3-131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 Т О Ч Н И К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бюджета Соколовского сельского поселения        за 2017 год по кодам классификации источников                       финансирования 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500"/>
        <w:gridCol w:w="1723"/>
      </w:tblGrid>
      <w:tr>
        <w:trPr>
          <w:trHeight w:val="99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5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 счетах  по учету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87036,4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96749,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96749,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96749,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01 05 02 01 1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96749,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713,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713,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713,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 01 05 02 01 1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713,2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5 90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87036,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0:18:00Z</dcterms:created>
  <dc:creator>Pre_Installed User</dc:creator>
  <dc:description/>
  <cp:keywords/>
  <dc:language>en-US</dc:language>
  <cp:lastModifiedBy>Бухгалтер</cp:lastModifiedBy>
  <cp:lastPrinted>2018-07-06T15:17:00Z</cp:lastPrinted>
  <dcterms:modified xsi:type="dcterms:W3CDTF">2018-07-06T12:17:00Z</dcterms:modified>
  <cp:revision>40</cp:revision>
  <dc:subject/>
  <dc:title>                                                                                                                    Приложение</dc:title>
</cp:coreProperties>
</file>