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349733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3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7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пятого   созыва   на   2017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jc w:val="both"/>
        <w:rPr>
          <w:sz w:val="28"/>
          <w:szCs w:val="28"/>
        </w:rPr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лан    работы    Мглинского    районного    Совета народных депутатов на 2017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spacing w:val="-3"/>
          <w:sz w:val="28"/>
          <w:szCs w:val="28"/>
        </w:rPr>
        <w:t xml:space="preserve">Глава района                                                         </w:t>
      </w:r>
      <w:r>
        <w:rPr>
          <w:spacing w:val="-2"/>
          <w:sz w:val="28"/>
          <w:szCs w:val="28"/>
        </w:rPr>
        <w:t>Н.В. Воликов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Heading2"/>
        <w:jc w:val="left"/>
        <w:rPr/>
      </w:pPr>
      <w:r>
        <w:rPr>
          <w:b w:val="false"/>
          <w:szCs w:val="28"/>
        </w:rPr>
        <w:t xml:space="preserve">                                                              </w:t>
      </w:r>
      <w:r>
        <w:rPr>
          <w:b w:val="false"/>
          <w:szCs w:val="28"/>
        </w:rPr>
        <w:t xml:space="preserve">Приложение                           </w:t>
      </w:r>
    </w:p>
    <w:p>
      <w:pPr>
        <w:pStyle w:val="Heading2"/>
        <w:ind w:left="439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к решению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Совета народных депутатов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0.12.2016 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u w:val="single"/>
        </w:rPr>
        <w:t>5-243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родных депутатов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 Отчет «О результатах оперативно-служебной деятельности служб и подразделений МО МВД России «Унечский» за 2016 год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тчет главы  администрации района «О работе администрации района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 Отчёт главы района, председателя районного Совета народных депутатов «О работе районного Совета народных депутатов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Отчет о деятельности Контрольно-счетной палаты Мглинского района за 2016 год. </w:t>
      </w:r>
    </w:p>
    <w:p>
      <w:pPr>
        <w:pStyle w:val="Normal"/>
        <w:jc w:val="right"/>
        <w:rPr/>
      </w:pPr>
      <w:r>
        <w:rPr>
          <w:sz w:val="28"/>
          <w:szCs w:val="28"/>
        </w:rPr>
        <w:t>Готовит: Контрольно-сче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Разно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б исполнении бюджета Мглинского муниципальн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нтрольно-счётная палат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 xml:space="preserve">Готовит:  отдел по строительству, архитектуре, </w:t>
      </w:r>
    </w:p>
    <w:p>
      <w:pPr>
        <w:pStyle w:val="TextBody"/>
        <w:jc w:val="right"/>
        <w:rPr/>
      </w:pPr>
      <w:r>
        <w:rPr>
          <w:szCs w:val="28"/>
        </w:rPr>
        <w:t xml:space="preserve">коммунальному хозяйству, транспорту и связи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строительству, жилищно-коммунальному хозяйству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транспорту и связ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Разно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тчет «О результатах оперативно-служеб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7 года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2. 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вопросам социальной политики, делам ветеранов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лодежи, материнства и дет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аз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</w:t>
      </w:r>
    </w:p>
    <w:p>
      <w:pPr>
        <w:pStyle w:val="TextBody"/>
        <w:rPr/>
      </w:pP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экономики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/>
      </w:pPr>
      <w:r>
        <w:rPr>
          <w:szCs w:val="28"/>
        </w:rPr>
        <w:t xml:space="preserve">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>Контрольно-счё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утверждении плана работы Мглинского районного Совета народных депутатов на 2018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ппарат и комиссии районного Совета народных депутатов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4.  Разн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I. Вопросы, рассматриваемые Президиум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йонного Совета народных депутатов в 2017 году.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Проводить не менее одного заседания в квартал. 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аз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Вопросы, вносимые на рассмотрение постоянных комиссий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О готовности сельхозпредприятий всех форм собственности к проведению весенне-полевых работ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О работе по профилактике бешенства среди животных на территории Мглинского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БУ БО «Мглинская районная ветеринарная станция» </w:t>
      </w:r>
    </w:p>
    <w:p>
      <w:pPr>
        <w:pStyle w:val="TextBody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b/>
          <w:szCs w:val="28"/>
        </w:rPr>
        <w:t xml:space="preserve">     </w:t>
      </w:r>
      <w:r>
        <w:rPr>
          <w:szCs w:val="28"/>
        </w:rPr>
        <w:t>1. Об осуществлении муниципального земельного контроля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Готовит: комитет по управлению </w:t>
      </w:r>
    </w:p>
    <w:p>
      <w:pPr>
        <w:pStyle w:val="TextBody"/>
        <w:jc w:val="right"/>
        <w:rPr/>
      </w:pPr>
      <w:r>
        <w:rPr>
          <w:szCs w:val="28"/>
        </w:rPr>
        <w:t xml:space="preserve">муниципальным имуществом Мглинского район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 О задачах по подготовке к уборке урожая зерновых культур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сельского хозяйств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 О подготовке животноводческих помещений к зимне-стойловому содержанию скот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 ходе выполнения решения Мглинского районного Совета народных депутатов от 18.02.2016г. № 5-175  «О   работе ГБУЗ «Мглинская   ЦРБ» по  медицинскому обслуживанию населения Мглинского района».</w:t>
      </w:r>
    </w:p>
    <w:p>
      <w:pPr>
        <w:pStyle w:val="Normal"/>
        <w:tabs>
          <w:tab w:val="clear" w:pos="720"/>
          <w:tab w:val="left" w:pos="22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товит: администрация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ГБУЗ «Мглинская ЦРБ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 Об организации летнего отдыха, оздоровления и занятости детей и подростков в летний период 2017 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КУ «ЦЗН Мглинского район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О проблемах и трудностях в развитии детско-юношеского спорта в Мглинском районе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БУ ДО «Мглинская ДЮСШ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рганизации питания в дошкольных и общеобразовательных учреждениях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 деятельности служб и подразделений МО МВД России «Унечский» за 2016 год»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О работе комиссии по делам несовершеннолетних и защите их прав при администрации района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 Об итогах работы административной комиссии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трудоустройстве и летнем отдыхе несовершеннолетних, состоящих на учете в комиссии по делам несовершеннолетни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деятельности служб и подразделений МО МВД России «Унечский»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 О состоянии охраны труда на предприятиях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1. Об итогах социально-экономического развития Мглинск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тчете о деятельности Контрольно-счетной палаты Мглинского района за 2016 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Контрольно-счетная палата Мглинского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3.Об итогах финансово-хозяйственной деятельности МУП Мглинское ЖКХ и МУП Мглинский районный водоканал за 2016 год.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Готовит: МУП Мглинское ЖКХ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МУП Мглинский районный водоканал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сполнении бюджета Мглинского муниципального района за 2016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рганизации торгового обслуживания населения малочисленных населенных пунктов района в 2017 году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тогах социально-экономического развития Мглинского района за первое полугодие 2017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</w:t>
      </w:r>
    </w:p>
    <w:p>
      <w:pPr>
        <w:pStyle w:val="TextBody"/>
        <w:jc w:val="left"/>
        <w:rPr/>
      </w:pPr>
      <w:r>
        <w:rPr>
          <w:szCs w:val="28"/>
        </w:rPr>
        <w:t xml:space="preserve">2. О мерах по увеличению поступления налоговых и неналоговых доходов в бюджет Мглинского муниципального района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>3. Об исполнении бюджета Соколовского сельского поселения и Ветлевского сельского поселения за первое полугодие 2017 года.</w:t>
      </w:r>
    </w:p>
    <w:p>
      <w:pPr>
        <w:pStyle w:val="TextBody"/>
        <w:ind w:left="300" w:hanging="0"/>
        <w:jc w:val="right"/>
        <w:rPr/>
      </w:pPr>
      <w:r>
        <w:rPr>
          <w:szCs w:val="28"/>
        </w:rPr>
        <w:t xml:space="preserve">                             </w:t>
      </w: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Соколовская сельская администрация, </w:t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Ветлевская сельская администрация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итогах финансово-хозяйственной  деятельности МБОУ «Великодубровская ООШ» и МБОУ «Новоромановская СОШ» за 9 месяцев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районный отдел образования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Великодубровская ООШ и Новоромановская СОШ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транспорту и связ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О состоянии безопасности дорожного движения на территории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 МВД России «Унечский»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Об организации работы по обеспечению жильем различных категорий граждан и итогах работы жилищной комиссии района за 2016 год. </w:t>
      </w:r>
    </w:p>
    <w:p>
      <w:pPr>
        <w:pStyle w:val="TextBody"/>
        <w:jc w:val="right"/>
        <w:rPr>
          <w:b/>
          <w:b/>
          <w:szCs w:val="28"/>
        </w:rPr>
      </w:pPr>
      <w:r>
        <w:rPr>
          <w:szCs w:val="28"/>
        </w:rPr>
        <w:t>Готовит: отдел по жилищным вопросам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1. О подготовке зон массового отдыха населения в летний период и мерах по обеспечению безопасного отдыха населения на водных объекта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специалист по делам ГО и ЧС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и охране окружающей ср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О задачах по подготовке объектов  дорожного и жилищно-коммунального хозяйства к работе в осенне-зимний период 2017/2018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 состоянии пассажирских перевозок автомобильным транспортом на территории района.                                                                                  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490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28" w:right="1277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30"/>
        </w:tabs>
        <w:ind w:left="630" w:hanging="39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58:00Z</dcterms:created>
  <dc:creator>Admin</dc:creator>
  <dc:description/>
  <cp:keywords/>
  <dc:language>en-US</dc:language>
  <cp:lastModifiedBy>Admin</cp:lastModifiedBy>
  <cp:lastPrinted>2016-12-21T11:20:00Z</cp:lastPrinted>
  <dcterms:modified xsi:type="dcterms:W3CDTF">2016-12-21T07:23:00Z</dcterms:modified>
  <cp:revision>5</cp:revision>
  <dc:subject/>
  <dc:title>    </dc:title>
</cp:coreProperties>
</file>