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985294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8408175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694496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7986524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