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4345723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54165953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3881797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3608020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