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2916288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8235580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533830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2718451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