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7615531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6305141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5665712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3587998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