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14269384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9381438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3568606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8731869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