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к постановлению №10   от 14.05.2018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«Об исполнении бюджета муниципальн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образования «Беловодское сельское поселение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глинского района, Брянской области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за 1 квартал  2018 года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его финансирования дефицита бюджета  муниципального образования «Беловодское сельское поселение, Мглинского района, Брянской области» за 1 квартал 2018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1620"/>
        <w:gridCol w:w="1826"/>
        <w:gridCol w:w="1723"/>
        <w:gridCol w:w="1723"/>
      </w:tblGrid>
      <w:tr>
        <w:trPr>
          <w:trHeight w:val="9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2018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8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к уточненной бюджетной роспис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5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23,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5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23,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75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51:00Z</dcterms:created>
  <dc:creator>Pre_Installed User</dc:creator>
  <dc:description/>
  <cp:keywords/>
  <dc:language>en-US</dc:language>
  <cp:lastModifiedBy>Belovodka</cp:lastModifiedBy>
  <cp:lastPrinted>2018-05-04T10:56:00Z</cp:lastPrinted>
  <dcterms:modified xsi:type="dcterms:W3CDTF">2018-05-14T09:54:00Z</dcterms:modified>
  <cp:revision>3</cp:revision>
  <dc:subject/>
  <dc:title>Приложение</dc:title>
</cp:coreProperties>
</file>