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ОЕ  СЕЛЬСКОЕ 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ИЙ  СЕЛЬСКИЙ  СОВЕТ  НАРОДНЫХ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7 г. № 3/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Осколк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 г. №131-ФЗ «Об общих принципах организации местного самоуправления в Российской Федерации», статьей 18 Устава Осколковского сельского поселения, Положением о порядке организации и проведения публичных слушаний в Осколковском сельском поселении, утвержденным решением Осколковского сельского Совета народных депутатов от 11.11.2015г. № 3/50  Осколко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Осколковского сельского Совета народных депутатов: «О прогнозе социально-экономического развития Осколковского сельского поселения на 2018 год и на плановый период 2019 и 2020 годов» и «О бюджете Осколковского сельского поселения на 2018 год и плановый период 2019 и 2020 годов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Осколковского сельского поселения на 2018 год и на плановый период 2019 и 2020 годов» и «О бюджете Осколковского сельского поселения на 2018 год и плановый период 2019 и 2020 годов» в официальном издании «Муниципальный вестник» и разместить  на официальном сайте администрации  Мглинского района 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mgl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Осколковского сельского Совета народных депутатов по вопросам обсуждения проектов решений «О прогнозе социально-экономического развития Осколковского сельского поселения на 2018 год и на плановый период 2019 и 2020 годов» и «О бюджете Осколковского сельского поселения на 2018 год и плановый период  2019 и 2020 годов» на 7 декабря 2017 года, на 11-00 часов по адресу: Брянская область, Мглинский район, ул. Советская ,д. 10 помещение Осколковскй сельской администрации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иленко А.И. –  председатель Оргкомитета, глава  сельского  поселени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лев Н.В. – секретарь Оргкомитета, председатель  постоянной  комиссии  по бюджету, налогам  и экономической 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ькова Т.И. – 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инспектор 1 категории- бухгалт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илица А.В. - депутат  сельского  Совета  народных  депутат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щева Е.С. -  депутат  сельского  Совета  народных 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Осколковского сельского поселения на 2018 год и на плановый период 2019 и 2020 годов» и «О бюджете Осколковского сельского поселения на 2018 год и плановый период 2019 и 2020 годы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Осколково, ул.Советская, 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Осколковского сельского поселения на 2018 год и на плановый период 2019 и 2020 годов» и  «О бюджете Осколковского сельского поселения на 2018 год и плановый период 2019 и 2020 годы», осуществлять оргкомитету по 5  декабря 2017 года (включительно) по адресу: Брянская область, Мглинский район, с. Осколково, ул.Советская,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mgl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колк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А.И.Курилен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ОЕ  СЕЛЬСКОЕ 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ИЙ  СЕЛЬСКИЙ  СОВЕТ  НАРОДНЫХ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»_______2017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Оскол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огнозе    социально-экономиче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я       Осколковского     сель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еления   на  2018 год  и  на  плановый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иод   2019 -  2020 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в «Прогноз   социально - экономического  развития Осколковского сельского поселения на 2016 год  и на  плановый  период  2017 и 2018  годов»,  руководствуясь статьи 25  Устава Осколковского  сельского  поселения,  Осколковский  сельский Совет  народных 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1.Утвердить  прогноз   социально - экономического развития  Осколковского  сельского  поселения    на  2018 год  и  на  плановый  период  2019 и 2020 годов. (Прилагается)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2.Данное   решение  вступает  в  силу  со  дня  е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3.Данное  решение  опубликовать  в  официальном   печатном  издании  «Муниципальный 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Оскол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А.И.Курилен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 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Осколковского сельского поселения   на  2018 год и  на  плановый  период</w:t>
      </w:r>
    </w:p>
    <w:p>
      <w:pPr>
        <w:pStyle w:val="Normal"/>
        <w:jc w:val="center"/>
        <w:rPr/>
      </w:pPr>
      <w:r>
        <w:rPr>
          <w:b/>
        </w:rPr>
        <w:t>2019 - 2020 г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97"/>
        <w:gridCol w:w="971"/>
        <w:gridCol w:w="19"/>
        <w:gridCol w:w="943"/>
        <w:gridCol w:w="1022"/>
        <w:gridCol w:w="1021"/>
        <w:gridCol w:w="1021"/>
        <w:gridCol w:w="14"/>
        <w:gridCol w:w="1007"/>
        <w:gridCol w:w="1021"/>
        <w:gridCol w:w="1013"/>
        <w:gridCol w:w="8"/>
        <w:gridCol w:w="239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 (среднегодовая)  всего, че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эконом.</w:t>
            </w:r>
          </w:p>
          <w:p>
            <w:pPr>
              <w:pStyle w:val="Normal"/>
              <w:rPr/>
            </w:pPr>
            <w:r>
              <w:rPr/>
              <w:t>активного  населения, че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ого  населения, чел., в т.ч.</w:t>
            </w:r>
          </w:p>
          <w:p>
            <w:pPr>
              <w:pStyle w:val="Normal"/>
              <w:rPr/>
            </w:pPr>
            <w:r>
              <w:rPr/>
              <w:t>занятые в  домашнем хозяйст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 численность  работников  предприятий  и  организаций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ндивидуальных  предпринимателей  и  фермеров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родившихся 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умерших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 безработных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официально</w:t>
            </w:r>
          </w:p>
          <w:p>
            <w:pPr>
              <w:pStyle w:val="Normal"/>
              <w:rPr/>
            </w:pPr>
            <w:r>
              <w:rPr/>
              <w:t>зарегистрированной</w:t>
            </w:r>
          </w:p>
          <w:p>
            <w:pPr>
              <w:pStyle w:val="Normal"/>
              <w:rPr/>
            </w:pPr>
            <w:r>
              <w:rPr/>
              <w:t>безработицы, 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заработной  платы, млн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 номинальная  начисленная  заработная  плата,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7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платных  услуг населению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 физического  объ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отгруженных  товаров  собственного  производства, выполнения  работ  и  услуг  по  всем  видам экономической  деятельности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 розничной  торговли, тыс.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2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0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%  к  предыдущему  году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инвестиций</w:t>
            </w:r>
          </w:p>
          <w:p>
            <w:pPr>
              <w:pStyle w:val="Normal"/>
              <w:rPr/>
            </w:pPr>
            <w:r>
              <w:rPr/>
              <w:t>( в основной  капитал)</w:t>
            </w:r>
          </w:p>
          <w:p>
            <w:pPr>
              <w:pStyle w:val="Normal"/>
              <w:rPr/>
            </w:pPr>
            <w:r>
              <w:rPr/>
              <w:t xml:space="preserve">за  счет  всех  источников  </w:t>
            </w:r>
          </w:p>
          <w:p>
            <w:pPr>
              <w:pStyle w:val="Normal"/>
              <w:rPr/>
            </w:pPr>
            <w:r>
              <w:rPr/>
              <w:t>финансир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 зерна, тонн- всего, в т.ч. сельхозорганизации, 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картофеля,</w:t>
            </w:r>
          </w:p>
          <w:p>
            <w:pPr>
              <w:pStyle w:val="Normal"/>
              <w:rPr/>
            </w:pPr>
            <w:r>
              <w:rPr/>
              <w:t>тонн –всего, вт.ч.</w:t>
            </w:r>
          </w:p>
          <w:p>
            <w:pPr>
              <w:pStyle w:val="Normal"/>
              <w:rPr/>
            </w:pPr>
            <w:r>
              <w:rPr/>
              <w:t>сельхозорганизации,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овощей, тонн-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молока, тонн- 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 крестьянско-фермерские хозяй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409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о  мяса, тонн-  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 крестьянско- фермерские  хозяй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                организаций, тыс.ру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 убыток) – сальдо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площадь  жилого  фонда,тыс. м2- всего, в т.ч ветхого аварийного  жилого   фон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 в  эксплуатацию  жилых  домов, построенных  за  счет  всех  источников  финансирования, м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площадь  помещения, приходящаяся  на  1  жителя ( на  конец года),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mailto:mgl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57:00Z</dcterms:created>
  <dc:creator>Pre_Installed User</dc:creator>
  <dc:description/>
  <dc:language>en-US</dc:language>
  <cp:lastModifiedBy>Pre_Installed User</cp:lastModifiedBy>
  <dcterms:modified xsi:type="dcterms:W3CDTF">2017-12-26T06:39:00Z</dcterms:modified>
  <cp:revision>7</cp:revision>
  <dc:subject/>
  <dc:title/>
</cp:coreProperties>
</file>