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/>
      </w:pPr>
      <w:r>
        <w:rPr>
          <w:sz w:val="32"/>
          <w:szCs w:val="32"/>
        </w:rPr>
        <w:t>Дорогие соотечественники!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br/>
        <w:t>Уважаемые жители и гости города Мглина и Мглинского района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>4 ноября в России отмечается  День народного единства. Все мы знаем, что этот праздник установлен в память о событиях 1612 года, когда народное ополчение во главе с гражданином Кузьмой Мининым и князем Дмитрием Пожарским освободило Москву от польско-литовских интервентов. Было положено начало выходу страны из кризиса междоусобиц и гражданского конфликта.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ind w:firstLine="708"/>
        <w:jc w:val="both"/>
        <w:rPr>
          <w:rStyle w:val="Appleconvertedspace"/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Сегодняшний праздник напоминает нам о героических страницах нашей истории, о многовековых традициях общенационального единения, позволяет отдать дань благодарности всем защитникам нашей страны от иноземных захватчиков.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ind w:firstLine="708"/>
        <w:jc w:val="both"/>
        <w:rPr>
          <w:rStyle w:val="Appleconvertedspace"/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Этот День имеет глубокую православную основу и сплачивает людей разных поколений, наций и народностей, социальных слоев и вероисповеданий, мирных тружеников и воинов – всех истинных патриотов Отечества – во имя свободы, самостоятельного развития и благополучия Родины. А дружба российских народов и сегодня сплачивает страну, делает Россию непобедимой державой.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ind w:firstLine="708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Традиции единства, межнационального согласия и гражданской солидарности – это основа нашего государства. </w:t>
      </w:r>
    </w:p>
    <w:p>
      <w:pPr>
        <w:pStyle w:val="Normal"/>
        <w:ind w:firstLine="708"/>
        <w:jc w:val="both"/>
        <w:rPr>
          <w:rStyle w:val="Appleconvertedspace"/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Дорогие друзья, все вы хорошо знаете, что многие жители нашего района, наши славные земляки вписали немало ярких страниц в летопись Отечества, передавая из поколения в поколение традиции беззаветного служения Родине. Мы получили от наших дедов и отцов великую страну, и нашим достойным вкладом в её будущее станет её процветание, прочный мир в современном обществе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Пусть этот день станет для всех нас осознанием того, что мы один народ нашей великой страны, имеющей тысячелетнюю историю.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shd w:fill="FFFFFF" w:val="clear"/>
        </w:rPr>
        <w:t>Уважаемые земляки, от всей души хочу пожелать вам крепкого здоровья, счастья и благополучия, успехов в трудовой деятельности на благо родной земли и нашего Отечества!</w:t>
      </w:r>
      <w:r>
        <w:rPr>
          <w:rStyle w:val="Appleconvertedspace"/>
          <w:sz w:val="32"/>
          <w:szCs w:val="32"/>
          <w:shd w:fill="FFFFFF" w:val="clear"/>
        </w:rPr>
        <w:t> 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equalWidth="false" w:sep="false">
        <w:col w:w="6606" w:space="1440"/>
        <w:col w:w="65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56:00Z</dcterms:created>
  <dc:creator>User</dc:creator>
  <dc:description/>
  <cp:keywords/>
  <dc:language>en-US</dc:language>
  <cp:lastModifiedBy>User</cp:lastModifiedBy>
  <dcterms:modified xsi:type="dcterms:W3CDTF">2017-10-10T13:33:00Z</dcterms:modified>
  <cp:revision>1</cp:revision>
  <dc:subject/>
  <dc:title>Дорогие соотечественники</dc:title>
</cp:coreProperties>
</file>