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8.10.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 проект решения Совета народных депутатов города Мглина «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 Совет народных депутатов города Мгли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убличные слушания назначены решением Совета народных депутатов города Мглина от 28.09.2017 года №3/124 «О проведении публичных слушаний по проекту решения «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81 от 04.10.2017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18 октября 2017 года в 11-00 часов по адресу: пл.Советская, д. 6, г.Мглин, Брянская область, в зале заседаний администрации Мгл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28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. Одобрить проект реш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Рекомендовать Совету народных депутатов города Мглина принять проект решения 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Итоговый документ публичных слушаний по проекту решения «Об утверждении правил благоустройства территории Мглинского городского поселения (включая механизмы вовлечения людей и общественного участия в принятии решений и реализации проектов комплексного благоустпройства и развития городской среды)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8:00Z</dcterms:created>
  <dc:creator>Admin</dc:creator>
  <dc:description/>
  <cp:keywords/>
  <dc:language>en-US</dc:language>
  <cp:lastModifiedBy>Секретарь</cp:lastModifiedBy>
  <cp:lastPrinted>2017-06-05T09:44:00Z</cp:lastPrinted>
  <dcterms:modified xsi:type="dcterms:W3CDTF">2017-10-27T11:46:00Z</dcterms:modified>
  <cp:revision>4</cp:revision>
  <dc:subject/>
  <dc:title>ИТОГОВЫЙ ДОКУМЕНТ ПУБЛИЧНЫХ СЛУШАНИЙ </dc:title>
</cp:coreProperties>
</file>