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06.02.2017 г.           №  3-101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.Вельжи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О ПОРЯДКЕ РЕГИСТРАЦИИ УСТА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ЕРРИТОРИАЛЬНОГО ОБЩЕСТВЕНН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АМОУПРАВЛЕНИЯ</w:t>
      </w:r>
    </w:p>
    <w:p>
      <w:pPr>
        <w:pStyle w:val="Normal"/>
        <w:rPr/>
      </w:pPr>
      <w:r>
        <w:rPr>
          <w:b/>
          <w:sz w:val="28"/>
          <w:szCs w:val="28"/>
        </w:rPr>
        <w:t>в Вельжичском сельском поселении</w:t>
      </w:r>
      <w:r>
        <w:rPr>
          <w:b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965" w:leader="none"/>
          <w:tab w:val="center" w:pos="4718" w:leader="none"/>
        </w:tabs>
        <w:ind w:right="-1" w:hanging="0"/>
        <w:jc w:val="left"/>
        <w:rPr>
          <w:szCs w:val="28"/>
        </w:rPr>
      </w:pPr>
      <w:r>
        <w:rPr/>
        <w:t xml:space="preserve">        </w:t>
      </w:r>
      <w:r>
        <w:rPr/>
        <w:t>На основании статей 12, 131, 132 Конституции Российской Федерации,                                 статей 27, 35 Федерального закона от 06.10.2003 N 131-ФЗ "Об общих принципах организации местного самоуправления в Российской Федерации"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9875</wp:posOffset>
                </wp:positionH>
                <wp:positionV relativeFrom="paragraph">
                  <wp:posOffset>-44259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б Брянской области государственную регистрацию осуществляет или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4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б Брянской области государственную регистрацию осуществляет ил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1. Утвердить Положение "О порядке регистрации устава территориального общественного самоуправления"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ьжич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В.И.Груздов</w:t>
      </w:r>
    </w:p>
    <w:p>
      <w:pPr>
        <w:pStyle w:val="Heading1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</w:t>
      </w:r>
      <w:r>
        <w:rPr>
          <w:b/>
          <w:sz w:val="20"/>
          <w:szCs w:val="20"/>
        </w:rPr>
        <w:t xml:space="preserve"> ОБ УТВЕРЖДЕНИИ ПОЛОЖ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О ПОРЯДКЕ РЕГИСТРАЦИИ УСТА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ЕРРИТОРИАЛЬНОГО ОБЩЕСТВЕНН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АМОУПРАВЛЕНИЯ</w:t>
      </w:r>
    </w:p>
    <w:p>
      <w:pPr>
        <w:pStyle w:val="Normal"/>
        <w:jc w:val="right"/>
        <w:rPr/>
      </w:pPr>
      <w:r>
        <w:rPr>
          <w:b/>
        </w:rPr>
        <w:t>в Вельжичском сельском поселении"</w:t>
      </w:r>
      <w:r>
        <w:rPr/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</w:rPr>
      </w:pPr>
      <w:r>
        <w:rPr>
          <w:b/>
        </w:rPr>
        <w:t>от 06.02.2017г №3-101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егистрации уставов территориального общественного самоуправления в Вельжич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регистрации уставов территориального общественного самоуправления в Вельжичском сельском поселении изменений и дополнений в уставы территориального общественного самоуправления (далее по тексту - уставы ТОС), а также порядок ведения реестра, содержащего сведения и документы о создании территориального общественного самоуправления (далее по тексту - ТОС) и прекращении осуществления Т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Орган, уполномоченный осуществлять регистрацию устава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става ТОС от имени администрации Вельжичского сельского поселения осуществляет специально уполномоченное структурное подразделение администрации Вельжичского сельского поселения (далее по тексту - Регистрирующий орган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Сроки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става ТОС осуществляется в срок, установленный Вельжичским сельским Советом народных депутатов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3. Документы, представляемые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устава ТОС в течение 7 дней со дня проведения учредительного собрания или конференции в Регистрирующий орган пред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регистрации устава ТОС с приложением описи представляем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учредительного собрания или конференции, содержащая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участников учредительного собрания или конферен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4. Требования к оформлению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регистрации устава ТОС с приложением описи представляемых документов должно быть подписано лицом, уполномоченным совершать действия, связанные с регистрацией устава ТОС, и представлено в 2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в ТОС представляется в 2 экземплярах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протокола учредительного собрания или конференции, содержащая решение о создании ТОС, принятии устава ТОС, избрании органов ТОС (в случае принятия последнего) и назначении лица, уполномоченного совершать действия, связанные с регистрацией устава ТОС, представляется в 1 экземпляре в пронумерованном и прошнурованном виде, заверенная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писке из протокола учредительного собрания или конференции может быть приложена их стен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исок участников учредительного собрания или конференции представляется в 1 экземпляре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Порядок представления документов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для регистрации устава ТОС представляются в Регистрирующий орган непосредственно лицом, уполномоченным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ой представления документов для регистрации устава ТОС является день их получени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втором экземпляре заявления лица, уполномоченного совершать действия, связанные с регистрацией устава ТОС, ставится отметка о получении документов для регистрации устава ТОС с указанием даты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гистрирующий орган не вправе требовать представления других документов или сведений для регистрации устава ТОС, за исключением установленных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ирующий орган обеспечивает учет и хранение всех документов, представленных для регистрации устава Т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6. Подготовка документов к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принятия решения о регистрации устава ТОС Регистрирующий орган осуществляет проверку представленных документов и материалов на предм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федеральному законодательству, законам Брянской области, Уставу Брянской области, Положению о территориальном общественном самоуправлении в муниципальном образовании Брянской области (далее по тексту - Положение о ТОС), настоящему Положению и иным нормативным правовым актам органов местного самоуправления муниципального образования Бря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лного перечня требуемых по настоящему Положению документов для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равильности оформления устава ТОС и друг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и информации, содержащейся в представленных на регистрацию уставе ТОС и други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 реестре ТОС зарегистрированного устава ТОС с тем же наименованием или осуществления деятельности ТОС, уже действующего на соответству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гистрирующий орган при рассмотрении учредительных документов и других материалов, представленных для регистрации устава ТОС,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справки и разъяснения лица, уполномоченного совершать действия, связанные с регистрацией устава ТОС, и других заинтересованных лиц и организаций по вопросам, связанным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запросы в государственные и муниципальные органы, связанные с осуществлением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заключения специалистов по вопросам, возникающим в связи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действия в соответствии с требованиям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тирование находящихся на рассмотрении в Регистрирующем органе устава ТОС и других документов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 вправе указать на имеющиеся в представленных документах технические ошибки, которые в течение трех дней со дня представления документов должны быть исправлены лицом, уполномоченным совершать действия, связанные с регистрацией устава ТОС. При этом к техническим ошибкам могут относиться орфографические, оформительские ошибки и упущения, не влияющие на смысл текста документа и правильность его оформ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7. Порядок принятия решения о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гистрирующий орган обязан не позднее 20 дней со дня подачи заявления о регистрации устава ТОС рассмотреть его и подготовить заключение на предмет соответствия устава ТОС действующему законодательству и нормативным правовым актам органов местного самоуправления муниципального образования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рассмотрения у Регистрирующего органа не возникло замечаний, являющихся основанием для отказа в регистрации устава ТОС, необходимые документы направляются в Совет депутатов муниципального образования Брянской области для принятия решения об установлении границ соответствующего ТОС в порядке, установленном Положением о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получении в установленном порядке копии решения Совета народных депутатов муниципального образования Брянской области об установлении границ соответствующего ТОС Регистрирующий орган в течение 5 дней подготавливает проект постановления Главы администрации муниципального образования о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ее постановление администрации муниципального образования Брянской области издается на основании заключения Регистрирующего органа и решения Совета народных депутатов муниципального образования Брянской области об установлении границ территории, на которой осуществляется ТОС, не позднее 75 дней со дня представления заявителем в Регистрирующий орган необходимых документов для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Брянской области о регистрации устава ТОС является основанием для внесения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считается учрежденным с момента регистрации устава ТОС (издания соответствующего постановления), ТОС с правом юридического лица - с момента государственной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ТОС с правом юридического лица в Регистрирующий орган представляются сведения о государственной регистрации не позднее 7 дней с момента государственной регистрации для внесения соответствующей записи в реестр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ющий орган не позднее 5 дней с момента регистрации устава ТОС извещает об этом лицо, уполномоченное совершать действия, связанные с регистрацией устава ТОС, и вручает ему экземпляр устава ТОС с отметкой о его регистрации и выписку из реестра ТОС о регистрации устава ТОС, являющуюся документом, подтверждающим факт регистрации ТО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8. Регистрация изменений и дополнений в уставы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и дополнения в устав ТОС подлежат регистрации в порядке, установленно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регистрации изменений и дополнений, вносимых в устав ТОС, в Регистрирующий орган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ст изменений и дополнений, вносимых в устав ТОС, в пронумерованном и прошнурованном виде, заверенный подписью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протокола решения собрания или конференции о внесении изменений и дополнений в устав ТОС в пронумерованном и прошнурованном виде, заверенную подписью лица, уполномоченного совершать действия, связанные с регистрацией изменений и дополнений в устав ТОС, в 1 экземпля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 назначении лица, уполномоченного совершать действия, связанные с регистрацией изменений и дополнений в устав ТОС, в 1 экземпля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9. Отказ в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гистрации устава ТОС может быть отказано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устав ТОС и другие документы противоречат федеральному законодательству, законам Брянской области, Уставу Брянской области, Положению о ТОС, настоящему Положению и иным нормативным правовым актам органов местного самоуправления муниципального образования Бря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представлен неполный перечень определенных настоящим Положением необходимых для регистрации устава ТОС документов либо данные документы оформлены в ненадлежаще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ранее был зарегистрирован устав ТОС с тем же наименованием или в пределах той же территории уже осуществляется деятельность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установлено, что в представленном уставе ТОС и других документах содержится недостоверная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отказа в регистрации устава ТОС в течение 20 дней со дня подачи документов на регистрацию оформляется мотивированное заключение Регистрирующего органа и подготавливается соответствующий проект постановления администрации муниципального образования Бря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лючения в течение 5 дней издается постановление администрации муниципального образования Брянской области об отказе в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регистрации устава ТОС представленные на регистрацию документы возвращаются заявителю в пятидневный срок со дня издания соответствую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не является препятствием для повторной подачи документов на его регистрацию при условии устранения оснований, повлекших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повторного заявления о регистрации устава ТОС и вынесение по этому заявлению соответствующего решения осуществляется в порядке, предусмотренным настоящим Положение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может быть обжалован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0. Реестр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естр ТОС должен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и (в случае, если имеется) сокращенное наименование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ницы территории, на которой осуществляетс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(место нахождения) органа(ов) ТОС (в случае отсутствия органа(ов) ТОС - адрес иного уполномоченн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принятия устава ТОС, внесения в него изменений и допол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постановления администрации муниципального образования Брянской области о регистрации устава ТОС или о прекращен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и основания прекращения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выдачи свидетельства о государственной регистрации юридического лица (в случае создания ТОС в качеств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 уполномоченного лица, имеющего право действовать без доверенности от имен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реестру ТОС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ый экземпляр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земпляр выписки из протокола учредительного собрания или конференции, содержащей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овета депутатов муниципального образования Брянской области об установлении границ территории, на которой осуществляетс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земпляр постановления администрации муниципального образования Брянской области о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ТОС с правом юридического лица к реестру ТОС прилагается также документ, свидетельствующий о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ение и хранение реестра ТОС и прилагаемых к нему документов осуществляетс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 и материалы о регистрации устава ТОС формируются в отдельные регистрационные дела, в которых должны находиться все документы, представляемые на регистрацию в соответствии с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гистрационные дела, хранящиеся в Регистрирующем органе, приобщается вся последующая переписка по тому или иному ТОС и ежегодная информационная справка об уставной деятельност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дела хранятся в Регистрирующем органе в отдельном специально оборудованном помещ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1. Регистрация прекращения осуществления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нятия решения ТОС о прекращении осуществления ТОС или принятия соответствующего решения судом соответствующее уполномоченное лицо обязано представить в Регистрирующий орган письменное уведомление и выписку из протокола, содержащую решение о прекращении осуществления ТОС (или копию решения су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основании представленных документов Регистрирующий орган не позднее 10 дней со дня их получения направляет их для рассмотрения Главе администрации муниципального образования Брянской области и на основании изданного им постановления вносит в реестр ТОС соответствующую запись о прекращении осуществления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С считается прекратившим свое осуществление со дня издания постановления администрации муниципального образования Брянской области о прекращении осуществления ТОС и внесения об этом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с правом юридического лица считается прекратившим свое осуществление со дня внесения записи в Единый государственный реестр юридических лиц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left="3969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41:00Z</dcterms:created>
  <dc:creator>Вельжичская</dc:creator>
  <dc:description/>
  <cp:keywords/>
  <dc:language>en-US</dc:language>
  <cp:lastModifiedBy>Вельжичская</cp:lastModifiedBy>
  <dcterms:modified xsi:type="dcterms:W3CDTF">2017-02-13T07:23:00Z</dcterms:modified>
  <cp:revision>18</cp:revision>
  <dc:subject/>
  <dc:title>РОССИЙСКАЯ   ФЕДЕРАЦИЯ</dc:title>
</cp:coreProperties>
</file>