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882501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5 февраля 2020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56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9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9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  <w:u w:val="single"/>
        </w:rPr>
        <w:t>от 25 февраля 2020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5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/>
          <w:b w:val="false"/>
          <w:sz w:val="28"/>
          <w:szCs w:val="28"/>
          <w:u w:val="single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40"/>
          <w:szCs w:val="40"/>
        </w:rPr>
      </w:pP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9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9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0 объектов недвижимого имущества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19 году  проведена  рыночная оценка  5 объектов  муниципального имуществ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9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ведется работа  с АО Единая электронная торговая площадка  по привлечению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0 объектов, подлежащих приватизации в 2018-2020 годы не реализовано ни одного объ</w:t>
        <w:softHyphen/>
        <w:t>екта. В прогнозный план приватизации на 2018-2020 год включены  все объ</w:t>
        <w:softHyphen/>
        <w:t xml:space="preserve">екты, не реализованные в 2019 году.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0 году  будет проведена  рыночная оценка всех объектов, включенных в план приватизации и будут проведены торги по всем объектам. </w:t>
      </w:r>
    </w:p>
    <w:p>
      <w:pPr>
        <w:pStyle w:val="Normal"/>
        <w:spacing w:lineRule="exac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4:23:00Z</dcterms:created>
  <dc:creator>Admin</dc:creator>
  <dc:description/>
  <cp:keywords/>
  <dc:language>en-US</dc:language>
  <cp:lastModifiedBy>Admin</cp:lastModifiedBy>
  <cp:lastPrinted>2020-02-25T14:31:00Z</cp:lastPrinted>
  <dcterms:modified xsi:type="dcterms:W3CDTF">2020-02-25T10:34:00Z</dcterms:modified>
  <cp:revision>11</cp:revision>
  <dc:subject/>
  <dc:title>   Отчет</dc:title>
</cp:coreProperties>
</file>