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62468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sz w:val="28"/>
          <w:szCs w:val="28"/>
          <w:u w:val="single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25  феврал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5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епикова С.Н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       от 06.10.2003 г. №131-ФЗ «Об общих принципах организации местного самоуправления в Российской Федерации», подпунктом 2 пункта 1 статьи 30  Устава Мглинского района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Прекратить досрочно полномочия депутата Мглинского районного Совета народных депутатов Чепикова Сергея Николаевича, избранного в составе единого списка кандидатов, выдвинутого избирательным объединением «Мглинское местное отделение Всероссийской политической партии «ЕДИНАЯ РОССИЯ», с 25.02.2020 года на основании его письменного заявления о сложении депутатских полномочий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20-02-25T14:28:00Z</cp:lastPrinted>
  <dcterms:modified xsi:type="dcterms:W3CDTF">2020-02-25T10:28:00Z</dcterms:modified>
  <cp:revision>20</cp:revision>
  <dc:subject/>
  <dc:title>    </dc:title>
</cp:coreProperties>
</file>