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90006860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>25 феврал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53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</w:rPr>
        <w:t>О досрочном прекращении полномочий депутата Мглинского районного Совета народных депута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валевой Л.В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пунктом 1 части 10 статьи 40 Федерального закона от 06.10.2003 г. №131-ФЗ «Об общих принципах организации местного самоуправления в Российской Федерации», подпунктом 1 пункта 1 статьи 30  Устава Мглинского района Мглинский районный Совет народных депутатов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1. Прекратить досрочно полномочия депутата Мглинского районного Совета народных депутатов Ковалевой Людмилы Васильевны, избранной по Ветлевскому одномандатному избирательному округу №6.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2. Направить настоящее решение в Территориальную избирательную комиссию Мгли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Глава  Мглинского района                                             Н.В. Воликова      </w:t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6:37:00Z</dcterms:created>
  <dc:creator>Makar</dc:creator>
  <dc:description/>
  <cp:keywords/>
  <dc:language>en-US</dc:language>
  <cp:lastModifiedBy>Admin</cp:lastModifiedBy>
  <cp:lastPrinted>2020-02-25T14:28:00Z</cp:lastPrinted>
  <dcterms:modified xsi:type="dcterms:W3CDTF">2020-02-25T10:28:00Z</dcterms:modified>
  <cp:revision>23</cp:revision>
  <dc:subject/>
  <dc:title>    </dc:title>
</cp:coreProperties>
</file>