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266796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частии Мглинского муниципального района Брянской области в федеральных и региональных программах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информацию заместителя главы администрации Мглинского района Жогиной В.П. «Об участии Мглинского муниципального района Брянской области в федеральных и региональных программах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Информацию заместителя главы администрации Мглинского района «Об участии Мглинского муниципального района Брянской области в федеральных и региональных программах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администрации Мглинского района  (Полоник А.В.):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пределить должностное лицо, ответственное за содействие развитию малого и среднего предпринимательства в районе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стоянных и временных комиссий (советов), ответственных за повышение эффективности инвестиционной деятельности и улучшение инвестиционного климата на территории Мглинского района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5. Контроль за выполнением данного решения возложить на комиссию по законности и нормотворческой деятельности (Емельянцев В.П.) и администрацию Мглинского района (Полоник А.В.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6:00Z</dcterms:created>
  <dc:creator>rip</dc:creator>
  <dc:description/>
  <cp:keywords/>
  <dc:language>en-US</dc:language>
  <cp:lastModifiedBy>Admin</cp:lastModifiedBy>
  <cp:lastPrinted>2020-02-25T14:30:00Z</cp:lastPrinted>
  <dcterms:modified xsi:type="dcterms:W3CDTF">2020-02-25T10:30:00Z</dcterms:modified>
  <cp:revision>16</cp:revision>
  <dc:subject/>
  <dc:title> </dc:title>
</cp:coreProperties>
</file>