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/>
      </w:pPr>
      <w:r>
        <w:rPr>
          <w:sz w:val="28"/>
          <w:szCs w:val="28"/>
        </w:rPr>
        <w:t>Р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______     февраля  2020 года  №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6 декабря  2019  года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6-43 «О бюджете  Мглинского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муниципального района  Брянской области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на 2020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21 и 2022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2-14T12:08:00Z</dcterms:modified>
  <cp:revision>32</cp:revision>
  <dc:subject/>
  <dc:title> </dc:title>
</cp:coreProperties>
</file>