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ГЛ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 ГОРОДА МГЛ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0» января 2017  г. №3/1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вопросу обсуждения проекта благоустройства территории части сквера на площади Советской в городе Мглине Брянской област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jc w:val="both"/>
        <w:outlineLvl w:val="0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>Рассмотрев  письмо главы администрации Мглинского района от 25.01.2017 года, руководствуясь Уставом Мглинского городского поселения, Правилами благоустройства и содержания территории Мглинского городского поселения, Положением о порядке организации и проведения публичных слушаний в Мглинском городском поселении, утвержденным решением Совета народных депутатов города Мглина от 11.11.2015 года №3/67, в целях реализации права населения Мглинского городского поселения на участие в местном самоуправлении,  Совет народных депутатов города Мг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публичные слушания по вопросу обсуждения проекта благоустройства территории части сквера на площади Советской в городе Мглине Брянской обла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публиковать проект территории части сквера на площади Советской в городе Мглине Брянской области 31 январ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значить публичные слушания по инициативе Совета народных депутатов города Мглина по вопросу обсуждения проекта  благоустройства территории части сквера на площади Советской в городе Мглине Брянской области  на 17 февраля 2017 года, на 10-00 часов по адресу: пл. Советская 6, г. Мглин, Брянская область, в зале заседаний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утвердить оргкомитет в составе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.П. Фомина-глава города Мглина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А.Н. Казеко – заместитель главы администрации района по строительству, архитектуре, коммунальному хозяйству, транспорту и связи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.А. Грибов – начальник правового отдела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.В. Галицкий – начальник отдела по строительству, архитектуре, коммунальному хозяйству, транспорту и связи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Ю.В. Перешивко – заведующий сектором отдела по строительству, архитектуре, коммунальному хозяйству, транспорту и связи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Л.А. Перлухина – начальник отдела по жилищным вопросам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М.Ф. Мисникова – депутат Совета народных депутатов города Мглина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А.В. Цыкунов – депутат Совета народных депутатов города Мглина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Н.И. Грицук – депутат Совета народных депутатов города Мглина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Т.Н. Макарова – депутат Совета народных депутатов города Мглина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О.А. Зайцева – инспектор отдела по жилищным вопроса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предложений по проекту  благоустройства территории части сквера на площади Советской в городе Мглине Брянской области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  г. Мглин, Брянская область, кабинет отдела по жилищным вопросам,  в рабочие дни с 9-00 до 17-00 часов (в пятницу с 9-00 до 16-00), перерыв с 13-00 до 14-0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рием заявлений лиц, желающих принять участие в публичных слушаниях по вопросу обсуждения  проекта  благоустройства территории части сквера на площади Советской в городе Мглине Брянской области осуществлять оргкомитету по 10 февраля 2017 года (включительно) по адресу: пл. Советская 6, г.Мглин, Брянская область, кабинет отдела по жилищным вопросам,  в рабочие дни с 9-00 до 17-00 часов (в пятницу с 9-00 до 16-00), перерыв с 13-00 до 14-0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4" w:right="-567" w:hanging="0"/>
        <w:rPr/>
      </w:pPr>
      <w:r>
        <w:rPr/>
        <w:t xml:space="preserve">             </w:t>
      </w:r>
    </w:p>
    <w:p>
      <w:pPr>
        <w:pStyle w:val="TextBody"/>
        <w:ind w:left="284" w:right="-567" w:hanging="0"/>
        <w:rPr/>
      </w:pPr>
      <w:r>
        <w:rPr/>
        <w:t xml:space="preserve"> </w:t>
      </w:r>
    </w:p>
    <w:p>
      <w:pPr>
        <w:pStyle w:val="Normal"/>
        <w:ind w:left="284" w:right="-567" w:hanging="0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10:00Z</dcterms:created>
  <dc:creator>Пришляк</dc:creator>
  <dc:description/>
  <cp:keywords/>
  <dc:language>en-US</dc:language>
  <cp:lastModifiedBy>Секретарь</cp:lastModifiedBy>
  <cp:lastPrinted>2017-01-30T14:55:00Z</cp:lastPrinted>
  <dcterms:modified xsi:type="dcterms:W3CDTF">2017-01-31T13:40:00Z</dcterms:modified>
  <cp:revision>7</cp:revision>
  <dc:subject/>
  <dc:title>РОССИЙСКАЯ   ФЕДЕРАЦИЯ</dc:title>
</cp:coreProperties>
</file>