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г. № 3-77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тлевка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Ветлев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Ветле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Ветле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Ветлев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 «Муниципальный вестник» и в общедоступных местах на территории Ветле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Ветлевского сельского поселения на 07 октября  2016 года в 12 часов 00 мин. по адресу Брянская обл., Мглинский район, д. Ветлевка, ул. Октябрьская, д.9  в здании СД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Артюхов С.А.- глава Ветле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ко. В.М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махова.Е.А. – специалист 1-й катег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гунова Н.П. – инспектор 1-й катег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ова Е.М.- инспектор 1-й категории- бухгалт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Ветле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д. Ветлевка, ул. Октябрьская, д. 5 в рабочие дни с 9-00 до 17-00 часов, перерыв с 13-00 до 14-00. Телефон: 9-44-4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Ветлевского сельского поселения в новой редакции», осуществлять оргкомитету по 03 октября 2016 года (включительно) по адресу:  Брянская обл., Мглинский район, д.Ветлевка, ул. Октябрьская, д. 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етл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С.А. Артюх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0:00Z</dcterms:created>
  <dc:creator>Глава</dc:creator>
  <dc:description/>
  <cp:keywords/>
  <dc:language>en-US</dc:language>
  <cp:lastModifiedBy>Admin</cp:lastModifiedBy>
  <cp:lastPrinted>2007-01-01T01:40:00Z</cp:lastPrinted>
  <dcterms:modified xsi:type="dcterms:W3CDTF">2016-09-19T08:47:00Z</dcterms:modified>
  <cp:revision>4</cp:revision>
  <dc:subject/>
  <dc:title/>
</cp:coreProperties>
</file>