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онная выплата  для пенсионеров – тема разговора №1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первой декаде сентября   представители Отделения Пенсионного фонда России по Брянской области и его территориальных органов побывали в 107 трудовых коллективах, провели более 220 выездных консультаций. В отдаленные  деревни и села, как обычно, по графику, выезжает мобильная клиентская служба ПФР. </w:t>
      </w:r>
    </w:p>
    <w:p>
      <w:pPr>
        <w:pStyle w:val="Normal"/>
        <w:autoSpaceDE w:val="false"/>
        <w:ind w:firstLine="567"/>
        <w:jc w:val="both"/>
        <w:rPr/>
      </w:pPr>
      <w:r>
        <w:rPr/>
        <w:t>Кроме того, около 500 человек было проконсультировано по телефонам «Горячей линии», работающим в органах Пенсионного фонда области.  </w:t>
      </w:r>
    </w:p>
    <w:p>
      <w:pPr>
        <w:pStyle w:val="Normal"/>
        <w:autoSpaceDE w:val="false"/>
        <w:ind w:firstLine="567"/>
        <w:jc w:val="both"/>
        <w:rPr/>
      </w:pPr>
      <w:r>
        <w:rPr/>
        <w:t>И при личных встречах, и во время общения по телефону разговор идет на самые разные темы. Жителей области интересуют индексация пенсии и другие способы ее увеличения, сохранение уже имеющихся пенсионных накоплений, электронные сервисы ПФР, которые очень удобны для населения. Наибольший интерес  сейчас вызывает тема выплаты 5 тысяч рублей пенсионерам - так называемая компенсационная единовременная выплата. Особенно актуальна эта  тема для работающих пенсионеров, ведь с текущего  года они получают пенсию без учета индексации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color w:val="000000"/>
          <w:lang w:eastAsia="ru-RU"/>
        </w:rPr>
        <w:t>В связи с этим напоминаем: единовременную компенсационную выплату в размере 5 тысяч  рублей пенсионеры получат вместе с пенсией за январь 2017 года. Она будет произведена  пенсионерам, которые получают пенсию по линии Пенсионного фонда России, постоянно проживающим на территории Российской Федерации. Выплата будет носить беззаявительный характер, т.е. обращаться в Пенсионный фонд и подавать заявление не нужно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2016 году все виды пенсий, которые выплачивает ПФР, были проиндексированы на 4%, при этом страховые пенсии индексировались только у неработающих пенсионеров. Единовременная выплата поможет компенсировать пенсионерам рост потребительских цен в условиях ограниченных финансовых возможностей бюджета. Её получат как неработающие, так и работающие пенсионеры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настоящее время Правительство готовит соответствующий федеральный закон, который в осеннюю сессию будет внесен в Федеральное собрание РФ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lang w:eastAsia="ru-RU"/>
        </w:rPr>
        <w:t>Что касается дальнейшей индексации пенсий, здесь важно отметить, что Правительством РФ принято решение с 2017 года вернуться к прежнему порядку индексации, т. е. в полном объеме, исходя из фактической инфляции за прошлый год для страховых пенсий и по росту уровня прожиточного минимума пенсионера для пенсий по гособеспечению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8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19T09:38:00Z</dcterms:modified>
  <cp:revision>2</cp:revision>
  <dc:subject/>
  <dc:title>ПФР</dc:title>
</cp:coreProperties>
</file>