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1975968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23884614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