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рянская область     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4"/>
          <w:szCs w:val="24"/>
        </w:rPr>
        <w:t>Новочешуйковское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77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4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" 18" декабря 2015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с. Новые Чешуй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шение от 11.11.2015 г. № 3/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 налоге на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изических лиц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3 ноября 2015г. N 320-ФЗ "О внесении изменений в часть вторую Налогового кодекса  Российской Федерации и руководствуясь Уставом Новочешуйковского сельского поселения Мглинского района Брянской области, </w:t>
      </w:r>
      <w:r>
        <w:rPr>
          <w:rFonts w:cs="Times New Roman" w:ascii="Times New Roman" w:hAnsi="Times New Roman"/>
          <w:sz w:val="24"/>
          <w:szCs w:val="24"/>
        </w:rPr>
        <w:t>Новочешуйковский  сельский Совет народных депута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нести в решение от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1.11.2015 г. № 3/45 «О налоге на имущество физических лиц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1 Пунк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следующего содержания «Налог подлежит уплате налогоплательщиками в срок не позднее 1 октября года, следующего за истекшим налоговым периодом.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ункты 4, 5, 6 считать пунктами 3, 4, 5 соответствен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pacing w:val="4"/>
          <w:sz w:val="24"/>
          <w:szCs w:val="24"/>
        </w:rPr>
        <w:t>Настоящие решение</w:t>
      </w:r>
      <w:r>
        <w:rPr>
          <w:rFonts w:cs="Times New Roman" w:ascii="Times New Roman" w:hAnsi="Times New Roman"/>
          <w:sz w:val="24"/>
          <w:szCs w:val="24"/>
        </w:rPr>
        <w:t xml:space="preserve"> подлежит опубликованию в районной газете «Мглинские ве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</w:t>
      </w:r>
      <w:r>
        <w:rPr>
          <w:rFonts w:cs="Times New Roman" w:ascii="Times New Roman" w:hAnsi="Times New Roman"/>
          <w:spacing w:val="4"/>
          <w:sz w:val="24"/>
          <w:szCs w:val="24"/>
        </w:rPr>
        <w:t>со дня его официального опублик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аспространяется на правоотношения возникшие с 1 января 2016 года.</w:t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овочешуйковского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Веремьев С. 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40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22:00Z</dcterms:created>
  <dc:creator>Сурова Н.В.</dc:creator>
  <dc:description/>
  <cp:keywords/>
  <dc:language>en-US</dc:language>
  <cp:lastModifiedBy>User</cp:lastModifiedBy>
  <cp:lastPrinted>2015-12-22T09:29:00Z</cp:lastPrinted>
  <dcterms:modified xsi:type="dcterms:W3CDTF">2015-12-22T05:33:00Z</dcterms:modified>
  <cp:revision>5</cp:revision>
  <dc:subject/>
  <dc:title/>
</cp:coreProperties>
</file>