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17 » декабря  2015года  №5-159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6 год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Мглинского муниципального района (далее бюджета района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4 854 843,83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3 216 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5 663 453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района в сумме 808 61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7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Утвердить прогнозируемые доходы бюджета района на 2016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6 год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6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муниципального района на 2016 </w:t>
      </w:r>
      <w:r>
        <w:rPr>
          <w:rFonts w:cs="Times New Roman" w:ascii="Times New Roman" w:hAnsi="Times New Roman"/>
          <w:color w:val="000000"/>
          <w:sz w:val="28"/>
          <w:szCs w:val="28"/>
        </w:rPr>
        <w:t>год согласно приложению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6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6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5 995 899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 7 473 9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ъем межбюджетных трансфертов, получаемых из других бюджетов на 2016 год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91 638 843,83 рублей,  в том числе объем межбюджетных трансфертов из бюджетов поселений на финансовое обеспечение передаваемых полномочий на 2016 год в сумме 12 646 435,00 рублей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бъем иных межбюджетных трансфер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 созданию условий для организации досуга и обеспечению жителей поселения услугами организаций культур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2016 год в 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9 181 153 рубля согласно приложению 8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объем иных межбюджетных трансфер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2016 год в 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3 385 082 рублей согласно приложению 8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ъем иных межбюджетных трансфер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ф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ансир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рянской области в связи с передачей полномочий по культур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2016 год в сумме 47 700 рублей согласно приложению 8 к настояще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бъем иных межбюджетных трансферт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нешнему муниципальному финансовому контролю  на 2016 год в сумме  32 500 рублей согласно приложению 8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6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 438 409,00 руб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распределение дотаций и субвенций бюджетам поселений на 2016 год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6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1 000 0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ми 6 и  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района на 2016 год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 Мглинского  района  на 2016 год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7 года в сумме 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глинского района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соглас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 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 2016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4-11-17T08:40:00Z</cp:lastPrinted>
  <dcterms:modified xsi:type="dcterms:W3CDTF">2015-12-23T12:01:00Z</dcterms:modified>
  <cp:revision>1032</cp:revision>
  <dc:subject/>
  <dc:title>закон об областном бюджете</dc:title>
</cp:coreProperties>
</file>