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Беловодской с/а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66 от 12.11.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П Л А Н</w:t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Мероприятий  по проведению месячника  безопасности  на водных  объектах Беловодского сельского поселения в осеннее-зимний период 2015-2016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66"/>
        <w:gridCol w:w="2957"/>
        <w:gridCol w:w="3193"/>
        <w:gridCol w:w="29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мероприят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соисполнител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мест неорганизованного  подледного лова рыб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месяц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, специалисты с\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ие запрещающих знаков и баннеров знаков в местах  массового  выхода людей на лед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месяц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. Специалисты с\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и организация дежурств должностных лиц на водоёмах поселен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,  участковый, специалисты с\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й и разъяснительной работы по предупреждению несчастных случаев и пропаганде правил безопасного поведения  людей на льд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, специалисты с\а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итогов месячника  на заседаниях при главах поселений с предоставлением отчетов о проделанной  работе 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2015г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45:00Z</dcterms:created>
  <dc:creator>вася</dc:creator>
  <dc:description/>
  <cp:keywords/>
  <dc:language>en-US</dc:language>
  <cp:lastModifiedBy>вася</cp:lastModifiedBy>
  <cp:lastPrinted>2004-01-01T01:38:00Z</cp:lastPrinted>
  <dcterms:modified xsi:type="dcterms:W3CDTF">2003-12-31T22:38:00Z</dcterms:modified>
  <cp:revision>4</cp:revision>
  <dc:subject/>
  <dc:title>РОССИЙСКАЯ  ФЕДЕРАЦИЯ</dc:title>
</cp:coreProperties>
</file>