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ЯНСКАЯ ОБЛАСТЬ</w:t>
      </w:r>
    </w:p>
    <w:p>
      <w:pPr>
        <w:pStyle w:val="Style1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ГЛИНСКИЙ РАЙОН</w:t>
      </w:r>
    </w:p>
    <w:p>
      <w:pPr>
        <w:pStyle w:val="Style1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ОРОМАНОВСКОЕ СЕЛЬСКОЕ ПОСЕЛЕНИЕ</w:t>
      </w:r>
    </w:p>
    <w:p>
      <w:pPr>
        <w:pStyle w:val="Style1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ОРОМАНОВСКИЙ СЕЛЬСКИЙ СОВЕТ НАРОДНЫХ ДЕПУТАТОВ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11.2015г. № 3-63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Новая Романовк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лушан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18 Устава Новоромановского сельского поселения, Положением о порядке организации и проведения публичных слушаний в Новоромановском сельском поселении, утвержденным решением Новоромановского сельского Совета народных депутатов от 13.11.2015г. № 3-57 Новоромановский сельски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Провести публичные слушания по вопросу обсуждения проектов решений Новоромановского сельского Совета народных депутатов: «О прогнозе социально-экономического развития Новоромановского сельского поселения на 2016 год и на плановый период 2017 и 2018 годов» и «О бюджете Новоромановского сельского поселения на 2016 год»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публиковать проекты решений «О прогнозе социально-экономического развития Новоромановского сельского поселения на 2016 год и на плановый период 2017 и 2018 годов» и «О бюджете Новоромановского сельского поселения на 2016 год» в официальном издании «Муниципальный вестник» и разместить  на официальном сайте администрации Мглин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Назначить публичные слушания по инициативе Новоромановского сельского Совета народных депутатов по вопросам обсуждения проектов решений «О прогнозе социально-экономического развития Новоромановского сельского поселения на 2016 год и на плановый период 2017 и 2018 годов» и «О бюджете Новоромановского сельского поселения на 2016 год» на 18 декабря 2015 года, на 10-00 часов по адресу: Брянская область, Мглинский район, ул. Центральная 29 помещение Новоромановского сельского дома куль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 Коноплин О.П. – председатель оргкомитета, глава сельского посел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 Пирютко Н.М.- секретарь оргкомитета, специалист 1 категории сельской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Члены оргкомитета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)  Бобылева Е.И. – специалист 1 категории – бухгалтер сельской администрации. </w:t>
      </w:r>
    </w:p>
    <w:p>
      <w:pPr>
        <w:pStyle w:val="Normal"/>
        <w:ind w:left="24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) Лосев В.П. – депутат сельского Совета народных депутатов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Марухленко В.М. – депутат сельского Совета народных депутат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предложений по проектам решений «О прогнозе социально-экономического развития Новоромановского сельского поселения на 2016 год и на плановый период 2017 и 2018 годов» и «О бюджете Новоромановского сельского поселения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Брянская область, Мглинский район, с. Новая Романовка, ул. Молодежная 35   в рабочие дни с 9-00 до 17-00 часов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Новоромановского сельского поселения на 2016 год и на плановый период 2017 и 2018 годов» и «О бюджете Новоромановского сельского поселения на 2016 год», осуществлять оргкомитету по 12 декабря 2015 года (включительно) по адресу: Брянская область, Мглинский район, с. Новая Романовка, ул. Молодежная 35  в рабочие дни с 9-00 до 17-00 часов перерыв с 13-00 до 14-0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Глава Новоромановского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О.П.Коноплин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4:27:00Z</dcterms:created>
  <dc:creator>rip</dc:creator>
  <dc:description/>
  <cp:keywords/>
  <dc:language>en-US</dc:language>
  <cp:lastModifiedBy>User</cp:lastModifiedBy>
  <cp:lastPrinted>2015-11-25T17:05:00Z</cp:lastPrinted>
  <dcterms:modified xsi:type="dcterms:W3CDTF">2015-12-01T07:53:00Z</dcterms:modified>
  <cp:revision>33</cp:revision>
  <dc:subject/>
  <dc:title> </dc:title>
</cp:coreProperties>
</file>