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85228197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03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 работе МУП МТС «Мглинская</w:t>
      </w:r>
      <w:r>
        <w:rPr>
          <w:sz w:val="24"/>
          <w:szCs w:val="24"/>
        </w:rPr>
        <w:t xml:space="preserve">» 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директора МУП МТС «Мглинская» Марухленко Виктора Петровича «О работе МУП МТС «Мглинская» по оказанию услуг сельскохозяйственным предприятиям и жителям Мглинского район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Информацию «О работе МУП МТС «Мглинская» по оказанию услуг сельскохозяйственным предприятиям и жителям Мглинского района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директору МУП МТС «Мглинская» (Марухленко В.П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работу по оказанию платных услуг населению Мглинского района, расширив перечень оказываемых услуг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снижению задолженности по налогам и сборам в бюджеты всех уровней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Рекомендовать руководителям сельскохозяйственных предприятий района принять меры по погашению кредиторской задолженности перед МУП МТС «Мглинская» за оказанные услуги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. Рекомендовать ГКУ Брянской области «Мглинское управление сельского хозяйства» совместно с Комитетом по управлению муниципальным имуществом разработать план выхода МУП МТС «Мглинская» из сложного финансового положени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 xml:space="preserve">6. Контроль за выполнением данного решения возложить на заместителя главы администрации района по строительству, архитектуре, ЖКХ,                                            транспорту и связи Казеко А.Н. и комиссию по аграрным вопросам и природопользованию (Кондрат Н.Н.). 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Cs w:val="28"/>
        </w:rPr>
      </w:pPr>
      <w:r>
        <w:rPr/>
        <w:t xml:space="preserve">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7:00Z</dcterms:created>
  <dc:creator>rip</dc:creator>
  <dc:description/>
  <cp:keywords/>
  <dc:language>en-US</dc:language>
  <cp:lastModifiedBy>Admin</cp:lastModifiedBy>
  <cp:lastPrinted>2016-05-23T09:12:00Z</cp:lastPrinted>
  <dcterms:modified xsi:type="dcterms:W3CDTF">2016-05-31T12:47:00Z</dcterms:modified>
  <cp:revision>2</cp:revision>
  <dc:subject/>
  <dc:title> </dc:title>
</cp:coreProperties>
</file>