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В  хрустальном зале администрации Брянской области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чествовали лучших страхователей</w:t>
      </w:r>
    </w:p>
    <w:p>
      <w:pPr>
        <w:pStyle w:val="Style9"/>
        <w:spacing w:before="0" w:after="0"/>
        <w:ind w:firstLine="708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хрустальном зале администрации Брянской области  прошла торжественная церемония награждения лучших страхователей России - победителей пятого Всероссийского конкурса, а также лучших страхователей  Брянщины, удостоенных сертификата высокой социальной ответственности.</w:t>
      </w:r>
    </w:p>
    <w:p>
      <w:pPr>
        <w:pStyle w:val="Style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астниками Всероссийского конкурса </w:t>
      </w:r>
      <w:r>
        <w:rPr>
          <w:rFonts w:cs="Times New Roman" w:ascii="Times New Roman" w:hAnsi="Times New Roman"/>
          <w:sz w:val="24"/>
          <w:szCs w:val="24"/>
        </w:rPr>
        <w:t xml:space="preserve"> «Лучший страхователь 2014 года по обязательному пенсионному страхованию», который организовал Пенсионный фонд РФ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али более 7 миллионов работодателей из всех субъектов Российской Федерации. И только 1 218  из них были названы  лучшими, т.е. наиболее социально ответственными в стране. </w:t>
      </w:r>
    </w:p>
    <w:p>
      <w:pPr>
        <w:pStyle w:val="Style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числе победителей – </w:t>
      </w:r>
      <w:r>
        <w:rPr>
          <w:rFonts w:cs="Times New Roman" w:ascii="Times New Roman" w:hAnsi="Times New Roman"/>
          <w:sz w:val="24"/>
          <w:szCs w:val="24"/>
        </w:rPr>
        <w:t>8 работодателей* Брянщины. Среди них – закрытые акционерные общества  «Брянскнефтепродукт» и Издательский дом «Пронто-центр», открытые акционерные общества «Карачевский завод «Электродеталь», «Погарская сигаретно-сигарная фабрика», «Унеча».  Они не  только вносят вклад в развитие региона,  но  и,  что особенно важно сегодня,  заботятся о будущем своих работников:  своевременно и в полном объеме перечисляют страховые взносы, в срок и без ошибок представляют отчеты и индивидуальные сведения по электронным каналам связи, не имеют задолженности по заработной плате и страховым взносам, участвуют в  Программе государственного софинансирования пенсии.</w:t>
      </w:r>
    </w:p>
    <w:p>
      <w:pPr>
        <w:pStyle w:val="Style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учшие работодатели России получили почетные дипломы, подписанные Председателем Правления ПФР Антоном Дроздовым и управляющим Отделением ПФР в Брянской области Олегом Клюевым. </w:t>
      </w:r>
    </w:p>
    <w:p>
      <w:pPr>
        <w:pStyle w:val="Normal"/>
        <w:ind w:right="283" w:firstLine="708"/>
        <w:jc w:val="both"/>
        <w:rPr/>
      </w:pPr>
      <w:r>
        <w:rPr/>
        <w:t>15  брянских страхователей   по итогам ежегодного конкурса  были  удостоены  Сертификата высокой социальной ответственности, учрежденного Отделением Пенсионного фонда РФ по Брянской области при поддержке  администрации области  и областной ассоциации промышленных и коммерческих предприятий.  Среди лауреатов –  открытые акционерные общества «Новозыбковский машиностроительный завод»,  суземская «Стрела», «Брянск-Лада». В числе лучших –  ЗАО «Карачевмолпром»,  7-я брянская городская поликлиника, Жирятинское жилищно-коммунальное управление,  редакция газеты «Верный путь» Комаричского района.</w:t>
      </w:r>
    </w:p>
    <w:p>
      <w:pPr>
        <w:pStyle w:val="Normal"/>
        <w:ind w:right="283" w:firstLine="708"/>
        <w:jc w:val="both"/>
        <w:rPr/>
      </w:pPr>
      <w:r>
        <w:rPr/>
        <w:t>Лауреатов всероссийского и областного конкурсов поздравили  заместитель губернатора Ирина Кузьмина, заместитель управляющего  региональным Отделением Пенсионного фонда  Елена Коваленко, член Президиума регионального объединения работодателей Виктор Коробко,</w:t>
      </w:r>
      <w:r>
        <w:rPr>
          <w:i/>
        </w:rPr>
        <w:t xml:space="preserve"> </w:t>
      </w:r>
      <w:r>
        <w:rPr/>
        <w:t xml:space="preserve">председатель  общественной организации Федерации  профсоюзов Брянской области  Николай  Тужиков. </w:t>
      </w:r>
    </w:p>
    <w:p>
      <w:pPr>
        <w:pStyle w:val="Normal"/>
        <w:ind w:right="283" w:firstLine="708"/>
        <w:jc w:val="both"/>
        <w:rPr/>
      </w:pPr>
      <w:r>
        <w:rPr/>
        <w:t>На праздничной встрече  говорили  о высоких критериях оценки деятельности  конкурсантов (рассматривалось 17 направлений работы), выплате «белой зарплаты», как одной из важнейших составляющих действующей с 2015 года  пенсионной формулы, своевременной и полной уплате страховых взносов.</w:t>
      </w:r>
    </w:p>
    <w:p>
      <w:pPr>
        <w:pStyle w:val="Normal"/>
        <w:ind w:right="283" w:firstLine="708"/>
        <w:jc w:val="both"/>
        <w:rPr/>
      </w:pPr>
      <w:r>
        <w:rPr/>
        <w:t>Заместитель губернатора Ирина Кузьмина подчеркнула, что  брянские страхователи (их более 27 тысяч) – активные  участники формирования пенсионной системы. 99,9% индивидуальных сведений поступает в ПФР в электронном виде – это один из лучших показателей в России.</w:t>
      </w:r>
    </w:p>
    <w:p>
      <w:pPr>
        <w:pStyle w:val="Normal"/>
        <w:spacing w:lineRule="auto" w:line="276"/>
        <w:ind w:firstLine="720"/>
        <w:jc w:val="both"/>
        <w:rPr>
          <w:color w:val="000000"/>
        </w:rPr>
      </w:pPr>
      <w:r>
        <w:rPr>
          <w:color w:val="000000"/>
        </w:rPr>
        <w:t>- Страховые взносы на обязательное пенсионное страхование – не просто отчисления, это будущие пенсии работников и выплата пенсий нынешним пенсионерам, поэтому наша общая задача – повысить уровень социальной ответственности работодателей, - сказала Ирина Валентиновна.</w:t>
      </w:r>
    </w:p>
    <w:p>
      <w:pPr>
        <w:pStyle w:val="Normal"/>
        <w:spacing w:lineRule="auto" w:line="276"/>
        <w:ind w:firstLine="720"/>
        <w:jc w:val="both"/>
        <w:rPr>
          <w:color w:val="000000"/>
        </w:rPr>
      </w:pPr>
      <w:r>
        <w:rPr>
          <w:color w:val="000000"/>
        </w:rPr>
        <w:t xml:space="preserve">Заместитель губернатора подчеркнула,  что такие руководители заслуживают особого отношения к ним общества и власти. Необходимо активно вовлекать их в общественный процесс, формировать из их числа консультационные советы, а средства массовой информации должны сделать о лучших страхователях цикл передач, публикаций. И воспринимать такое отношение нужно не как  информационную  услугу, а  как заслуженное уважение и внимание.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- О таких руководителях  должны знать не только их подчиненные, но и, как минимум, - вся область, а </w:t>
      </w:r>
      <w:r>
        <w:rPr/>
        <w:t>власти  нужно  выстраивать с ними достойные отношения, - сказал в завершение встречи член Президиума регионального объединения работодателей Виктор Коробко.</w:t>
      </w:r>
    </w:p>
    <w:p>
      <w:pPr>
        <w:pStyle w:val="Normal"/>
        <w:ind w:firstLine="708"/>
        <w:jc w:val="both"/>
        <w:rPr/>
      </w:pPr>
      <w:r>
        <w:rPr/>
        <w:t xml:space="preserve">Кстати, в  области уже предусмотрено дополнительное стимулирование социально-ответственных работодателей. В частности, они могут получить субсидию из областного бюджета, подать заявку на предоставление налоговых льгот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283" w:firstLine="708"/>
        <w:jc w:val="both"/>
        <w:rPr/>
      </w:pPr>
      <w:r>
        <w:rPr>
          <w:rStyle w:val="StrongEmphasis"/>
        </w:rPr>
        <w:t xml:space="preserve">Звание «Лучший страхователь года по обязательному пенсионному страхованию»  теперь  имеют  52 брянских работодателя.  </w:t>
      </w:r>
    </w:p>
    <w:p>
      <w:pPr>
        <w:pStyle w:val="Normal"/>
        <w:ind w:right="283" w:firstLine="708"/>
        <w:jc w:val="both"/>
        <w:rPr>
          <w:rStyle w:val="StrongEmphasis"/>
          <w:i/>
          <w:i/>
        </w:rPr>
      </w:pPr>
      <w:r>
        <w:rPr/>
      </w:r>
    </w:p>
    <w:p>
      <w:pPr>
        <w:pStyle w:val="Normal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character" w:styleId="1">
    <w:name w:val=" Знак Знак1"/>
    <w:basedOn w:val="Style5"/>
    <w:qFormat/>
    <w:rPr>
      <w:b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3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5">
    <w:name w:val="Текст документа"/>
    <w:basedOn w:val="Style9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6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7:18:00Z</dcterms:created>
  <dc:creator>Стас Дегтярёв</dc:creator>
  <dc:description/>
  <cp:keywords/>
  <dc:language>en-US</dc:language>
  <cp:lastModifiedBy>u200537</cp:lastModifiedBy>
  <cp:lastPrinted>2012-12-13T10:11:00Z</cp:lastPrinted>
  <dcterms:modified xsi:type="dcterms:W3CDTF">2015-06-03T07:18:00Z</dcterms:modified>
  <cp:revision>2</cp:revision>
  <dc:subject/>
  <dc:title>ПФР</dc:title>
</cp:coreProperties>
</file>