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7795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АСПОРЯЖ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Главы района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31.12.2014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 xml:space="preserve"> 65-р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Об утверждении </w:t>
      </w:r>
      <w:hyperlink w:anchor="Par36">
        <w:r>
          <w:rPr>
            <w:rStyle w:val="InternetLink"/>
            <w:sz w:val="28"/>
            <w:szCs w:val="28"/>
          </w:rPr>
          <w:t>Порядк</w:t>
        </w:r>
      </w:hyperlink>
      <w:r>
        <w:rPr>
          <w:sz w:val="28"/>
          <w:szCs w:val="28"/>
        </w:rPr>
        <w:t xml:space="preserve">а размещения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rPr/>
      </w:pPr>
      <w:r>
        <w:rPr>
          <w:sz w:val="28"/>
          <w:szCs w:val="28"/>
        </w:rPr>
        <w:t xml:space="preserve">имущественного  характера лиц, замещающих выборные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ти Интернет на официальном сайт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 и предоставления этих свед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ствам массовой  информации для опублик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N 273-ФЗ  "О противодействии коррупции»,   Указом Президента Российской Федерации от 08.07.2013 № 613 «Вопросы противодействия коррупци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</w:t>
      </w:r>
      <w:r>
        <w:rPr>
          <w:bCs/>
          <w:sz w:val="28"/>
          <w:szCs w:val="28"/>
        </w:rPr>
        <w:t xml:space="preserve">Утвердить </w:t>
      </w:r>
      <w:hyperlink w:anchor="Par36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размещения сведений о доходах, расходах, об имуществе и обязательствах  имущественного  характера лиц, замещающих выборные 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>в информационно-телекоммуникационной сети Интернет на официальном сайте администрации Мглинского района  и предоставления этих сведений средствам массовой  информации для опубликования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Распоряжение Мглинского районного Совета народных депутатов №17-р от 26.04.2013 г. «О Порядке размещения в средствах массовой информации сведений о доходах, об имуществе и обязательствах имущественного характера муниципальных служащих Мглинского районного Совета народных депутатов» считать утратившим силу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данного распоряжения оставляю за собой</w:t>
      </w:r>
      <w:r>
        <w:rPr/>
        <w:t xml:space="preserve">.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Н.В.Воликова </w:t>
      </w:r>
      <w:r>
        <w:rPr>
          <w:rStyle w:val="2"/>
          <w:rFonts w:cs="Times New Roman" w:ascii="Times New Roman" w:hAnsi="Times New Roman"/>
          <w:color w:val="000000"/>
          <w:szCs w:val="28"/>
        </w:rPr>
        <w:t xml:space="preserve">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 xml:space="preserve">распоряжением Мглинского районного Совета народных депутатов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31.12.2014</w:t>
      </w:r>
      <w:r>
        <w:rPr>
          <w:sz w:val="28"/>
          <w:szCs w:val="28"/>
        </w:rPr>
        <w:t xml:space="preserve">г.  № </w:t>
      </w:r>
      <w:r>
        <w:rPr>
          <w:sz w:val="28"/>
          <w:szCs w:val="28"/>
          <w:u w:val="single"/>
        </w:rPr>
        <w:t>65-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hyperlink w:anchor="Par36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ения сведений о доходах, расходах, об имуществе и обязательствах имущественного  характера лиц, замещающих выборны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должности и должности </w:t>
      </w:r>
      <w:r>
        <w:rPr>
          <w:bCs/>
          <w:sz w:val="28"/>
          <w:szCs w:val="28"/>
        </w:rPr>
        <w:t>муниципальной службы и член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х семей </w:t>
      </w:r>
      <w:r>
        <w:rPr>
          <w:sz w:val="28"/>
          <w:szCs w:val="28"/>
        </w:rPr>
        <w:t xml:space="preserve">в информационно-телекоммуникационной сети Интерн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Мглинского района  и предоставления этих сведений средствам массовой  информации для опубликова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  <w:t>1</w:t>
      </w:r>
      <w:r>
        <w:rPr>
          <w:rFonts w:cs="Times New Roman" w:ascii="Times New Roman" w:hAnsi="Times New Roman"/>
          <w:sz w:val="28"/>
          <w:szCs w:val="28"/>
        </w:rPr>
        <w:t>. Настоящим Порядком устанавливаются обязанности  Мглинского районного Совета народных депутатов по размещению сведений о доходах, расходах, об имуществе и обязательствах имущественного характера лиц замещающих выборные муниципальные должности и должности муниципальной службы и  членов их семей  в информационно-телекоммуникационной сети Интернет на официальном сайте администрации Мглинского  района  (далее - официальный сайт) и предоставления этих сведений средствам массовой информации для опубликования в связи с их запросам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 официальном сайте по электронному адресу: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mgladm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змещаются и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:</w:t>
      </w:r>
    </w:p>
    <w:p>
      <w:pPr>
        <w:pStyle w:val="ConsPlusNormal"/>
        <w:ind w:firstLine="540"/>
        <w:jc w:val="both"/>
        <w:rPr/>
      </w:pPr>
      <w:bookmarkStart w:id="2" w:name="Par48"/>
      <w:bookmarkEnd w:id="2"/>
      <w:r>
        <w:rPr>
          <w:rFonts w:cs="Times New Roman" w:ascii="Times New Roman" w:hAnsi="Times New Roman"/>
          <w:sz w:val="28"/>
          <w:szCs w:val="28"/>
        </w:rPr>
        <w:t>а) перечень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транспортных средств с указанием вида и марки, принадлежащих на праве собственности лицам, замещающим выборные муниципальные должности и должности муниципальной службы, их супруге (супругу) и несовершеннолетним детя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екларированный годовой доход лиц, замещающих выборные муниципальные должности и должности муниципальной  службы, их супруги (супруга) и несовершеннолетних дет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ведения 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 капиталах, организаций), если сумма сделки превышает общий доход лиц, замещающих выборные муниципальные должности и должности муниципальной службы, их супруги (супруга) за три последних года, предшествующих совершению сдел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w:anchor="Par7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доходах, расходах, об имуществе и обязательствах имущественного характера размещаются на официальном сайте по формам согласно приложениям 1 и 2 к настоящему Порядку.</w:t>
      </w:r>
    </w:p>
    <w:p>
      <w:pPr>
        <w:pStyle w:val="ConsPlusNormal"/>
        <w:ind w:firstLine="540"/>
        <w:jc w:val="both"/>
        <w:rPr/>
      </w:pPr>
      <w:bookmarkStart w:id="3" w:name="Par52"/>
      <w:bookmarkEnd w:id="3"/>
      <w:r>
        <w:rPr>
          <w:rFonts w:cs="Times New Roman" w:ascii="Times New Roman" w:hAnsi="Times New Roman"/>
          <w:sz w:val="28"/>
          <w:szCs w:val="28"/>
        </w:rPr>
        <w:t>4. В размещаемых на официальном сайте и предоставляемых средствам массовой информации для опубликования сведениях   о  доходах,  расходах, об имуществе и обязательствах имущественного характера запрещается указывать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иные сведения (кроме указанных в </w:t>
      </w:r>
      <w:hyperlink w:anchor="Par48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) о доходах и расходах лиц, замещающих выборные муниципальные должности и должности муниципальной службы, их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ерсональные данные супруги (супруга), детей и иных членов семьи  лиц замещающих выборные муниципальные должности и должности муниципальной служб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 замещающих выборные муниципальные должности и должности муниципальной службы, 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данные, позволяющие определить местонахождение объектов недвижимого имущества, принадлежащих лицам, замещающим выборные муниципальные должности и должности муниципальной службы, их супруге (супругу) и несовершеннолетним детям на праве собственности или находящихся в их пользован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нформацию, отнесенную к государственной тайне или являющуюся конфиденциальн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На основании предоставленных сведений  лиц, замещающих выборные муниципальные должности и должности муниципальной службы о доходах, расходах, об имуществе и обязательствах имущественного характера главный инспектор Мглинского районного Совета народных депутатов формирует сводную таблицу по формам, согласно приложениям и направляет лицу, ответственному за размещение информации на официальном сайте администрации район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ведения о доходах, расходах, об имуществе и обязательствах имущественного характера, представляемые лицами, замещающими выборные муниципальные должности и должности муниципальной службы, размещаются  на официальном сайте в 14-дневный срок со дня истечения срока, установленного для представления таких сведений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У</w:t>
      </w:r>
      <w:r>
        <w:rPr>
          <w:rFonts w:cs="Times New Roman" w:ascii="Times New Roman" w:hAnsi="Times New Roman"/>
          <w:sz w:val="28"/>
          <w:szCs w:val="28"/>
        </w:rPr>
        <w:t>точненные сведения о доходах, расходах, об имуществе и обязательствах имущественного характера, подлежащие размещению на официальном сайте формируются и размещаются в течение семи рабочих дней после предоставления их лицами, замещающими выборные муниципальные должности и должности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>8. Сведения о доходах, расходах, об имуществе и обязательствах имущественного характера, за весь период замещения лицами замещающими выборные муниципальные должности и должности муниципальной службы, замещение которых влечет за собой размещение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их супруги (супруга) и несовершеннолетних детей находятся на официальном сайте администрации Мглинского района  и ежегодно обновляются в течение 14 рабочих дней со дня истечения срока, установленного для их подач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Сведения для опубликования предоставляются в связи с запросами  средств массовой информации в случае, если запрашиваемые сведения отсутствуют на официальном сайт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Запрос средств массовой информации должен содержать фамилию, имя, отчество, а также наименование должности лица, сведения которого запрашиваются для опублик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Главный инспектор Мглинского районного Совета народных депутатов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течение трех рабочих дней   со дня поступления запроса от средства массовой информации сообщает об этом лицу, в отношении которого поступил запрос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течение семи рабочих дней  со дня поступления запроса от средства массовой информации обеспечивает предоставление сведений по форме, указанной в </w:t>
      </w:r>
      <w:hyperlink w:anchor="Par5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2 настоящего Порядка, если запрашиваемые сведения отсутствуют на официальном сай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Лица, виновные в разглашении сведений о доходах, расходах, об имуществе и обязательствах имущественного характера представляемых лицами, замещающими выборные муниципальные должности и должности </w:t>
      </w:r>
      <w:r>
        <w:rPr>
          <w:bCs/>
          <w:sz w:val="28"/>
          <w:szCs w:val="28"/>
        </w:rPr>
        <w:t xml:space="preserve">муниципальной службы </w:t>
      </w:r>
      <w:r>
        <w:rPr>
          <w:sz w:val="28"/>
          <w:szCs w:val="28"/>
        </w:rPr>
        <w:t>несут 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20"/>
          <w:tab w:val="left" w:pos="1845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7163"/>
      </w:tblGrid>
      <w:tr>
        <w:trPr/>
        <w:tc>
          <w:tcPr>
            <w:tcW w:w="226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78"/>
      <w:bookmarkEnd w:id="4"/>
      <w:r>
        <w:rPr>
          <w:rFonts w:cs="Times New Roman" w:ascii="Times New Roman" w:hAnsi="Times New Roman"/>
          <w:sz w:val="24"/>
          <w:szCs w:val="24"/>
        </w:rPr>
        <w:t>о доходах за отчетный период с 1 января по 31 декабря 20____ года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 и обязательствах имущественного характера по состоянию на конец отчетного периода, представленных  лицами, замещающими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9"/>
        <w:gridCol w:w="1259"/>
        <w:gridCol w:w="1079"/>
        <w:gridCol w:w="1469"/>
        <w:gridCol w:w="6"/>
        <w:gridCol w:w="761"/>
        <w:gridCol w:w="972"/>
        <w:gridCol w:w="959"/>
        <w:gridCol w:w="863"/>
        <w:gridCol w:w="913"/>
        <w:gridCol w:w="1080"/>
      </w:tblGrid>
      <w:tr>
        <w:trPr>
          <w:trHeight w:val="800" w:hRule="atLeast"/>
        </w:trPr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-лия, имя, отчество </w:t>
            </w:r>
            <w:hyperlink w:anchor="Par12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-сть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-риро-ванный годовой доход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 имущества,  принадлежащих на праве собственности</w:t>
            </w:r>
          </w:p>
        </w:tc>
        <w:tc>
          <w:tcPr>
            <w:tcW w:w="2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 недвижимого имущества, находящихся  в пользовании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марка транс-портных</w:t>
            </w:r>
          </w:p>
          <w:p>
            <w:pPr>
              <w:pStyle w:val="Normal"/>
              <w:rPr/>
            </w:pPr>
            <w:r>
              <w:rPr/>
              <w:t>средств,</w:t>
            </w:r>
          </w:p>
        </w:tc>
      </w:tr>
      <w:tr>
        <w:trPr>
          <w:trHeight w:val="48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 ложе-ния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-тов недви-жи-мого иму-щества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 м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 xml:space="preserve">распо- </w:t>
              <w:br/>
              <w:t>ложения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ад-лежащих на праве собственности</w:t>
            </w:r>
          </w:p>
        </w:tc>
      </w:tr>
      <w:tr>
        <w:trPr>
          <w:trHeight w:val="1120" w:hRule="atLeast"/>
        </w:trPr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-тов недви-жимого иму-щества </w:t>
            </w:r>
            <w:hyperlink w:anchor="Par13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 (кв.м)</w:t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(супруг)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            </w:t>
            </w:r>
          </w:p>
        </w:tc>
        <w:tc>
          <w:tcPr>
            <w:tcW w:w="12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&gt;   Указывается   только   фамилия,  имя,  отчество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  <w:r>
        <w:rPr>
          <w:bCs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Фамилия,  имя,  отчество супруги (супруга) и несовершеннолетних детей не указываютс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&gt;  Указывается  должность   лица, замещающего выборные муниципальные должности и должности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й служб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&lt;***&gt;  Указывается,  например, жилой дом, земельный участок, квартира и </w:t>
      </w:r>
      <w:bookmarkStart w:id="5" w:name="Par130"/>
      <w:bookmarkEnd w:id="5"/>
      <w:r>
        <w:rPr>
          <w:rFonts w:cs="Times New Roman" w:ascii="Times New Roman" w:hAnsi="Times New Roman"/>
          <w:sz w:val="24"/>
          <w:szCs w:val="24"/>
        </w:rPr>
        <w:t>т.д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62"/>
      </w:tblGrid>
      <w:tr>
        <w:trPr/>
        <w:tc>
          <w:tcPr>
            <w:tcW w:w="2268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tLeast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62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spacing w:lineRule="atLeast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к </w:t>
            </w:r>
            <w:hyperlink w:anchor="Par36">
              <w:r>
                <w:rPr>
                  <w:rStyle w:val="InternetLink"/>
                  <w:sz w:val="24"/>
                  <w:szCs w:val="24"/>
                </w:rPr>
                <w:t>Порядк</w:t>
              </w:r>
            </w:hyperlink>
            <w:r>
              <w:rPr>
                <w:sz w:val="24"/>
                <w:szCs w:val="24"/>
              </w:rPr>
              <w:t xml:space="preserve">у размещения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доходах, расходах, об имуществе и обязательствах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мущественного  характера лиц, замещающих выборн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муниципальные должности и должности </w:t>
            </w:r>
            <w:r>
              <w:rPr>
                <w:bCs/>
                <w:sz w:val="24"/>
                <w:szCs w:val="24"/>
              </w:rPr>
              <w:t xml:space="preserve">муниципальной служб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4"/>
                <w:szCs w:val="24"/>
              </w:rPr>
              <w:t>и член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их семей </w:t>
            </w:r>
            <w:r>
              <w:rPr>
                <w:sz w:val="24"/>
                <w:szCs w:val="24"/>
              </w:rPr>
              <w:t xml:space="preserve">в информационно-телекоммуникационно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ти Интернет на официальном сайте администрации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глинского района  и предоставления этих сведений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м массовой  информации для опублик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6" w:name="Par95"/>
      <w:bookmarkEnd w:id="6"/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получения средств, за счет которых совершена сдел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иобретению земельного участка, другого объекта недвижимост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ого средства, ценных бумаг, акций (долей участия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ев в уставных (складочных) капиталах организаций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ериод с 1 января по 31 декабря 20__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фамилия, имя, отчество лица, представившего сведения о расходах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60"/>
        <w:gridCol w:w="1080"/>
        <w:gridCol w:w="1560"/>
        <w:gridCol w:w="3360"/>
      </w:tblGrid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совершившее сделку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сделки (тыс.руб.)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средств, за сч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рых совершена сделка</w:t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о, представившее сведения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(супруга) </w:t>
            </w:r>
            <w:hyperlink w:anchor="Par12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ий ребенок (сын или дочь) </w:t>
            </w:r>
            <w:hyperlink w:anchor="Par12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7" w:name="Par127"/>
      <w:bookmarkEnd w:id="7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Нужное подчеркнуть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8" w:name="Par128"/>
      <w:bookmarkEnd w:id="8"/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*&gt;  Фамилия,  имя,  отчество  супруги  (супруга) и несовершеннолетни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 не указываютс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38"/>
      <w:pgMar w:left="1701" w:right="991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 Знак Знак2"/>
    <w:basedOn w:val="Style11"/>
    <w:qFormat/>
    <w:rPr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06:00Z</dcterms:created>
  <dc:creator>rip</dc:creator>
  <dc:description/>
  <cp:keywords/>
  <dc:language>en-US</dc:language>
  <cp:lastModifiedBy>Admin</cp:lastModifiedBy>
  <cp:lastPrinted>2015-05-14T12:37:00Z</cp:lastPrinted>
  <dcterms:modified xsi:type="dcterms:W3CDTF">2014-12-31T06:07:00Z</dcterms:modified>
  <cp:revision>17</cp:revision>
  <dc:subject/>
  <dc:title> </dc:title>
</cp:coreProperties>
</file>