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ыручка от реализации товаров (работ, услуг) субъектов малого и среднего  предпринимательства – юридических лиц   по видам экономической деятельности (тыс. руб.) за 201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34"/>
        <w:gridCol w:w="1115"/>
        <w:gridCol w:w="1255"/>
        <w:gridCol w:w="1746"/>
        <w:gridCol w:w="1437"/>
        <w:gridCol w:w="1795"/>
        <w:gridCol w:w="1171"/>
        <w:gridCol w:w="1118"/>
        <w:gridCol w:w="1565"/>
        <w:gridCol w:w="1602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экономической деятельности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рестора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вяз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муниципаль-ный райо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876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17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81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31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38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1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ручка от продажи товаров, продукции, работ, услуг субъектов малого и среднего  предпринимательства – индивидуальных предпринимателей   по видам экономической деятельности (тыс. руб.) за 2010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334"/>
        <w:gridCol w:w="1115"/>
        <w:gridCol w:w="1255"/>
        <w:gridCol w:w="1746"/>
        <w:gridCol w:w="1437"/>
        <w:gridCol w:w="1795"/>
        <w:gridCol w:w="1171"/>
        <w:gridCol w:w="1118"/>
        <w:gridCol w:w="1565"/>
        <w:gridCol w:w="1602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экономической деятельности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ресторан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вяз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муниципаль-ный райо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666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0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8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076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81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;Times New Roman" w:hAnsi=".;Times New Roman" w:eastAsia="Times New Roman" w:cs=".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1:00Z</dcterms:created>
  <dc:creator>Admin</dc:creator>
  <dc:description/>
  <cp:keywords/>
  <dc:language>en-US</dc:language>
  <cp:lastModifiedBy>Gribaho</cp:lastModifiedBy>
  <dcterms:modified xsi:type="dcterms:W3CDTF">2015-03-17T11:55:00Z</dcterms:modified>
  <cp:revision>6</cp:revision>
  <dc:subject/>
  <dc:title>Выручка от реализации товаров (работ, услуг) субъектов малого и среднего  предпринимательства – юридических лиц   по видам экономической деятельности (тыс</dc:title>
</cp:coreProperties>
</file>